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4"/>
          <w:szCs w:val="24"/>
        </w:rPr>
        <w:t xml:space="preserve">сентября 2016                               </w:t>
        <w:tab/>
        <w:tab/>
        <w:tab/>
        <w:tab/>
        <w:tab/>
        <w:t xml:space="preserve">                         №                                        с. Мирсаново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«О бюджете сельского поселения «Мирсановское» муниципального района «Шилкинский район» Забайкальского края на 2016 год» № 26 от 26 декабря 2015 г.</w:t>
      </w:r>
    </w:p>
    <w:p>
      <w:pPr>
        <w:pStyle w:val="Normal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уководствуясь ст. 24 Устава сельского поселения «Мирсановское», Совет сельского поселения «Мирсановское» 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сельского поселения «Мирсановское» муниципального района «Шилкинский район» Забайкальского края № 26 от 26.12.2015г. «О бюджете сельского поселения «Мирсановское» муниципального района «Шилкинский район» Забайкальского края на 2016 год» с учетом изменений №32 от 24.03.2016; №38 от  23.06.2016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 w:val="24"/>
          <w:szCs w:val="24"/>
        </w:rPr>
        <w:t>Статья 1. изложить в новой редакции:  Основные характеристики  бюджета сельского поселения «Мирсановское»  на 2016 год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сельского поселения «Мирсановское»: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4"/>
          <w:szCs w:val="24"/>
        </w:rPr>
        <w:t xml:space="preserve">общий объем доходов в сумме 13168,3 тыс. рублей, в том числе налоговые и неналоговые доходы 9807,0 тыс. рублей, безвозмездные поступления 3361,3 тыс. рублей. 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4"/>
          <w:szCs w:val="24"/>
        </w:rPr>
        <w:t xml:space="preserve">общий объем расходов в сумме 13168,3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 w:val="24"/>
          <w:szCs w:val="24"/>
        </w:rPr>
        <w:t>Статья 4. изложить в новой редакции: Объём собственных доходов и межбюджетных трансфертов, получаемых из других бюджетов бюджетной системы в 2016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>Утвердить объём доходов бюджета сельского поселения в сумме 13168,3 тыс. рублей, из них объем межбюджетных трансфертов, получаемых из других бюджетов бюджетной системы в сумме  3361,3 тыс. рублей, с распределением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6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7 изложить в новой редакции (прилагается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8 изложить в новой редакции (прилагается)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на официальном портале муниципального района «Шилкинский район» «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шилкинский.рф</w:t>
      </w:r>
      <w:r>
        <w:rPr>
          <w:rFonts w:cs="Times New Roman" w:ascii="Times New Roman" w:hAnsi="Times New Roman"/>
          <w:sz w:val="24"/>
          <w:szCs w:val="24"/>
        </w:rPr>
        <w:t>.» в информационно-телекоммуникационной сети Интернет, обнародовать на информационном стенде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официального опубликования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«Мирсановское»                                    С.Ф.Абрам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ирсановское»</w:t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68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ельского поселения «Мирсановское»                                         С.Ф.Абрам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67"/>
        <w:gridCol w:w="2080"/>
      </w:tblGrid>
      <w:tr>
        <w:trPr>
          <w:trHeight w:val="157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ём поступлений налоговых и неналоговых  доходов и межбюджетных трансфертов, получаемых из других бюджетов бюджетной системы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07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81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8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8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2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26,0</w:t>
            </w:r>
          </w:p>
        </w:tc>
      </w:tr>
      <w:tr>
        <w:trPr>
          <w:trHeight w:val="9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192,0</w:t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80,0</w:t>
            </w:r>
          </w:p>
        </w:tc>
      </w:tr>
      <w:tr>
        <w:trPr>
          <w:trHeight w:val="25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0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61,3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6,8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4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 02 03001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5,4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6,0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 02 02999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6,0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98,5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15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,3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24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704,8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121 10 0000 151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,4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168,3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а сельского поселения                                               "Мирсановское"                 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.Ф.Абрамова       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40"/>
        <w:gridCol w:w="566"/>
        <w:gridCol w:w="672"/>
        <w:gridCol w:w="1350"/>
        <w:gridCol w:w="1086"/>
        <w:gridCol w:w="1260"/>
        <w:gridCol w:w="1620"/>
      </w:tblGrid>
      <w:tr>
        <w:trPr>
          <w:trHeight w:val="499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Сумма всего (тыс.руб.)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73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0 00 20300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0 203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2 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93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93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93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8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1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7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0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0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2 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04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210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005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3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5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5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0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9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00 00 53910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391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грамма "Комплексное социально-экономическое развитие сельского поселения «Мирсановское» на 2011-2020гг."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4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0 5118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218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6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315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6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315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6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0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0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920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34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400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37,6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057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0572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9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51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351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ма "Комплексное социально-экономическое развитие сельского поселения «Мирсановское» на 2011-2020гг."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9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9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795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9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7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5 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60001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60005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6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86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44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8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8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8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4409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8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21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0 51297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68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:                                                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о внесении изменений в бюджет сельского поселения «Мирсановское» 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менения в доходную часть вносятся в сумме 636,0 тыс. рублей и в расходную часть в сумме 636,0 тыс. рублей, за счет безвозмездных поступлений в сумме 636,0 тыс. рублей (прочие субсидии в сумме 336,0 тыс. рублей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ходам внесены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 счёт безвозмездных поступлени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   ИЗМЕНЕНИЯ</w:t>
            </w:r>
          </w:p>
        </w:tc>
      </w:tr>
      <w:tr>
        <w:trPr>
          <w:trHeight w:val="8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2  0409 0000031500 2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ходам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 Перемещение бюджетных назнач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223"/>
        <w:gridCol w:w="3264"/>
        <w:gridCol w:w="1058"/>
      </w:tblGrid>
      <w:tr>
        <w:trPr>
          <w:trHeight w:val="427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2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104 0000020400 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502 0000079530 2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801 0000044099 6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502 0000079530 2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503 0000060005 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502 0000079530 2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0503 0000060001 2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бухгалтер:                                    Н.Н.Бор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2:26:00Z</dcterms:created>
  <dc:creator>x</dc:creator>
  <dc:description/>
  <cp:keywords/>
  <dc:language>en-US</dc:language>
  <cp:lastModifiedBy>Admin</cp:lastModifiedBy>
  <cp:lastPrinted>2015-12-09T15:03:00Z</cp:lastPrinted>
  <dcterms:modified xsi:type="dcterms:W3CDTF">2016-09-16T02:26:00Z</dcterms:modified>
  <cp:revision>2</cp:revision>
  <dc:subject/>
  <dc:title>ЗАКОН</dc:title>
</cp:coreProperties>
</file>