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МИРСА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____»______2015</w:t>
        <w:tab/>
        <w:t xml:space="preserve">                                                                  № ______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Мирсаново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 внесении изменений в решение  Совета сельского поселения «Мирсановское» от 25.10.2011г. № 228 «Об утверждении</w:t>
      </w:r>
    </w:p>
    <w:p>
      <w:pPr>
        <w:pStyle w:val="Normal"/>
        <w:shd w:fill="FFFFFF" w:val="clear"/>
        <w:spacing w:lineRule="exact" w:line="312" w:before="5" w:after="0"/>
        <w:ind w:left="134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ложения о комиссии по урегулированию конфликта интересов при главе сельского поселения «Мирсановское»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вязи с Протестом Шилкинской межрайонной прокуратуры, на основании ст.12 Федерального закона от 25.12.2008г. № 273-ФЗ «О противодействии коррупции», Совет сельского поселения «Мирсановское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          </w:t>
      </w:r>
      <w:r>
        <w:rPr>
          <w:bCs/>
          <w:color w:val="000000"/>
          <w:spacing w:val="-4"/>
          <w:sz w:val="28"/>
          <w:szCs w:val="28"/>
        </w:rPr>
        <w:t xml:space="preserve">1. Внести  изменения в решение  Совета сельского поселения «Мирсановское» от 25.10.2011г. № 228: 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часть 4.1 дополнить пунктом в  следующего содержания:</w:t>
      </w:r>
    </w:p>
    <w:p>
      <w:pPr>
        <w:pStyle w:val="Normal"/>
        <w:shd w:fill="FFFFFF" w:val="clear"/>
        <w:spacing w:lineRule="exact" w:line="312" w:before="5" w:after="0"/>
        <w:ind w:left="134" w:hanging="0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«в) уведомление, поступившее в орган местного самоуправления от коммерческой или некоммерческой организации о заключении с гражданином, замещавшем должность муниципальной службы в органе местного самоуправле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и входили в его должностные обязанности, исполняемые во время замещения должности в органе местного самоуправления, при условии, что комиссией по урегулированию конфликта интересов при главе сельского поселения «Мирсановское» указанному гражданину было ранее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 некоммерческой организации либо на выполнение им работ на условиях гражданско-правового договора в коммерческой или некоммерческой организации комиссией не рассматривалс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бнародовать на информационном стенде в здании администрации, разместить на официальном портале муниципального района «Шилкинский район» (http://шилкинский.рф).</w:t>
      </w:r>
    </w:p>
    <w:p>
      <w:pPr>
        <w:pStyle w:val="ConsNormal"/>
        <w:widowControl/>
        <w:spacing w:before="8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после  опубликования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-180" w:hanging="0"/>
        <w:outlineLvl w:val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 сельского поселения                                            С.Ф.Абрамов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6:41:00Z</dcterms:created>
  <dc:creator>Admin</dc:creator>
  <dc:description/>
  <cp:keywords/>
  <dc:language>en-US</dc:language>
  <cp:lastModifiedBy>Admin</cp:lastModifiedBy>
  <dcterms:modified xsi:type="dcterms:W3CDTF">2015-07-27T07:36:00Z</dcterms:modified>
  <cp:revision>3</cp:revision>
  <dc:subject/>
  <dc:title>Проект</dc:title>
</cp:coreProperties>
</file>