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МИРСАНОВСКОЕ»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«___»______  2015                                                                       </w:t>
        <w:tab/>
        <w:t xml:space="preserve">          №  ___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. Мирсаново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рядке принятия и организации выполнения среднесрочных и годовых планов социально-экономического развития сельского  поселения  «Мирсан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6 части 1 статьи 17 Федерального закона от 06.10.2003 г. № 131-ФЗ «Об общих принципах организации местного самоуправления в Российской Федерации»,  пунктом 5 части 5 статьи 9 и пунктом 4 части 4 статьи 24 </w:t>
      </w:r>
      <w:r>
        <w:rPr>
          <w:rFonts w:cs="Times New Roman" w:ascii="Times New Roman" w:hAnsi="Times New Roman"/>
          <w:sz w:val="28"/>
          <w:szCs w:val="28"/>
        </w:rPr>
        <w:t>Устава сельского  поселения «Мирсановское»,  Совет сельского  поселения «Мирсан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орядок принятия и организации выполнения план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кого  поселения «Мирсан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Настоящее постановление обнародовать на информационном стенде администрации, опубликовать на официальном сайте администрации сельского поселения «Мирсановское» в информационно-телекоммуникационной сети «Интернет».    </w:t>
      </w:r>
    </w:p>
    <w:p>
      <w:pPr>
        <w:pStyle w:val="Normal"/>
        <w:suppressAutoHyphens w:val="true"/>
        <w:spacing w:lineRule="atLeast" w:line="100"/>
        <w:ind w:right="-1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решение вступает в силу после официального опубликования.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Мирсановское»                       С.Ф.Абрамова</w:t>
      </w:r>
    </w:p>
    <w:p>
      <w:pPr>
        <w:pStyle w:val="Normal"/>
        <w:tabs>
          <w:tab w:val="clear" w:pos="708"/>
          <w:tab w:val="left" w:pos="6167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right="5038" w:firstLine="539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spacing w:before="280" w:after="280"/>
        <w:ind w:right="5038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поселения «Мирсановское»                                                                                                                                                от «___»_______2015 года № _____</w:t>
      </w:r>
    </w:p>
    <w:p>
      <w:pPr>
        <w:pStyle w:val="Normal"/>
        <w:tabs>
          <w:tab w:val="clear" w:pos="708"/>
          <w:tab w:val="left" w:pos="5235" w:leader="none"/>
        </w:tabs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 ПРИНЯТИЯ И ОРГАНИЗАЦИИ ВЫПОЛН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 СОЦИАЛЬНО-ЭКОНОМИЧЕСКОГО РАЗВИТИЯ                    СЕЛЬСКОГО ПОСЕЛЕНИЯ «МИРСАНОВСКОЕ»</w:t>
      </w:r>
    </w:p>
    <w:p>
      <w:pPr>
        <w:pStyle w:val="Normal"/>
        <w:numPr>
          <w:ilvl w:val="0"/>
          <w:numId w:val="0"/>
        </w:numPr>
        <w:spacing w:before="280" w:after="28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определяет основные цели, принципы и общую схему принятия и организации выполнения среднесрочных и годовых планов социально-экономического развития сельского  поселения 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среднесрочный план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«Мирсан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лановый документ, имеющий горизонт планирования социально-экономических процессов развития муниципальных образований не менее пяти лет, определяющий индикаторы развития конкретных видов экономической деятельности и социальной жизни муниципального образования и описывающий механизмы реализации каждого из плановых этапов, их конкретных участников и необходимые для достижения запланированных целей и задач ресурсы (далее – Среднесрочный план)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годовой план социально-экономического развития сельского  поселения 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ая форма планирования и преобразования экономических и социальных отношений, основа организации хозяйственной деятельности всех звеньев управления на территории сельского  поселения  «Мирсанов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одовой план). Годовой план – это документ, совпадающий по срокам с бюджетным годом, который фиксирует показатели, характеризующие состояние системы в конце планового периода, определяет пути, способы достижения желаемых результатов, необходимые для этого ресурсы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Совет сельского  поселения  «Мирсановское» при разработке, принятии и организации выполнения Среднесрочных и Годовых планов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инимает решение о разработке Среднесрочного плана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утверждает Среднесрочны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утверждает Годово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рассматривает ежегодный отчет о выполнении Годового плана в рамках реализации Среднесрочного плана за отчетный год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Глава сельского  поселения 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, принятии и организации выполнения Среднесрочных  и Годовых планов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издает распоряжение администрации сельского  поселения 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чале работы по разработке Среднесрочного и Годового планов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 установленном порядке проводит отбор перечня мероприятий, бизнес - предложений, перечня муниципальных программ, подлежащих включению в Среднесрочны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издает распоряжение администрации сельского  поселения  «Мирсановское» о начале разработки муниципальных программ с определением заказчика-координатора в лице структурного подразделения администрации сельского  поселения 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лежащих включению в Среднесрочны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выносит проект Среднесрочного плана в Совет сельского  поселения 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предоставляет в Совет  сельского  поселения  «Мирсановское»отчет о финансировании и ходе реализации Среднесрочного и Годового планов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еднесрочный план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Среднесрочный план разрабатывается на период не менее 5 лет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 Среднесрочный план содержит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характеристику социально-экономического положения, анализ проблем и диспропорци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и и основные показател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«Мирсановско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ритетные направления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«Мирсановское»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механизм реализации Среднесрочного план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еализации Среднесрочного плана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жидаемые результаты реализации Среднесрочного плана (оценку экономического эффекта его реализации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5.2. проект Среднесрочного плана выносится  Главой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«Мирсановское»</w:t>
      </w:r>
      <w:r>
        <w:rPr>
          <w:rFonts w:cs="Times New Roman" w:ascii="Times New Roman" w:hAnsi="Times New Roman"/>
          <w:sz w:val="28"/>
          <w:szCs w:val="28"/>
        </w:rPr>
        <w:t xml:space="preserve"> для рассмотр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овет 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«Мирсановско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т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яца до окончания срока реализации действующего Среднесрочного плана (Комплексной программы социально-экономического развития)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5.3. актуализированные (измененные, вновь сформированные) Среднесрочные планы выносятся Главой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«Мирсан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смотр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овет  депутатов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 поселения  «Мирсановское» </w:t>
      </w:r>
      <w:r>
        <w:rPr>
          <w:rFonts w:cs="Times New Roman" w:ascii="Times New Roman" w:hAnsi="Times New Roman"/>
          <w:sz w:val="28"/>
          <w:szCs w:val="28"/>
        </w:rPr>
        <w:t>не позднее, чем за два месяца до начала нового бюджетного год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4. проект Среднесрочного плана и проект актуализированного Среднесрочного плана выносятся на публичные слуша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срок не позднее шести месяцев после завершения срока действия  Среднесрочного плана Глава администрации сельского поселения  «Мирсановское» направляет в  Совет  депутатов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«Мирсановское»</w:t>
      </w:r>
      <w:r>
        <w:rPr>
          <w:rFonts w:cs="Times New Roman" w:ascii="Times New Roman" w:hAnsi="Times New Roman"/>
          <w:sz w:val="28"/>
          <w:szCs w:val="28"/>
        </w:rPr>
        <w:t>для рассмотрения на сессии отчет о его реализ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6. утвержденный Среднесрочный план подлежит официальному опубликованию.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отчет о реализации Среднесрочного плана утверждается  решением Совета  депутатов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«Мирсанов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азработка Среднесрочного план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. Среднесрочный план разрабатывается специально созданной рабочей групп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7. Состав рабочей группы по разработке Среднесрочного плана, календарный график работы над Среднесрочным планом утверждаются распоряжением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«Мирсанов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состав рабочей группы входят сотрудники администрации, представители бизнес-сообщества, научной и социальной сферы, жители муниципального образования. За каждым членом рабочей группы закрепляются функциональные обязанности по разработке конкретных разделов Среднесрочного пла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8. Админист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«Мирсановское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обходим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ет у территориальных органов, федеральных органов государственной власти, органов государственной власти Забайкальского края, органов местного самоуправления информацию для разработки Среднесрочного пла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9. Рабочая группа вправе привлекать к подготовке Среднесрочного плана на конкурсной основе научно-исследовательские и другие организ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0. До внесения проекта Среднесрочного плана в  Совет 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«Мирсан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подлежит направлению Главой администрации  сельского  поселения  «Мирсановское» в администрацию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гласова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троль и отчетность при реализации Среднесрочного пла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Контроль за ходом выполнения Среднесрочного плана осуществляет </w:t>
      </w:r>
      <w:r>
        <w:rPr>
          <w:rFonts w:cs="Times New Roman" w:ascii="Times New Roman" w:hAnsi="Times New Roman"/>
          <w:sz w:val="28"/>
          <w:szCs w:val="28"/>
        </w:rPr>
        <w:t>Совет депутатов сельского  поселения «Мирсановское».</w:t>
      </w:r>
    </w:p>
    <w:p>
      <w:pPr>
        <w:pStyle w:val="Normal"/>
        <w:tabs>
          <w:tab w:val="clear" w:pos="708"/>
          <w:tab w:val="left" w:pos="4368" w:leader="none"/>
        </w:tabs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Контроль за выполнением Среднесрочного плана осуществляется в форме подготовки и рассмотрения ежегодных отчетов об его выполнении  в части реализации Годового плана, подготовка отчета об исполнении Среднесрочного плана осуществляется в соответствии с разделом 7 настоящего Порядка.</w:t>
      </w:r>
    </w:p>
    <w:p>
      <w:pPr>
        <w:pStyle w:val="Normal"/>
        <w:tabs>
          <w:tab w:val="clear" w:pos="708"/>
          <w:tab w:val="left" w:pos="4368" w:leader="none"/>
        </w:tabs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ый отчет о реализации Среднесрочного плана включает данные о финансировании Среднесрочного плана в целом и по отдельным мероприятиям с разбивкой по источникам финансирования и годам реализации, процент реализации Среднесрочного плана, оценку результатов реализации Среднесрочного плана, уровень достижения целей и запланированных показателей эффективности Среднесрочного плана. Для Среднесрочных планов, реализация которых составила менее 100 процентов, указывается перечень мероприятий, не завершенных в срок и предложения по их дальнейшей реализ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Годовой план</w:t>
      </w:r>
    </w:p>
    <w:p>
      <w:pPr>
        <w:pStyle w:val="Normal"/>
        <w:tabs>
          <w:tab w:val="clear" w:pos="708"/>
          <w:tab w:val="center" w:pos="4947" w:leader="none"/>
        </w:tabs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Годовой план разрабатывается и утверждается сроком реализации на год ежегодно до 01 января планового года в качестве обязательной основы для формирования и оперативного регулирования социально-экономических процессов, происходящих в сельском  поселении  «Мирсановское»с выделением основных отраслей экономики и социальной сферы. Годовой план формируется в целях обеспечения достижения приоритетов социально-экономического развития, обозначенных в Среднесрочном плане и </w:t>
      </w:r>
      <w:r>
        <w:rPr>
          <w:rFonts w:cs="Times New Roman" w:ascii="Times New Roman" w:hAnsi="Times New Roman"/>
          <w:sz w:val="28"/>
          <w:szCs w:val="28"/>
        </w:rPr>
        <w:t>является основным инструментом реализации Среднесрочного плана в краткосрочном период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Годового плана учитываются также приоритеты социально-экономического развития сельского  поселения 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аткосрочном период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Годовой план включает следующие разделы: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. основные задачи социально-экономического развития сельского  поселения  «Мирсановское» на плановый период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2. основные количественные и качественные показатели развития основных отраслей экономики и социальной сферы сельского  поселения  «Мирсановское»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3. перечень мероприятий, предлагаемых к реализации и финансированию в плановом период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 Методологическое руководство и координацию работы по разработке, реализации Годового плана осуществляет экономический отдел ( бухгалтер) администрации сельского поселения 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ункции по разработке составных частей (разделов) Годового плана возлагаются на соответствующие структурные подразделения администрации (специалистов). 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функций за исполнителями по разработке разделов Годового плана, определение этапов и сроков разработки осуществляется на основании распоряжения </w:t>
      </w:r>
      <w:r>
        <w:rPr>
          <w:rFonts w:cs="Times New Roman" w:ascii="Times New Roman" w:hAnsi="Times New Roman"/>
          <w:sz w:val="28"/>
          <w:szCs w:val="28"/>
        </w:rPr>
        <w:t>Главы администрации сельского  поселения «Мирсановское»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Разработчики Годового плана вправе запрашивать всю необходимую документацию для анализа и планирования социально-экономических процессов </w:t>
      </w:r>
      <w:r>
        <w:rPr>
          <w:rFonts w:cs="Times New Roman" w:ascii="Times New Roman" w:hAnsi="Times New Roman"/>
          <w:sz w:val="28"/>
          <w:szCs w:val="28"/>
        </w:rPr>
        <w:t>сельского  поселения «Мирсанов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труктурных подразделениях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 поселения «Мирсан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рганах государственной статистики, иных органах, ведущих государственную отчетность, на предприятиях и организациях всех форм собственности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Разработанный проект Годового плана вносится для принятия на заседании  Совета  депутатов </w:t>
      </w:r>
      <w:r>
        <w:rPr>
          <w:rFonts w:cs="Times New Roman" w:ascii="Times New Roman" w:hAnsi="Times New Roman"/>
          <w:sz w:val="28"/>
          <w:szCs w:val="28"/>
        </w:rPr>
        <w:t>сельского  поселения «Мирсанов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тверждается соответствующим решением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Финансовое обеспечение реализации Годового плана осуществляется из бюджетов всех уровней и внебюджетных источников в соответствие с действующим законодательством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Утвержденный Годовой План подлежит опубликованию в средствах массовой информ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Разработка Годового плана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 Разработка Годового плана осуществляется в течение сентября-октября отчетного года до формирования проекта бюджета </w:t>
      </w:r>
      <w:r>
        <w:rPr>
          <w:rFonts w:cs="Times New Roman" w:ascii="Times New Roman" w:hAnsi="Times New Roman"/>
          <w:sz w:val="28"/>
          <w:szCs w:val="28"/>
        </w:rPr>
        <w:t>сельского  поселения «Мирсан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едшествующему плановому периоду. Структурные подразделения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 поселения «Мирсанов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ят предварительные итоги по результатам социально-экономического развития, финансово-хозяйственной деятельности за текущий финансовый год и определяют тенденции и приоритеты развития отраслей на планируемый период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 Администрация  сельского  поселения «Мирсановское» либ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й специалист на основе полученных предварительных итогов по результата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кого  поселения «Мирсанов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комплексный анализ с целью определения тенденций развития экономики и социальной сферы, формирует основные цели и задачи на предстоящий плановый год, осуществляет подготовку проекта распоряжение админ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е Годового плана на очередной финансовый год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Администрация  сельского  поселения «Мирсановское» либо ответственный специалист в срок до 01 октября отчетного года: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1. формирует методические рекомендации и материалы по разработке Годового плана и направляет их участникам разработки документа в структурные подразделения Администраци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2. проводит необходимые консультации по вопросам разработки основных социально-экономических показателей и перечня мероприятий Годового план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3. формирует систему показателей социально-экономического развития  сельского  поселения «Мирсановское» за отчетный и на плановый периоды с учетом предложений структурных подразделений администрации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4. формирует перечень мероприятий, включающий государственные, муниципальные программы, инвестиционные проекты и др. мероприятия, намеченные к реализации на территории 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«Мирсанов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лановом году с учетом предложений структурных подразделений администрации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В срок до 10 октября отчетного года  Администрация сельского  поселения «Мирсановское» либо ответственный специалис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проект Годового плана на очередной финансовый год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В срок до 20 октября отчетного года проект Годового плана направляется в Сове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 поселения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ассмотрения на очередном заседании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В случае если Сове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 поселения «Мирсановское» отклоняет представленный администрацией проект Годового плана, проект направляется в администрацию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 поселения «Мирсановское» на доработку, либо создается согласительная комиссия, которая разрабатывает согласованный вариант и выносит его на рассмотрение Сове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 поселения «Мирсановское»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В утвержденный Годовой план могут быть внесены изменения в случае необходимости корректировки отчетных или плановых показателей социально-экономического развития, включения дополнительных мероприятий, либо исключения мероприятий, выполнение которых становится невозможным или нецелесообразным, по итогам проведенного мониторинга хода реализации Годового план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 Решение Совет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 поселения «Мирсановское»о внесении значительных изменений в Годовой план является основанием для проведения актуализации Среднесрочного плана в части реализации краткосрочных и среднесрочных мероприятий и перечня показателей социально-экономического развития (в случае если изменения, вносимые в Годовой план кардинально изменяют параметры краткосрочного планирования) в сроки не позднее 3 месяцев с момента утверждения указанных изменений.  </w:t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Контроль за выполнением Годового плана </w:t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437" w:leader="none"/>
        </w:tabs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Контроль за выполнением Годового плана осуществляется в форме систематической подготовки отчетов о его выполнени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Администрация сельского  поселения «Мирсановское»либ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специалист ежеквартально проводит мониторинг состояния основных отраслей экономики и социальной сферы сельского  поселения «Мирсановское» и  готовит комплексный отчет о социально-экономическом положении сельского  поселения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яющий собой сводную информацию о ходе выполнения Годового плана и муниципальных программ, реализуемых на территор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«Мирсановское»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 Структурные подразделения администрации сельского  поселения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квартально предоставляют в Администрацию сельского  поселения «Мирсановское» информацию о ходе выполнения Годового плана и муниципальных программ по курируемому направлению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2. Администрация сельского  поселения «Мирсановское», либ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ое лицо готовит Отчет о ходе реализации Годового плана ежеквартально, за 1 полугодие и за год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 Отчет о реализации Годового плана за отчетный год формируется на основе информации, представленной структурными подразделениями администрации сельского  поселения «Мирсановское»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, представляемая структурными подразделениями администрации сельского  поселения «Мирсановское» включает в себ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: степени достижения планируемого уровня значений показателей социально-экономического развития сельского  поселения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урируемым направления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выполнения запланированного перечня мероприятий и муниципальных программ, степени соотношения планируемого и фактического объема финансирования плановых мероприятий. По всем выявленным фактам отклонений фактической ситуации от плановой структурные подразделения администрации сельского  поселения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товят пояснительную записку с указанием причин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4. Сформированный отчет </w:t>
      </w:r>
      <w:r>
        <w:rPr>
          <w:rFonts w:cs="Times New Roman" w:ascii="Times New Roman" w:hAnsi="Times New Roman"/>
          <w:sz w:val="28"/>
          <w:szCs w:val="28"/>
        </w:rPr>
        <w:t xml:space="preserve">направляется в  Сов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ссмотрения на сессии не позднее 01 июня года, следующего за отчетным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 Отчет о реализации Годового плана рассматривается на заседании  Совета депутатов сельского  поселения «Мирса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длежит опубликованию (обнародованию) </w:t>
      </w:r>
      <w:r>
        <w:rPr>
          <w:rFonts w:cs="Times New Roman" w:ascii="Times New Roman" w:hAnsi="Times New Roman"/>
          <w:sz w:val="28"/>
          <w:szCs w:val="28"/>
        </w:rPr>
        <w:t>на информационном стенде администрации и на официальном сайте администрации сельского поселения «Мирсановское» в информационно-телекоммуникационной сети «Интернет».</w:t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ind w:firstLine="53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60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53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53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"/>
    <w:basedOn w:val="Normal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21:00Z</dcterms:created>
  <dc:creator>Тимошенко</dc:creator>
  <dc:description/>
  <cp:keywords/>
  <dc:language>en-US</dc:language>
  <cp:lastModifiedBy>Admin</cp:lastModifiedBy>
  <cp:lastPrinted>2015-06-23T08:05:00Z</cp:lastPrinted>
  <dcterms:modified xsi:type="dcterms:W3CDTF">2015-07-27T06:29:00Z</dcterms:modified>
  <cp:revision>3</cp:revision>
  <dc:subject/>
  <dc:title>                                                       проект</dc:title>
</cp:coreProperties>
</file>