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___»______2015</w:t>
        <w:tab/>
        <w:t xml:space="preserve">                                                                  № ______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Мирсанов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я перечня должностей муниципальной службы, предусмотренные  </w:t>
      </w:r>
      <w:r>
        <w:rPr>
          <w:b/>
          <w:sz w:val="28"/>
          <w:szCs w:val="28"/>
        </w:rPr>
        <w:t>ст.12 Федерального закона от 25.12.2008г. № 273-ФЗ «О противодействии коррупци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Протестом Шилкинской межрайонной прокуратуры, на основании ст.12 Федерального закона от 25.12.2008г. № 273-ФЗ «О противодействии коррупции», Совет сельского поселения «Мирсановское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2" w:before="5" w:after="0"/>
        <w:ind w:left="134" w:hanging="0"/>
        <w:rPr/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 должностей муниципальной службы в сельском поселении «Мирсановское»,</w:t>
      </w:r>
      <w:r>
        <w:rPr>
          <w:bCs/>
          <w:color w:val="000000"/>
          <w:spacing w:val="-4"/>
          <w:sz w:val="28"/>
          <w:szCs w:val="28"/>
        </w:rPr>
        <w:t xml:space="preserve"> предусмотренные  </w:t>
      </w:r>
      <w:r>
        <w:rPr>
          <w:sz w:val="28"/>
          <w:szCs w:val="28"/>
        </w:rPr>
        <w:t>ст.12 Федерального закона от 25.12.2008г. № 273-ФЗ «О противодействии корруп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Должности категории «руководител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ая группа должностей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руководителя администрац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Должности категории «специалис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шая группа должностей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й специа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ущий специа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Должности категории «обеспечивающие специалис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ладшая группа должностей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ст 1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2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3 разряда</w:t>
      </w:r>
    </w:p>
    <w:p>
      <w:pPr>
        <w:pStyle w:val="Normal"/>
        <w:shd w:fill="FFFFFF" w:val="clear"/>
        <w:spacing w:lineRule="exact" w:line="312" w:before="5" w:after="0"/>
        <w:ind w:left="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 опубликова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сельского поселения                                            С.Ф.Абрамо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7:00Z</dcterms:created>
  <dc:creator>Admin</dc:creator>
  <dc:description/>
  <cp:keywords/>
  <dc:language>en-US</dc:language>
  <cp:lastModifiedBy>Admin</cp:lastModifiedBy>
  <dcterms:modified xsi:type="dcterms:W3CDTF">2015-07-24T07:17:00Z</dcterms:modified>
  <cp:revision>2</cp:revision>
  <dc:subject/>
  <dc:title>Проект</dc:title>
</cp:coreProperties>
</file>