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АДМИНИСТРАЦИЯ СЕЛЬСКОГО ПОСЕЛЕНИЯ «МИРС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«____»________2017                                                                                                          №_____</w:t>
      </w:r>
    </w:p>
    <w:p>
      <w:pPr>
        <w:pStyle w:val="Normal"/>
        <w:jc w:val="center"/>
        <w:rPr/>
      </w:pPr>
      <w:r>
        <w:rPr/>
        <w:t>с. Мирсан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Мирсановское» от 13.06.2013г. №45 «Об утверждении Порядка составления, утверждения и установления основных показателей планов (программы) финансово-хозяйственной деятельности муниципальных унитарных предприят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14 ноября 2002 года № 161 «О государственных и муниципальных унитарных предприятиях», рассмотрев протест Шилкинской межрайонной прокуратуры, Администрация сельского поселения «Мирсановское» постанов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следующие изменения в постановление Администрации сельского поселения «Мирсановское» от 13.06.2013г. №45 «Об утверждении Порядка составления, утверждения и установления основных показателей планов (программы) финансово-хозяйственной деятельности муниципальных унитарных предприятий»:</w:t>
      </w:r>
    </w:p>
    <w:p>
      <w:pPr>
        <w:pStyle w:val="Normal"/>
        <w:tabs>
          <w:tab w:val="clear" w:pos="708"/>
          <w:tab w:val="left" w:pos="339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сть 2 постановления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-284" w:hanging="0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>2. Постановление вступает в силу после официального опубликования (обнародования)»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2. 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шилкинский.рф в информационно-телекоммуникационной сети Интернет, обнародовать на информационном стенд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«Мирсановское»                                                                            С.Ф.Абрамова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52:00Z</dcterms:created>
  <dc:creator>Admin</dc:creator>
  <dc:description/>
  <cp:keywords/>
  <dc:language>en-US</dc:language>
  <cp:lastModifiedBy>Admin</cp:lastModifiedBy>
  <cp:lastPrinted>2017-06-05T15:13:00Z</cp:lastPrinted>
  <dcterms:modified xsi:type="dcterms:W3CDTF">2017-06-05T06:52:00Z</dcterms:modified>
  <cp:revision>2</cp:revision>
  <dc:subject/>
  <dc:title>СОВЕТ   СЕЛЬСКОГО ПОСЕЛЕНИЯ «МИРСАНОВСКОЕ» </dc:title>
</cp:coreProperties>
</file>