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марта 2020                                                                                           № 9  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     с .Мирсанов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тивопожарных мероприятиях  на территории сельского поселения «Мирсановское» в 2020 году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Правительства  Российской Федерации №794 от 30.12.2003 года « О единой государственной системе  предупреждения и ликвидации  чрезвычайных ситуаций»,    на основании   соглашения о передаче полномочий , утверждённого  решением Совета муниципального района «Шилкинский район» от 26.12.2019 года № 29/189  , администрация сельского поселения «Мирсановское»  постановляет :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 состав оперативного штаба  по ликвидации чрезвычайной ситуации (Приложение №1)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овести собрания жителей  :  села  Мирсаново 10  апреля 2020 года,  села Кибасово 03 апреля 2020 года, , где поставить вопрос по противопожарным  мероприятиям в 2020 году.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значить общественных инспекторов по противопожарным мероприятиям 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По селу Мирсаново  Забродина Сергея Александрович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По селу Кибасово Дорош Галину Ивановну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 По селу Апрелково Зенковскую Татьяну Васильевну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Заключить Соглашения с  руководителями ЗАО «Рудник Апрелково» о привлечении сил и средств  тяжёлой и инженерной техники   для защиты населённых пунктов от пожаров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>5.Рекомендовать  Главам  Крестьянско-фермерских  хозяйств, личным подсобным хозяйствам провести работу по подготовке к пожароопасному периоду :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 Провести ревизию  земельных участков (сенокосов, пастбищ) с учётом  требований  по противопожарному  обустройству, установленных Постановлением Правительства  Российской федерации  №807    (Запрет на выжигание, обустройство минерализованных полос )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В целях предупреждения возникновения пожаров  </w:t>
      </w:r>
      <w:r>
        <w:rPr>
          <w:b/>
          <w:sz w:val="28"/>
          <w:szCs w:val="28"/>
        </w:rPr>
        <w:t>запретить: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Проведение сельскохозяйственных палов  ,выжигание сухой травы и мусора, разведение огня , проведение всех видов пожароопасных работ, кроме мест специально отведенных для их проведения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>7.Организовать  патрулирование  территорий поселения  силами  членов ДПО согласно распределённых участков  , организовать  работу наблюдательных постов из их числа и провести учебное занятие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)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ивести в готовность  Добровольно-пожарную охрану  для защиты  населённых пунктов  от пожаров, утвердить схему оповещения ДПО :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3)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1. Провести учебные занятия согласовав их с  Пожарной частью Шилкинского района 13 марта 2020 года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2.  Провести вакцинацию членов ДПО в срок до 16 марта 2020 года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Рекомендовать  руководителям МОУ «Мирсановская СОКШ, МУК «СЦК «Горизонт» проведение  в школе , Доме Культуры села Мирсаново и клубе села Кибасово   информирования  населения  и   учеников школы о  противопожарных мероприятиях в 2020 году, проведение профилактической  работы  по бережному отношению  к лесу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Проведение культурно-массовых и досуговых мероприятий  согласовывать с администрацией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11. В учреждениях, находящихся на территории поселения  провести одно мероприятие в месяц  по противопожарному периоду , планы таких мероприятий сдать в администрацию до  25 марта 2020 года (март, апрель , май)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.  Всем жителям  поселения иметь запас воды , предметы для тушения пожара , ограничить печное отопление, не оставлять жильё и приусадебный участок без присмотра на длительное время, очистить территории  от   сухой травы и мусора без сжигания 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Всем жителям имеющим  личные трактора обеспечить: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1. Готовность техники по сигналу тревоги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2. Заправить водораздатчики водо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 До 15 апреля 2020 года провести работу по вручению «Памяток по противопожарным мероприятиям» всем жителям поселения под роспись 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Общее руководство  по вопросу ликвидации чрезвычайных ситуаций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 .Постановление обнародовать  на информационном стенде в здании администрации, разместить на официальном  сайте  муниципального района «Шилкинский район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Шилкинский .р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Постановление  вступает в силу  после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Мирсановское» :                         С.Ф.Абрам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Мирсановское»</w:t>
      </w:r>
    </w:p>
    <w:p>
      <w:pPr>
        <w:pStyle w:val="Normal"/>
        <w:rPr/>
      </w:pPr>
      <w:r>
        <w:rPr>
          <w:sz w:val="28"/>
          <w:szCs w:val="28"/>
        </w:rPr>
        <w:t xml:space="preserve">      №</w:t>
      </w:r>
      <w:r>
        <w:rPr>
          <w:sz w:val="28"/>
          <w:szCs w:val="28"/>
        </w:rPr>
        <w:t>9  от  13» марта 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ЫЙ ШТАБ  ПО ЛИКВИДАЦИИ</w:t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РЕЗВЫЧАЙНОЙ  СИТУАЦИИ 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ельского поселения 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ирсановское» в 2020 году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3702"/>
      </w:tblGrid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Ф  И  О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кунова Наталья Николаевна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4270433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</w:rPr>
              <w:t>Заместитель руководителя админист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ин Сергей Александрович 8924804294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ПО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ов Сергей Викторович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145236150 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</w:rPr>
              <w:t>Директор МОУ «Мирсановская СОКШ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ыкина Татьяна Ивановна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427082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СЦК «Горизо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отрусова Наталья Иосифовна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4271114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АП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 Галина Иванов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4507120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</w:rPr>
              <w:t>Староста с.Кибас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ин Николай Александрович 89144451946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 села Кибасово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«Мирса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 от  «13» марта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АТЕЛЬНЫЕ  ПОСТЫ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сельскому поселению «Мирсановское»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b/>
          <w:sz w:val="28"/>
          <w:szCs w:val="28"/>
        </w:rPr>
        <w:t>в пожароопасный период 2020</w:t>
      </w:r>
      <w:r>
        <w:rPr/>
        <w:t xml:space="preserve">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4932"/>
        <w:gridCol w:w="329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с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лены ДПО и общественные инспектора , ответственные за наблюдение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рритория    для наблюдения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 №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бродин С.А. (89248042948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валенко Н.П.(89144800836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Забродина С.А до  Таргинского моста, включая все пастбищные угодья  до протоки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 №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моконов А.А.(89244751361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аев Н.Н..(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ма реки Протоки, Падь Норина, улица Нагорная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 №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z w:val="28"/>
                <w:szCs w:val="28"/>
              </w:rPr>
              <w:t>Конкин Н.А.( 89144367307 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ников В.Г.(89144342531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ма реки Протоки, падь Куденица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 №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ягков С.А.(89245099305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 Н.С. (8914438828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z w:val="28"/>
                <w:szCs w:val="28"/>
              </w:rPr>
              <w:t>Макаров В.Г. (89242991623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кусов И.И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луг до села Кибасово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 №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ш Г.И. (89245071209)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лежайшая территория возле села Кибасово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 №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ковская Т.В.(89144310212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лежайщая территория возле села Апрелков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«Мирса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 от  «13» марта 2020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Х Е М А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ОВЕЩЕНИЯ ДП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360" w:leader="none"/>
          <w:tab w:val="left" w:pos="6060" w:leader="none"/>
        </w:tabs>
        <w:ind w:firstLine="708"/>
        <w:rPr>
          <w:sz w:val="36"/>
          <w:szCs w:val="36"/>
        </w:rPr>
      </w:pPr>
      <w:r>
        <w:rPr>
          <w:sz w:val="36"/>
          <w:szCs w:val="36"/>
        </w:rPr>
        <w:t>Абрамова С.Ф.</w:t>
        <w:tab/>
        <w:t>-</w:t>
        <w:tab/>
        <w:t>Коркунова Н.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6"/>
          <w:szCs w:val="36"/>
        </w:rPr>
      </w:pPr>
      <w:r>
        <w:rPr>
          <w:sz w:val="36"/>
          <w:szCs w:val="36"/>
        </w:rPr>
        <w:t>Руководитель ДПО</w:t>
        <w:tab/>
        <w:t>Руководитель ДПО</w:t>
      </w:r>
    </w:p>
    <w:p>
      <w:pPr>
        <w:pStyle w:val="Normal"/>
        <w:tabs>
          <w:tab w:val="clear" w:pos="708"/>
          <w:tab w:val="left" w:pos="67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Забродин С.А.</w:t>
        <w:tab/>
        <w:t>Забродин С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220" w:leader="none"/>
        </w:tabs>
        <w:rPr>
          <w:sz w:val="36"/>
          <w:szCs w:val="36"/>
        </w:rPr>
      </w:pPr>
      <w:r>
        <w:rPr>
          <w:sz w:val="36"/>
          <w:szCs w:val="36"/>
        </w:rPr>
        <w:t>Богомягков С.А.</w:t>
        <w:tab/>
        <w:t>Номоконов А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80" w:leader="none"/>
        </w:tabs>
        <w:rPr>
          <w:sz w:val="36"/>
          <w:szCs w:val="36"/>
        </w:rPr>
      </w:pPr>
      <w:r>
        <w:rPr>
          <w:sz w:val="36"/>
          <w:szCs w:val="36"/>
        </w:rPr>
        <w:t>Макаров В.Г.</w:t>
        <w:tab/>
        <w:t>Ананьев Н.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Конкин Н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Войкусов И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0:51:00Z</dcterms:created>
  <dc:creator>Загвоскина Дина</dc:creator>
  <dc:description/>
  <dc:language>en-US</dc:language>
  <cp:lastModifiedBy>Пользователь Windows</cp:lastModifiedBy>
  <cp:lastPrinted>2020-03-06T10:13:00Z</cp:lastPrinted>
  <dcterms:modified xsi:type="dcterms:W3CDTF">2020-03-13T00:51:00Z</dcterms:modified>
  <cp:revision>2</cp:revision>
  <dc:subject/>
  <dc:title>Администрация сельского поселения «Мирсановское»</dc:title>
</cp:coreProperties>
</file>