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«МИРСАН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50" w:leader="none"/>
        </w:tabs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П О С Т А Н О В Л Е Н И Е</w:t>
      </w:r>
    </w:p>
    <w:p>
      <w:pPr>
        <w:pStyle w:val="Normal"/>
        <w:tabs>
          <w:tab w:val="clear" w:pos="708"/>
          <w:tab w:val="left" w:pos="23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 марта 2016                                                                                             №24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Мирсаново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адреса объектам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 основании  пункта 21  части 1 статьи 14 Федерального Закона «Об общих принципах организации местного самоуправления  в Российской Федерации» от 06.10.2003 года №131-ФЗ, пункта 10 части 1 статьи 7 Устава сельского поселения «Мирсановское», на основании  «Правил  присвоения, изменения и аннулирования адресов на территории сельского поселения  «Мирсановское» , для упорядочения   адресов в сельском поселении  «Мирсановское» муниципального района «Шилкинский район» Забайкальского края ,  администрация сельского поселения «Мирсановское»,    </w:t>
      </w:r>
      <w:r>
        <w:rPr>
          <w:b/>
          <w:sz w:val="28"/>
          <w:szCs w:val="28"/>
        </w:rPr>
        <w:t xml:space="preserve">п о с т а н о в л я е т : </w:t>
      </w:r>
    </w:p>
    <w:p>
      <w:pPr>
        <w:pStyle w:val="Normal"/>
        <w:tabs>
          <w:tab w:val="clear" w:pos="708"/>
          <w:tab w:val="left" w:pos="9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воить следующие адреса объектам , расположенным на территории сельского поселения «Мирсановское»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Забайкальский край, Шилкинский район, село Апрелково, участок Погромное , улица Золотая №34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робильно-сортировочный  комплекс -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Забайкальский край, Шилкинский район, с.Апрелково, участок Погромное, улица Золотая №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робильно-сортировочный комплекс -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Постановление обнародовать  на информационном стенде в здании администрации, разместить на официальном  портале  муниципального района «Шилкинский район» (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//</w:t>
      </w:r>
      <w:r>
        <w:rPr>
          <w:sz w:val="28"/>
          <w:szCs w:val="28"/>
        </w:rPr>
        <w:t>Шилкинский .рф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сельского поселения «Мирсановское» :                      С.Ф.Абра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1:00Z</dcterms:created>
  <dc:creator>Мирсаново</dc:creator>
  <dc:description/>
  <cp:keywords/>
  <dc:language>en-US</dc:language>
  <cp:lastModifiedBy>Мирсаново</cp:lastModifiedBy>
  <cp:lastPrinted>2016-03-17T15:47:00Z</cp:lastPrinted>
  <dcterms:modified xsi:type="dcterms:W3CDTF">2016-03-21T08:11:00Z</dcterms:modified>
  <cp:revision>2</cp:revision>
  <dc:subject/>
  <dc:title>                       Администрация сельского поселения «Мирсановское»</dc:title>
</cp:coreProperties>
</file>