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МИРСАНОВСКОЕ»</w:t>
      </w:r>
    </w:p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  <w:t>16 апреля 2015                                                                                           № 12</w:t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ab/>
        <w:t xml:space="preserve">      с .Мирсаново</w:t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Постановление администрации сельского поселения «Мирсановское» от 02 марта 2011 года №12Б  «О создании  и организации деятельности Добровольно-пожарной  дружины (ДПД) сельского поселения «Мирсановское»</w:t>
      </w:r>
    </w:p>
    <w:p>
      <w:pPr>
        <w:pStyle w:val="Normal"/>
        <w:tabs>
          <w:tab w:val="clear" w:pos="708"/>
          <w:tab w:val="left" w:pos="1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экспертное заключение Администрации Губернатора  Забайкальского края №А-11-3130 от 30 марта 2015 года  на постановление администрации сельского поселения «Мирсановское» от 02 марта 2011 года №12Б «О создании и организации деятельности Добровольно-пожарной дружины (ДПД)  сельского поселения «Мирсановское», администрация  сельского поселения «Мирсановское»   постановляет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Постановление администрации сельского поселения «Мирсановское» от 02 марта 2011 года №12Б «О создании и организации деятельности  Добровольно-пожарной дружины  (ДПД) сельского поселения «Мирсанов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становление обнародовать  на информационном стенде в здании администрации, разместить на официальном  сайте  муниципального района «Шилкинский район» (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>Шилкинский .рф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Постановление  вступает в силу  после официального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 «Мирсановское» :                         С.Ф.Абра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0:47:00Z</dcterms:created>
  <dc:creator>Загвоскина Дина</dc:creator>
  <dc:description/>
  <cp:keywords/>
  <dc:language>en-US</dc:language>
  <cp:lastModifiedBy>11</cp:lastModifiedBy>
  <cp:lastPrinted>2015-04-17T14:36:00Z</cp:lastPrinted>
  <dcterms:modified xsi:type="dcterms:W3CDTF">2015-04-17T10:47:00Z</dcterms:modified>
  <cp:revision>2</cp:revision>
  <dc:subject/>
  <dc:title>              Администрация сельского поселения «Мирсановское»</dc:title>
</cp:coreProperties>
</file>