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 апреля 2015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сельского поселения «Мирсановское»  режима  чрезвычайной ситуации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 Российской Федерации №794 от 30.12.2003 года « О единой государственной системе  предупреждения и ликвидации  чрезвычайных ситуаций»,    на основании   соглашения о передаче полномочий , утверждённого  решением Совета муниципального района «Шилкинский район» от 25.12.2014 года №158  , администрация сельского поселения «Мирсановское»  постановляет :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вести в границах сельского поселения «Мирсановское» с 15 апреля 2015 года  режим  чрезвычайной ситуации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 состав оперативного штаба  по ликвидации чрезвычайной ситуации (Приложение №1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овести собрания жителей села Мирсаново 15 апреля 2015 года, собрание жителей села Кибасово 16 апреля 2015 год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значить общественных инспекторов по противопожарным мероприятиям 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4.1.По селу Мирсаново  Макарова Петра Владимирович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По селу Кибасово Дорош Галину Ивановну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4.3. По селу Апрелково Зенковскую Татьяну Васильевну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овести  подомовой обход с вручением памятки  «О введении на территории  Забайкальского края «Особого противопожарного режима» и действующими запретами» в сёлах Мирсаново, Кибасово, Апрелково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Заключить с ЗАО «Рудник Апрелково» договор  о проведении противопожарных мероприятий  в селе Апрелково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В целях предупреждения возникновения пожаров  </w:t>
      </w:r>
      <w:r>
        <w:rPr>
          <w:b/>
          <w:sz w:val="28"/>
          <w:szCs w:val="28"/>
        </w:rPr>
        <w:t>запрет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1. Проведение сельскохозяйственных палов  ,выжигание сухой травы и мусора, разведение огня , проведение всех видов пожароопасных работ, кроме мест специально отведенных для их проведения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7.2.  Посещение лесов  гражданами и въезд в них транспортных средств  без специального разрешения  , выданного Шилкинским  отделом Государственной лесной службы 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Организовать  патрулирование  территорий поселения  силами  членов ДПО согласно распределённых участков  и организовать  работу наблюдательных постов из их числа.  (Приложение 2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ривести в готовность  Добровольно-пожарную охрану  для защиты  населённых пунктов  от пожаров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Рекомендовать  руководителям МОУ «Мирсановская» ООШ, МУК «СЦК «Горизонт» проведение  в школе , Доме Культуры села Мирсаново и клубе села Кибасово проведение   информирования  населения  и   учеников школы о ЧС,  проведение профилактической  работы  по бережному отношению  к лесу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 Всем жителям  поселения иметь запас воды , предметы для тушения пожара , ограничить печное отопление, не оставлять жильё и приусадебный участок без присмотра на длительное время, очистить территории  от   сухой травы и мусора без сжигания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Всем жителям имеющим  личные трактора обеспеч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. Готовность техники по сигналу тревоги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2. Заправить водораздатчики водо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 Директору МКП «Луч» Казанцевой  Т.Ю. обеспечить отпуск воды  по ЧС с водокачки №2 бесплатно 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 Общее руководство  по вопросу ликвидации чрезвычайных ситуаций  оставляю за собо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Постановление  вступает в силу  после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Мирсановское»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  от  « 15 »  апре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ШТАБ  ПО ЛИКВИДАЦИИ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ОЙ 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Ф  И  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кунова Наталья Николае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Татьяна Юр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П «Луч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Пётр Влади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П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ская Оксана Андрее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Мирсановская ООШ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ыкина Татьяна Ивано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СЦК «Горизо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отрусова Наталья Иосифо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АП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ш Галина Ивано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луба с.Кибас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ев Иннокентий Вениами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.Кибасово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Мирсановское»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от «15» апреля 2015</w:t>
      </w:r>
      <w:bookmarkStart w:id="0" w:name="_1490785939"/>
      <w:bookmarkStart w:id="1" w:name="_1490706820"/>
      <w:bookmarkEnd w:id="0"/>
      <w:bookmarkEnd w:id="1"/>
      <w:r>
        <w:rPr>
          <w:sz w:val="28"/>
          <w:szCs w:val="28"/>
        </w:rPr>
        <w:object w:dxaOrig="10941" w:dyaOrig="7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05pt;height:378.85pt" filled="f" o:ole="">
            <v:imagedata r:id="rId3" o:title=""/>
          </v:shape>
          <o:OLEObject Type="Embed" ProgID="Word.Document.12" ShapeID="ole_rId2" DrawAspect="Content" ObjectID="_95888735" r:id="rId2"/>
        </w:objec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5:00Z</dcterms:created>
  <dc:creator>Загвоскина Дина</dc:creator>
  <dc:description/>
  <cp:keywords/>
  <dc:language>en-US</dc:language>
  <cp:lastModifiedBy>11</cp:lastModifiedBy>
  <cp:lastPrinted>2015-04-01T11:52:00Z</cp:lastPrinted>
  <dcterms:modified xsi:type="dcterms:W3CDTF">2015-04-17T10:45:00Z</dcterms:modified>
  <cp:revision>2</cp:revision>
  <dc:subject/>
  <dc:title>              Администрация сельского поселения «Мирсановское»</dc:title>
</cp:coreProperties>
</file>