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>01 апреля 2015                                                                                           № 10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 .Мирсаново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остановление администрации   сельского поселения «Мирсановское» №10 от 20.02.2014 года «О разработке  и утверждении схемы  размещения нестационарных торговых объектов  на территории сельского поселения «Мирсановское»</w:t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Шилкинской межрайонной прокуратуры на Постановление  администрации сельского поселения «Мирсановское» №10 от 20.02.2014 года «О разработке и  утверждении схемы  размещения нестационарных торговых  объектов на территории сельского поселения «Мирсановское», администрация сельского поселения «Мирсановское»  постановляет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е в постановление администрации №10 от 20.02.2014 года «О разработке и утверждении  схемы  размещения нестационарных торговых объектов на территории сельского поселения «Мирса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усмотреть в схеме  нестационарных торговых объектов размещение не менее шестидесяти процентов    нестационарных торговых объектов , используемых  субъектами малого и среднего предпринимательства , осуществляющими торговую деятельность  от общего  количества  нестационарных торговых объе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обнародовать  на информационном стенде в здании администрации, разместить на официальном  сайте  муниципального района «Шилкинский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Шилкинский .р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 вступает в силу  после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Мирсановское» :                         С.Ф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7:00Z</dcterms:created>
  <dc:creator>Загвоскина Дина</dc:creator>
  <dc:description/>
  <cp:keywords/>
  <dc:language>en-US</dc:language>
  <cp:lastModifiedBy>11</cp:lastModifiedBy>
  <cp:lastPrinted>2015-04-01T11:52:00Z</cp:lastPrinted>
  <dcterms:modified xsi:type="dcterms:W3CDTF">2015-04-09T07:17:00Z</dcterms:modified>
  <cp:revision>2</cp:revision>
  <dc:subject/>
  <dc:title>              Администрация сельского поселения «Мирсановское»</dc:title>
</cp:coreProperties>
</file>