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>25 марта 2015                                                                                           № 9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 .Мирсаново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  по благоустройству населённых пунктов  и санитарному периоду сельского поселения «Мирсановское» в 2015 год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ованного проведения  санитарного периода на территории сельского поселения «Мирсановское»,  в связи с окончанием зимнего периода и ухудшением  за этот период санитарного состояния сёл Мирсаново, Кибасово, Апрелков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, администрация сельского поселения «Мирсановское»  постановляет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 по благоустройству  в сельском поселении «Мирсановское» на 2015 год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ъявить период  по санитарной очистке  и благоустройству населённых пунктов  сельского поселения «Мирсановское» с 01 апреля 2015  года по 31 октя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здать штаб  для организованного  проведения санитарного периода  (Приложение 2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должить работу придомовых советов   по участ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Домовладения разделить на участки, назначить ответственных за раб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 Штабу разработа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 Условия соревнования    при проведении санитарного пери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м и учреждениям   проводить  очистку    закреплённых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дин раз в месяц проводить  организованный субботник  территорий  учреждений   и участков  с вывозом мусора  упакованного в ме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должить   конкурс   «Усадьба образцового  бы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Итоги  санитарного периода  подвести на собраниях жителей сёл               Мирсаново и Кибасово  в декабре 2015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Данное постановление  обнародовать на собраниях  граждан сёл Мирсаново и Кибасово в апреле 2015 года, на стендах в администрации, библиотеках сёл Мирсаново и Кибасово, разместить на официальном сайте муниципального района «Шилкинский 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шилкинский .р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Постановление  вступает в силу  после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Мирсановское» :                         С.Ф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Мирс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от 25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 санитарного периода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989"/>
        <w:gridCol w:w="1620"/>
        <w:gridCol w:w="2160"/>
        <w:gridCol w:w="126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сред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очистка   придомовых территорий в  сёлах  Мирсаново , Кибасово, Апрел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П «Луч», владельцы частных подво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очистка закреплённых территорий   школы, детсада, Дома Культуры, МКП»Луч», ФАПа, администрации, водокачки, магазинов, клуба с.Кибас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  мусора и бытовых отходов  каждый понеде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 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Лу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адлежащее санитарное состояние  св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Лу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отомогильника и расколов для ск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Лу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ера ветеранов (демонтаж,  строительство , покрас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новление детски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мовые сов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 итогам соревнования за 2014 го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 акция «Аллея Героев Советского Союза»(высадка саженцев в школе, сквере ветеранов, площади ДК, клубе с.Киба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ая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и по уборки кладбищ в сёлах .Мирсаново , .Кибасово, Апрел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9 апреля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Лу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шивание и уничтожение зарослей коноп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, 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Лу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 общественных мест  50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 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Лу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Мирсановско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 от 25 марта 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Б ДЛЯ ОРГАНИЗАЦИИ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ГО 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89"/>
        <w:gridCol w:w="31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И 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кунова Наталья Николаевна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ова Валентина Леонидов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землеустроит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 Николай Антонови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Ветеран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ыкина Татьяна Иванов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СЦК «Горизонт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Татьяна Юрьев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П «Луч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трусова Наталья Иосифов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АПом, председатель  комиссии Совета поселения  по вопросам благоустройства и ЖК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доржина Долгорма Доржиев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ра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ская Оксана Андреев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Мирсановская СОШ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>Кривошеев Иннокентий  Вениаминови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  Совета посел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пуренко  Сергей Александрови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 Совета посел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н Николай Александрови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 с.Кибасо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 Галина Иванов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 клубом  с.Кибасо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/>
      </w:pPr>
      <w:r>
        <w:rPr>
          <w:sz w:val="28"/>
          <w:szCs w:val="28"/>
        </w:rPr>
        <w:t>к    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«Мирсановское»</w:t>
      </w:r>
    </w:p>
    <w:p>
      <w:pPr>
        <w:pStyle w:val="Normal"/>
        <w:rPr/>
      </w:pPr>
      <w:r>
        <w:rPr>
          <w:sz w:val="28"/>
          <w:szCs w:val="28"/>
        </w:rPr>
        <w:t xml:space="preserve">      №</w:t>
      </w:r>
      <w:r>
        <w:rPr>
          <w:sz w:val="28"/>
          <w:szCs w:val="28"/>
        </w:rPr>
        <w:t>9 от 25 марта 2015 года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и для проведения санитарного 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 Ч А С Т К 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ок №1 : </w:t>
            </w:r>
            <w:r>
              <w:rPr>
                <w:sz w:val="28"/>
                <w:szCs w:val="28"/>
              </w:rPr>
              <w:t>ул.Кирова от №153 Халецкая А.А. до №131 Чебыкин И.Н., от №170 Коваленко Н.П. до №146 Зимирев В.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рев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сток №2 :</w:t>
            </w:r>
            <w:r>
              <w:rPr>
                <w:sz w:val="28"/>
                <w:szCs w:val="28"/>
              </w:rPr>
              <w:t xml:space="preserve"> ул.Кирова №129  Мирсанов А.Н. до №101 Забродина П.А., от №142 Козлов О.Г. до №116 Шипунова М.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ыкина Т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санова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сток №3</w:t>
            </w:r>
            <w:r>
              <w:rPr>
                <w:sz w:val="28"/>
                <w:szCs w:val="28"/>
              </w:rPr>
              <w:t xml:space="preserve"> улица Нагорная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доржина Д.Д. , Зимин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сток №4</w:t>
            </w:r>
            <w:r>
              <w:rPr>
                <w:sz w:val="28"/>
                <w:szCs w:val="28"/>
              </w:rPr>
              <w:t xml:space="preserve"> улица Железнодорожная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В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ев М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ок №5 : </w:t>
            </w:r>
            <w:r>
              <w:rPr>
                <w:sz w:val="28"/>
                <w:szCs w:val="28"/>
              </w:rPr>
              <w:t>ул Кирова от №99 Абрамов А.Г до администрации,  от ФАПа до №90 Загвоздкина Л.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инская И.В. , Казанцева Т. Ю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оконова Т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ова Т.В., Загвозкина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ок №6 : </w:t>
            </w:r>
            <w:r>
              <w:rPr>
                <w:sz w:val="28"/>
                <w:szCs w:val="28"/>
              </w:rPr>
              <w:t>от администрации до №61 ул Кирова Бурдинский А.С., от №88 Номоконова Т.А. до №74 Шолохова Н.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воскина Д.Ф., Абрамов Н.М., Намжилова Д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асток №7 ул.Кирова : </w:t>
            </w:r>
            <w:r>
              <w:rPr>
                <w:sz w:val="28"/>
                <w:szCs w:val="28"/>
              </w:rPr>
              <w:t>от №72 Парникова Н.Г. до №№44 Логинова В.С., от №59 Конкина М.П. до №39 Андреева Н.А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любская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гельдиева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трусова О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ок №8 </w:t>
            </w:r>
            <w:r>
              <w:rPr>
                <w:sz w:val="28"/>
                <w:szCs w:val="28"/>
              </w:rPr>
              <w:t>ул.Кирова:  от №42 Винский В.С. до № 26 Наумцева Е.И, от №37 Никанова А.Г. до №21 Войкусова Л.П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унова Н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нина О.В.</w:t>
              <w:br/>
              <w:t xml:space="preserve"> Андреева Н.А.</w:t>
              <w:br/>
              <w:t>Винский В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ок №9 : </w:t>
            </w:r>
            <w:r>
              <w:rPr>
                <w:sz w:val="28"/>
                <w:szCs w:val="28"/>
              </w:rPr>
              <w:t>ул Кирова от №22 Шарыпова Г.М. до №4 Обухов  А.С., от 17 Пичуев М.М. до №1 Маркелова Н.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кулова Т.Г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Н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ыпова Г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ок №10 : </w:t>
            </w:r>
            <w:r>
              <w:rPr>
                <w:sz w:val="28"/>
                <w:szCs w:val="28"/>
              </w:rPr>
              <w:t>ул.Новая от№1 Новгородова Л.М  до № 12 Пичуев Ю.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цева Л.Я. , Павлова Н.В., Пичуева Н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ок №11 : </w:t>
            </w:r>
            <w:r>
              <w:rPr>
                <w:sz w:val="28"/>
                <w:szCs w:val="28"/>
              </w:rPr>
              <w:t>ул.Новая от №13 Федотов Ю.Г.  до №25 Комогорцев Н.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ова В.Л., Макарова Н.А, Василькова Е.Б., Ивойлов С.Ж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 №12 : от №26 Соколова Л.Н. до №38 Гладков А.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а М.В., Гудков В.И., Бородин А.Г., Суббот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ок № 13 : </w:t>
            </w:r>
            <w:r>
              <w:rPr>
                <w:sz w:val="28"/>
                <w:szCs w:val="28"/>
              </w:rPr>
              <w:t>улица Луговая от №3 Кондров А.Ю. до №18 Верхотуров А.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ов А.Ю., Верхотурова И.Л., Бабудоржина В.А.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ок №14 : </w:t>
            </w:r>
            <w:r>
              <w:rPr>
                <w:sz w:val="28"/>
                <w:szCs w:val="28"/>
              </w:rPr>
              <w:t>ул.Луговая от №19 Макаров С.В. до № 36 Тюменцев А.С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 Н.А., Коваленко Н.П., Аксёнова Н.Т., Тюменцев А.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о Кибасово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№1 улица Заречная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/>
            </w:pPr>
            <w:r>
              <w:rPr>
                <w:sz w:val="28"/>
                <w:szCs w:val="28"/>
              </w:rPr>
              <w:t xml:space="preserve">Нечепуренко С.А.,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ачкова С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№2 улица Клубная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н Н.А., Кривошеев С.В., Ефремова Л.В., Шкурдода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/>
            </w:pPr>
            <w:r>
              <w:rPr>
                <w:sz w:val="28"/>
                <w:szCs w:val="28"/>
              </w:rPr>
              <w:t>Участок №3 улШкольная от №31 Спиридонова В.Д до №21 Кривошеев И.В., от №24 Старицин Р.Н. до №20 Сизова С.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ев И.В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урдода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№4 улШкольная от №18 Васильева Л.А. до №2 Мирсанова Л.Е , от №17Пичуева Т.С.. до № 1Ларин В.М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рев В.Г., Мирсанова Г.А.,  Измайлова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№5  : Улица Новая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чанюк  М.А., Скиданов С.В.</w:t>
            </w:r>
          </w:p>
        </w:tc>
      </w:tr>
    </w:tbl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Село Апрел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Центральная, , Подгорная,, переулок Совет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ёв Н.А. Лиханов Н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Мирс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от 25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СОРЕВНОВАНИЯ В ПЕРИОД ПРОВЕДЕНИЯ САНИТАРНОГО ПЕРИОДА НА ТЕРРИТОРИИ СЕЛЬСКОГО ПОСЕЛЕНИЯ  «МИРСАНОВСКОЕ»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одвести итоги между участками  по Мирсаново и Кибасово по места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 2, 3  место с вручением Благодарности» придомовому сов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дведении итогов учитыва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ль придомового совета  при организаци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личество заявок на предписания  ж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зеленение(деревья,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истота приусадебного участка  с улицы и с задней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нешний вид, благоустро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Конкурс между организациями и учреждениями  по санитарному состоянию</w:t>
      </w:r>
      <w:r>
        <w:rPr>
          <w:sz w:val="28"/>
          <w:szCs w:val="28"/>
        </w:rPr>
        <w:t xml:space="preserve">  с присвоением 1,2,3 места  и вручением  «Благодар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 подведении итогов учитыва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зеленение в 2015 году ( количество высаженных и  прижившихся сажен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Самая красивая клум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Чистота и порядок на закреплённой территории на протяжении всего санитар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Конкурс  </w:t>
      </w:r>
      <w:r>
        <w:rPr>
          <w:b/>
          <w:sz w:val="28"/>
          <w:szCs w:val="28"/>
        </w:rPr>
        <w:t>«Самая благоустроенная детская площадка»</w:t>
      </w:r>
      <w:r>
        <w:rPr>
          <w:sz w:val="28"/>
          <w:szCs w:val="28"/>
        </w:rPr>
        <w:t xml:space="preserve"> по поселению, учитывать   проведённые работы 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есто, с вручением  материального поощрения в сумме  25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есто, с вручением  материального  поощрения в сумме 2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место , с вручением  материального поощрения  в сумме 1500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.Конкурс  между организациями торговли</w:t>
      </w:r>
      <w:r>
        <w:rPr>
          <w:sz w:val="28"/>
          <w:szCs w:val="28"/>
        </w:rPr>
        <w:t xml:space="preserve">  по санитарно-экологическому состоянию  с присвоением 1,2,3 места  и вручением «Благодар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дведении итогов учит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истота и порядок согласно  санитарных норм и пр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Благоустройство  прилегающе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е итоги подвести  на итоговом собрании жителей  в декаб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6:00Z</dcterms:created>
  <dc:creator>Загвоскина Дина</dc:creator>
  <dc:description/>
  <cp:keywords/>
  <dc:language>en-US</dc:language>
  <cp:lastModifiedBy>11</cp:lastModifiedBy>
  <cp:lastPrinted>2015-04-06T14:24:00Z</cp:lastPrinted>
  <dcterms:modified xsi:type="dcterms:W3CDTF">2015-04-09T07:16:00Z</dcterms:modified>
  <cp:revision>2</cp:revision>
  <dc:subject/>
  <dc:title>              Администрация сельского поселения «Мирсановское»</dc:title>
</cp:coreProperties>
</file>