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МИРСАНОВСКО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5 октября 2011 года                                                           № 227 </w:t>
      </w:r>
    </w:p>
    <w:p>
      <w:pPr>
        <w:pStyle w:val="Normal"/>
        <w:jc w:val="center"/>
        <w:rPr/>
      </w:pPr>
      <w:r>
        <w:rPr/>
        <w:t>с.Мирсано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Генерального плана муниципального образования «сельское поселение «Мирсановское» муниципального района «Шилкинский район» Забайка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</w:t>
      </w:r>
      <w:r>
        <w:rPr>
          <w:sz w:val="28"/>
          <w:szCs w:val="28"/>
        </w:rPr>
        <w:t>Руководствуясь статьей 14 федерального закона «Об общих принципах организации местного самоуправления в Российской Федерации», в соответствии со статьями 23, 24 Градостроительного кодекса Российской Федерации и федерального закона «О введении в действие Градостроительного кодекса Российской Федерации», в целях обеспечения градостроительного регулирования на территории сельского поселения «Мирсановское» муниципального района «Шилкинский район»  Забайкальского края, Совет сельского поселения «Мирса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Генеральный план муниципального образования «сельское поселение «Мирсановское» муниципального района «Шилкинский район» Забайкальского края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текстовую часть: </w:t>
      </w:r>
      <w:r>
        <w:rPr>
          <w:rFonts w:cs="Arial"/>
          <w:sz w:val="28"/>
          <w:szCs w:val="28"/>
        </w:rPr>
        <w:t>положения о территориальном планиров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карты (схемы), содержащиеся в генеральном пла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анное решение обнарод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ирсановское»                                                   С.Ф.Абрамов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/>
          <w:b w:val="false"/>
          <w:bCs w:val="false"/>
          <w:sz w:val="48"/>
          <w:szCs w:val="4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Генеральный план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708" w:firstLine="708"/>
        <w:jc w:val="center"/>
        <w:rPr/>
      </w:pPr>
      <w:r>
        <w:rPr/>
        <w:t>Муниципального образования «сельское поселение «Мирсановское» муниципального района Шилкинский район Забайкальского края»</w:t>
      </w:r>
    </w:p>
    <w:p>
      <w:pPr>
        <w:pStyle w:val="Normal"/>
        <w:autoSpaceDE w:val="false"/>
        <w:spacing w:lineRule="auto" w:line="276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нят решением Совета сельского поселения</w:t>
      </w:r>
    </w:p>
    <w:p>
      <w:pPr>
        <w:pStyle w:val="Normal"/>
        <w:autoSpaceDE w:val="false"/>
        <w:spacing w:lineRule="auto" w:line="276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«Мирсановское» 25 октября 2011 года №227.</w:t>
      </w:r>
    </w:p>
    <w:p>
      <w:pPr>
        <w:pStyle w:val="Heading2"/>
        <w:spacing w:lineRule="auto" w:line="360"/>
        <w:ind w:left="708" w:firstLine="70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</w:rPr>
        <w:t>Муниципальное образование «сельское поселение «Мирсановское» муниципального района Шилкинский район Забайкальского края» представляет Генеральный план сельского поселения, принятый решением Совета сельского поселения «Мирсановское» 25 октября 2011 года №227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</w:rPr>
        <w:t xml:space="preserve">Генеральный план был открыт для внесения предложений всеми заинтересованными лицами в течение трех месяцев. Генеральный план был поддержан при его обсуждении жителями поселения 06 апреля 2011 г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>Генеральный план будет периодически обновляться, чтобы его содержание соответствовало интересам жителей сельского поселения и требованиям времени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енеральный план соответствует требованиям федерального законодательства и законам Забайкальского края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</w:rPr>
        <w:t xml:space="preserve">План призван решить проблемы жителей сельского поселения, которые не решены иным законным способом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>Составные части, которые включены в этот план, призваны обеспечить будущее сельского поселения и его жителей во всех его проявлениях.</w:t>
      </w:r>
    </w:p>
    <w:p>
      <w:pPr>
        <w:pStyle w:val="TextBody"/>
        <w:spacing w:lineRule="auto" w:line="276"/>
        <w:ind w:firstLine="708"/>
        <w:rPr/>
      </w:pPr>
      <w:r>
        <w:rPr/>
        <w:t xml:space="preserve">Администрация муниципального образования сельского поселения «Мирсановское» благодарит всех граждан, которые затратили свое время и труд при обсуждении этого плана в многочисленных инстанциях и, которые, сделали принятие этого плана реальностью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w:drawing>
          <wp:inline distT="0" distB="0" distL="0" distR="0">
            <wp:extent cx="3390265" cy="2476500"/>
            <wp:effectExtent l="0" t="0" r="0" b="0"/>
            <wp:docPr id="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476500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Муниципальное образование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40"/>
          <w:szCs w:val="40"/>
        </w:rPr>
        <w:t>сельское поселение «Мирсановское»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 xml:space="preserve">МУНИЦИПАЛЬНОЕ ОБРАЗОВАНИЕ СЕЛЬСКОЕ ПОСЕЛЕНИЕ «МИРСАНОВСКОЕ» </w:t>
      </w:r>
      <w:r>
        <w:rPr>
          <w:rFonts w:cs="Arial" w:ascii="Arial" w:hAnsi="Arial"/>
          <w:sz w:val="36"/>
          <w:szCs w:val="36"/>
        </w:rPr>
        <w:t xml:space="preserve">- </w:t>
      </w:r>
      <w:r>
        <w:rPr>
          <w:rFonts w:cs="Arial" w:ascii="Arial" w:hAnsi="Arial"/>
          <w:szCs w:val="36"/>
        </w:rPr>
        <w:t>местное сообщество, которое считает сельское поселение своей малой родиной, со своими этническими, историческими и природными особенностями, которое стремится обеспечить свое экономическое выживание, сохранение окрестностей и качества жизни населения, соблюдает приоритет общественных интересов, и сохраняет принципы добрососедства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главлени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870"/>
      </w:tblGrid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Глава 1. Обоснование цели и задач территориального планирования сельского поселения.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Краткая характеристика территории сельского поселения.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</w:rPr>
              <w:t>1.2. Существующие границы сельского поселения и современное использование земель на территории сельского поселения.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</w:rPr>
              <w:t>1.3. Использование территории сельского поселения для размещения объектов капитального строительства поселенческого значения.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</w:rPr>
              <w:t>1.4.Установленные ограничения  использования территории сельского поселения.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</w:rPr>
              <w:t>1.5.Цель и задачи территориального планирования сельского поселения.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bCs/>
              </w:rPr>
              <w:t>Глава 2. Перечень мероприятий по территориальному планированию и указание на последовательность их выполнения.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1"/>
              <w:spacing w:lineRule="auto" w:line="360"/>
              <w:jc w:val="both"/>
              <w:rPr>
                <w:rFonts w:ascii="Arial" w:hAnsi="Arial" w:cs="Arial"/>
                <w:kern w:val="0"/>
                <w:szCs w:val="24"/>
                <w:lang w:val="ru-RU"/>
              </w:rPr>
            </w:pPr>
            <w:r>
              <w:rPr>
                <w:rFonts w:cs="Arial" w:ascii="Arial" w:hAnsi="Arial"/>
                <w:kern w:val="0"/>
                <w:szCs w:val="24"/>
                <w:lang w:val="ru-RU"/>
              </w:rPr>
              <w:t>2.1. Функциональное зонирование территории.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Экономическое развитие.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 Социальное развитие.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4. Развитие транспортной инфраструктуры.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 Развитие инженерной инфраструктуры.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.6. Развитие систем благоустройства, массового отдыха и организация мест захоронения.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писок Картографических материалов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Схема 1. Схема существующего использования территории муниципального образования сельское поселение «Мирсановское» муниципального района «Шилкинский район» (границы земель различных категорий) (М 1:50000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Схема 2.А. Схема существующего использования территории населенного пункта Мирсаново (М 1: 5000)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Схема 2.Б. Схема существующего использования территории населенного пункта Кибасово (М 1: 5000)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Схема 2.В. Схема существующего использования территории населенного пункта Апрелково (М 1: 5000)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Схема 3. Схема границ территорий населенных пунктов, на которых расположены объекты капитального строительства федерального, регионального, поселенческого и  местного значения (М 1:5000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Схема 4. Схема границ зон с особыми условиями использования территории и границ территорий объектов культурного наследия, и иных территорий на которых ограничена градостроительная деятельность МО «Мирсановское» (М 1:50000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Схема 5. Схема границ зон с особыми условиями использования территории  и границ территорий, подверженных риску возникновения  ситуаций природного и техногенного характера на территориях населенных пунктов (М 1: 5000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Схема 6. Схема планируемых границ функциональных зон с отображением параметров их планируемого развития сельского поселения «Мирсановское» и планируемых границ населенных пунктов  (М 1:50000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Схема 7.А. Схема планируемых границ функциональных зон с отображением параметров их планируемого развития и планируемых границ населенного пункта Мирсаново (М 1:5000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Схема 7.Б. Схема планируемых границ функциональных зон с отображением параметров их планируемого развития и планируемых границ населенного пункта Кибасово (М 1:5000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Схема 7.В. Схема планируемых границ функциональных зон с отображением параметров их планируемого развития и планируемых границ населенного пункта Апрелково (М 1:5000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Схема 8. Схема планируемого размещения объектов  транспортной и инженерной инфраструктуры на территории населенных пунктов (М 1:5000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Схема 9. Схема планируемого размещения объектов благоустройства, массового отдыха, мест захоронения и утилизации бытовых отходов на территории населенных пунктов (М 1:5000)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32"/>
          <w:szCs w:val="32"/>
        </w:rPr>
        <w:t>ГЛАВА 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ОСНОВАНИЕ ЦЕЛИ И ЗАДАЧ ТЕРРИТОРИАЛЬНОГО ПЛАНИРОВАНИЯ 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ТКАЯ ХАРАКТЕРИСТИКА ТЕРРИТОРИИ СЕЛЬСКОГО ПОСЕЛЕНИЯ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е образование сельское поселение «Мирсановское» по административно-территориальному устройству относится к муниципальному району «Шилкинский район» Забайкальского края. Поселение граничит с сельскими поселениями Шилкинского района: «Богомягковское», «Верхнехилинское», «Новоберезовское»  и с городскими поселениями: «Шилкинское», «Холбонское».  На северо-востоке с сельским поселением «Кумакинское» и юго - востоке с сельскими поселениями «Бишигинское», «Пешковское», «Андронниковское» муниципального района «Нерчинский район»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9260" cy="3091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3091815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Территория сельского поселения -  450,0 кв. к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На территории сельского поселения проживает – 1,014 тыс. чел. (по данным статистического отчета на 2009 г.)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u w:val="single"/>
        </w:rPr>
        <w:t>По степени освоенности</w:t>
      </w:r>
      <w:r>
        <w:rPr>
          <w:rFonts w:cs="Arial" w:ascii="Arial" w:hAnsi="Arial"/>
        </w:rPr>
        <w:t xml:space="preserve"> и характеру использования территории сельское поселение является слабо освоенным в районе. Плотность населения составляет -  2,25 чел/кв. к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Климат </w:t>
      </w:r>
      <w:r>
        <w:rPr>
          <w:rFonts w:cs="Arial" w:ascii="Arial" w:hAnsi="Arial"/>
        </w:rPr>
        <w:t xml:space="preserve"> резко-континентальный с жарким летом и холодной малоснежной зимой. Средняя температура в июле +18 ÷ +20 °С (максимальная +38 °С), в январе –28 ÷ –30 °С (абс. минимум –47 °С). Количество осадков не превышает 300–400 мм/год. </w:t>
      </w:r>
      <w:r>
        <w:rPr>
          <w:rFonts w:cs="Arial" w:ascii="Arial" w:hAnsi="Arial"/>
          <w:color w:val="000000"/>
        </w:rPr>
        <w:t>Среднегодовое количество осадков в исследуемом поселении составляет 328 мм/год.</w:t>
      </w:r>
      <w:r>
        <w:rPr>
          <w:rFonts w:cs="Arial" w:ascii="Arial" w:hAnsi="Arial"/>
        </w:rPr>
        <w:t xml:space="preserve"> Особенно засушливы весна и начало лета. Продолжительность вегетационного периода от 120 до 150 дней. </w:t>
      </w:r>
      <w:r>
        <w:rPr>
          <w:rFonts w:cs="Arial" w:ascii="Arial" w:hAnsi="Arial"/>
          <w:color w:val="000000"/>
        </w:rPr>
        <w:t xml:space="preserve">Низкие температуры и отсутствие мощного снежного покрова (высота снежного покрова составляет 10-20 см.) способствует глубокому сезонному промерзанию грунтов (до 3 м). Реки замерзают с ноября по апрель. Весенний сток начинается поверх льда в начале апреля. Зимы суровые, малоснежные и длятся </w:t>
      </w:r>
      <w:r>
        <w:rPr>
          <w:rFonts w:cs="Arial" w:ascii="Arial" w:hAnsi="Arial"/>
          <w:i/>
          <w:iCs/>
          <w:color w:val="000000"/>
        </w:rPr>
        <w:t xml:space="preserve">с </w:t>
      </w:r>
      <w:r>
        <w:rPr>
          <w:rFonts w:cs="Arial" w:ascii="Arial" w:hAnsi="Arial"/>
          <w:color w:val="000000"/>
        </w:rPr>
        <w:t xml:space="preserve">середины октября по первую декаду апреля. Весна наступает поздно (в конце марта </w:t>
      </w:r>
      <w:r>
        <w:rPr>
          <w:rFonts w:cs="Arial" w:ascii="Arial" w:hAnsi="Arial"/>
          <w:i/>
          <w:iCs/>
          <w:color w:val="000000"/>
        </w:rPr>
        <w:t xml:space="preserve">- </w:t>
      </w:r>
      <w:r>
        <w:rPr>
          <w:rFonts w:cs="Arial" w:ascii="Arial" w:hAnsi="Arial"/>
          <w:color w:val="000000"/>
        </w:rPr>
        <w:t>начале апреля) и характеризуется быстрой сменой температур и сильными ветрами. Лето короткое (с конца мая до начала сентября), с большим колебанием дневных и ночных температур. Осень короткая и, как правило, отличается ясной погодой и сравнительно небольшим количеством осадк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u w:val="single"/>
        </w:rPr>
        <w:t>Многолетняя мерзлота</w:t>
      </w:r>
      <w:r>
        <w:rPr>
          <w:rFonts w:cs="Arial" w:ascii="Arial" w:hAnsi="Arial"/>
          <w:color w:val="000000"/>
        </w:rPr>
        <w:t xml:space="preserve"> в исследуемом поселении имеет островное распространение и приурочена к отрицательным формам рельефа: долинам, падям, склонам гор (северной экспозиции) и местным понижениям поверхности (впадинам, ложбинам и т.д.). Водоразделы, склоны гор (южной экспозиции) и другие положительные формы рельефа обычно свободны от многолетней мерзлоты. На наличие многолетней мерзлоты указывают наледи, мочажины, заболачивание почвы. Мощность многолетней мерзлоты колеблется от 3 до 5-6 м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Рельеф и геологическое строение.</w:t>
      </w:r>
      <w:r>
        <w:rPr>
          <w:rFonts w:cs="Arial" w:ascii="Arial" w:hAnsi="Arial"/>
          <w:color w:val="000000"/>
        </w:rPr>
        <w:t xml:space="preserve"> Рельеф поселения совмещает в себе черты горных и равнинных ландшафтов и характеризуется чередованием низких и средневысоких хребтов и длинных котловин (падей), вытянутых в различных направлениях.</w:t>
      </w:r>
      <w:r>
        <w:rPr>
          <w:rFonts w:cs="Arial" w:ascii="Arial" w:hAnsi="Arial"/>
        </w:rPr>
        <w:t xml:space="preserve"> Лесостепь тяготеет к увалистым равнинам и низкогорьям. В долинах рек сырые солонцеватые злаковые и другие луга в сочетании с осочниками и местами с кустарниками. Безлесные участки заняты преимущественно пижмовыми, типчаковыми и вострецовыми степям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структурном отношении описываемое поселение находится в пределах крупной грабен-синклинальную структуру, в которой опушенные блоки, выполненные нижнемеловыми отложениями, чередуются с выступами пород фундамента, сложенного нижнепротерозойскими - мезозойскими интрузивными породами и   средневерхнеюрскими вулканогенно-осадочными образованиями. Данная территория имеет сложное тектоническое строение с множеством разрывных нарушений и интрузие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геологическом строении территории принимают участие: пресноводно-континентальные отложения нижнего мела, четвертичные осадочные отложения, средневерхнеюрские вулканогенно-осадочные образования и интрузивные образования нижнепротерозойского-мезозойского возраст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есноводно-континентальные отложения нижнего мела распространены в центре поселения, под четвертичными отложениями. Данные отложения представлены толщей перемежающихся между собой песчаников, алевролитов и валунно-галечных конгломератов. Четвертичные отложения в пределах долины р. Шилка на территории поселения образуют чехол, перекрывающий нижнемеловые отложения и коренные породы. На описываемой территории распространены верхнечетвертичные и современные отложения. Они представлены песками, галечниками, глыбами и щебнем, суглинками и глинами с галькой и гравием. 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Arial" w:ascii="Arial" w:hAnsi="Arial"/>
          <w:u w:val="single"/>
        </w:rPr>
        <w:t>Почвенный покров.</w:t>
      </w:r>
      <w:r>
        <w:rPr>
          <w:rFonts w:cs="Arial" w:ascii="Arial" w:hAnsi="Arial"/>
        </w:rPr>
        <w:t xml:space="preserve">  На территории поселения распространены почвы мучнисто-карбонатные глубокопромерзающие, лугово-черноземные и мерзлотные лугово-лесные, в горах – малокарбонатные глубокопромерзающие черноземы, переходящие в мерзлотно-таежные дерновые почвы.</w:t>
      </w:r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Водные ресурсы </w:t>
      </w:r>
      <w:r>
        <w:rPr>
          <w:rFonts w:cs="Arial" w:ascii="Arial" w:hAnsi="Arial"/>
          <w:color w:val="000000"/>
        </w:rPr>
        <w:t xml:space="preserve">Речная сеть поселения относится к Амурской водной системе и принадлежит бассейну рек Онона и Шилки. </w:t>
      </w:r>
    </w:p>
    <w:p>
      <w:pPr>
        <w:pStyle w:val="Normal"/>
        <w:spacing w:lineRule="auto" w:line="360"/>
        <w:ind w:firstLine="54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Ш</w:t>
      </w:r>
      <w:r>
        <w:rPr>
          <w:rStyle w:val="Udar"/>
          <w:rFonts w:cs="Arial" w:ascii="Arial" w:hAnsi="Arial"/>
          <w:color w:val="000000"/>
        </w:rPr>
        <w:t>и</w:t>
      </w:r>
      <w:r>
        <w:rPr>
          <w:rFonts w:cs="Arial" w:ascii="Arial" w:hAnsi="Arial"/>
          <w:color w:val="000000"/>
        </w:rPr>
        <w:t>лка левая составляющая Амура. Длина 560 км, площадь бассейна 206 тыс. к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. Образуется при слиянии рр. Онон и Ингода. Течёт в глубокой долине между Шилкинским и Амазарским хребтами на севере и Борщовочным хребтом на юге. Течение быстрое; местами Шилка разбивается на рукава или образует перекаты. </w:t>
      </w:r>
      <w:r>
        <w:rPr>
          <w:rFonts w:cs="Arial" w:ascii="Arial" w:hAnsi="Arial"/>
        </w:rPr>
        <w:t>Почти на всем протяжении Шилка имеет горный характер течения и проходит в долине, стесненной отрогами гор, которые тянутся непрерывной цепью и только изредка отступают от ее русла, образуя узкие пади. Русло реки имеет высокие берега; дно его усеяно валунами и галькой. В верхнем течении реки в русле встречаются пороги и водопады.</w:t>
      </w:r>
    </w:p>
    <w:p>
      <w:pPr>
        <w:pStyle w:val="Normal"/>
        <w:spacing w:lineRule="auto" w:line="360" w:before="280" w:after="28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425700" cy="15906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59067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280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итание преимущественно дождевое. Половодье в июле — августе; часты наводнения. Средний расход воды в 149 км от устья 521 м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>/сек, наибольший — 11400 м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>/сек (июль 1958), наименьший — 0,81 м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/сек (март 1969); выше Шилка зимой в некоторые годы перемерзает. Замерзает в конце октября — начале ноября, вскрывается в конце апреля — 1-й половине мая. Судоходная. </w:t>
      </w:r>
      <w:r>
        <w:rPr>
          <w:rFonts w:cs="Arial" w:ascii="Arial" w:hAnsi="Arial"/>
        </w:rPr>
        <w:t>Кроме Онона и Ингоды, значительным притоком Шилки является р. Нерча.</w:t>
      </w:r>
    </w:p>
    <w:p>
      <w:pPr>
        <w:pStyle w:val="Style12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Лесные ресурсы</w:t>
      </w:r>
      <w:r>
        <w:rPr>
          <w:rFonts w:cs="Arial" w:ascii="Arial" w:hAnsi="Arial"/>
        </w:rPr>
        <w:t xml:space="preserve">.  Леса главным образом горные лиственничные. По площади эксплуатируемых лесов относятся ко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гр.</w:t>
      </w:r>
    </w:p>
    <w:p>
      <w:pPr>
        <w:pStyle w:val="Style12"/>
        <w:spacing w:lineRule="auto" w:line="360"/>
        <w:ind w:firstLine="540"/>
        <w:jc w:val="both"/>
        <w:rPr/>
      </w:pPr>
      <w:r>
        <w:rPr>
          <w:rFonts w:cs="Arial" w:ascii="Arial" w:hAnsi="Arial"/>
          <w:u w:val="single"/>
        </w:rPr>
        <w:t xml:space="preserve">Минерально-сырьевые ресурсы </w:t>
      </w:r>
      <w:r>
        <w:rPr>
          <w:rFonts w:cs="Arial" w:ascii="Arial" w:hAnsi="Arial"/>
        </w:rPr>
        <w:t xml:space="preserve"> территории поселения представлены преимущественно  общераспространенными полезными ископаемыми: песок, гравий,гранит. Выявлены и эксплуатируются месторождения золота. Промышленное значение имеют месторождения редких и цветных металл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писок месторождений полезных ископаемых на территории поселения представлен в таблице 1.</w:t>
      </w:r>
    </w:p>
    <w:tbl>
      <w:tblPr>
        <w:tblW w:w="101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05"/>
      </w:tblGrid>
      <w:tr>
        <w:trPr/>
        <w:tc>
          <w:tcPr>
            <w:tcW w:w="10192" w:type="dxa"/>
            <w:gridSpan w:val="2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ckThinSmallGap" w:sz="24" w:space="0" w:color="8064A2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1. СПИСОК  МЕСТОРОЖДЕНИЙ ПОЛЕЗНЫХ ИСКОПАЕМЫХ</w:t>
            </w:r>
          </w:p>
        </w:tc>
      </w:tr>
      <w:tr>
        <w:trPr/>
        <w:tc>
          <w:tcPr>
            <w:tcW w:w="648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а р. Шилка</w:t>
            </w:r>
          </w:p>
        </w:tc>
        <w:tc>
          <w:tcPr>
            <w:tcW w:w="370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ckThinSmallGap" w:sz="24" w:space="0" w:color="8064A2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ные металлы</w:t>
            </w:r>
          </w:p>
        </w:tc>
      </w:tr>
      <w:tr>
        <w:trPr/>
        <w:tc>
          <w:tcPr>
            <w:tcW w:w="648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ыпи, отработанные мускульным способом</w:t>
            </w:r>
          </w:p>
        </w:tc>
        <w:tc>
          <w:tcPr>
            <w:tcW w:w="370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ckThinSmallGap" w:sz="24" w:space="0" w:color="8064A2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ные металлы</w:t>
            </w:r>
          </w:p>
        </w:tc>
      </w:tr>
      <w:tr>
        <w:trPr/>
        <w:tc>
          <w:tcPr>
            <w:tcW w:w="648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лкинское</w:t>
            </w:r>
          </w:p>
        </w:tc>
        <w:tc>
          <w:tcPr>
            <w:tcW w:w="370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ckThinSmallGap" w:sz="24" w:space="0" w:color="8064A2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сок</w:t>
            </w:r>
          </w:p>
        </w:tc>
      </w:tr>
      <w:tr>
        <w:trPr/>
        <w:tc>
          <w:tcPr>
            <w:tcW w:w="648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-Шилкинское</w:t>
            </w:r>
          </w:p>
        </w:tc>
        <w:tc>
          <w:tcPr>
            <w:tcW w:w="370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ckThinSmallGap" w:sz="24" w:space="0" w:color="8064A2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С</w:t>
            </w:r>
          </w:p>
        </w:tc>
      </w:tr>
      <w:tr>
        <w:trPr/>
        <w:tc>
          <w:tcPr>
            <w:tcW w:w="648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зовское</w:t>
            </w:r>
          </w:p>
        </w:tc>
        <w:tc>
          <w:tcPr>
            <w:tcW w:w="370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ckThinSmallGap" w:sz="24" w:space="0" w:color="8064A2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т</w:t>
            </w:r>
          </w:p>
        </w:tc>
      </w:tr>
      <w:tr>
        <w:trPr/>
        <w:tc>
          <w:tcPr>
            <w:tcW w:w="6487" w:type="dxa"/>
            <w:tcBorders>
              <w:top w:val="thinThickSmallGap" w:sz="24" w:space="0" w:color="8064A2"/>
              <w:left w:val="thinThickSmallGap" w:sz="24" w:space="0" w:color="8064A2"/>
              <w:bottom w:val="thickThin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омное</w:t>
            </w:r>
          </w:p>
        </w:tc>
        <w:tc>
          <w:tcPr>
            <w:tcW w:w="3705" w:type="dxa"/>
            <w:tcBorders>
              <w:top w:val="thinThickSmallGap" w:sz="24" w:space="0" w:color="8064A2"/>
              <w:left w:val="thinThickSmallGap" w:sz="24" w:space="0" w:color="8064A2"/>
              <w:bottom w:val="thickThinSmallGap" w:sz="24" w:space="0" w:color="8064A2"/>
              <w:right w:val="thickThinSmallGap" w:sz="24" w:space="0" w:color="8064A2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лото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Основную долю земель</w:t>
      </w:r>
      <w:r>
        <w:rPr>
          <w:rFonts w:cs="Arial" w:ascii="Arial" w:hAnsi="Arial"/>
        </w:rPr>
        <w:t xml:space="preserve"> в сельском поселении составляют земли сельскохозяйственного назнач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u w:val="single"/>
        </w:rPr>
        <w:t>По экономической специализации</w:t>
      </w:r>
      <w:r>
        <w:rPr>
          <w:rFonts w:cs="Arial" w:ascii="Arial" w:hAnsi="Arial"/>
        </w:rPr>
        <w:t xml:space="preserve"> поселение характеризуется как аграрно-промышленное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еление располагает сельскохозяйственным сектором экономики, производящим зерновые, молоко и мясо. Перерабатывающие </w:t>
      </w:r>
      <w:r>
        <w:rPr>
          <w:rFonts w:cs="Arial" w:ascii="Arial" w:hAnsi="Arial"/>
          <w:u w:val="single"/>
        </w:rPr>
        <w:t>предприятия АПК</w:t>
      </w:r>
      <w:r>
        <w:rPr>
          <w:rFonts w:cs="Arial" w:ascii="Arial" w:hAnsi="Arial"/>
        </w:rPr>
        <w:t xml:space="preserve"> представлены слабо. Основное занятие жителей – сельскохозяйственное производство в коллективном (СХА «Мирсаново») и личных подсобных хозяйствах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поселения организована промышленная добыча полезных ископаемых – золота (Апрелковское месторождение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</w:rPr>
        <w:t>Лесная и деревообрабатывающая отрасли представлена в основном незначительной по объемам лесоэксплуатацией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Энергоснабжение</w:t>
      </w:r>
      <w:r>
        <w:rPr>
          <w:rFonts w:cs="Arial" w:ascii="Arial" w:hAnsi="Arial"/>
        </w:rPr>
        <w:t xml:space="preserve"> поселения осуществляется от Читинской энергосистемы по ВЛЭП-10 кВ. Главная понизительная подстанция находиться в городском поселении «Холбонское» МР «Шилкинский район» в 3,5-4 км от н.п. Мирсаново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рансформаторные подстанции в населенных пунктах в основном комплектные, однотрансформаторные мощностью 25-250 кВА находятся в удовлетворительном состоянии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 территории поселения проходят транзитные линии ВЛЭП напряжением 110,35,220 к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u w:val="single"/>
        </w:rPr>
        <w:t xml:space="preserve">Газоснабжение </w:t>
      </w:r>
      <w:r>
        <w:rPr>
          <w:rFonts w:cs="Arial" w:ascii="Arial" w:hAnsi="Arial"/>
        </w:rPr>
        <w:t xml:space="preserve">поселения производится сжиженным газом, доставляемым с ГНС гор. Читы на пункт обмена баллонов (ПОБ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u w:val="single"/>
        </w:rPr>
        <w:t>Водоснабжение</w:t>
      </w:r>
      <w:r>
        <w:rPr>
          <w:rFonts w:cs="Arial" w:ascii="Arial" w:hAnsi="Arial"/>
        </w:rPr>
        <w:t xml:space="preserve">  населенных пунктов осуществляется за счет подземных вод водоносных горизонтов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но децентрализованное и представлено одиночными стационарными скважинами (водозаборными колонками) с установленными лимитами водопотребления в размере 40 тыс. куб.м. в г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Водоотведение канализационных стоков – децентрализовано. Предусматривается на территории населенных пунктов организация выгребных ям, очистка которых, осуществляется специализированным автотранспортом, а так же предусматривается выгреб с фильтрацией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Теплоснабжение</w:t>
      </w:r>
      <w:r>
        <w:rPr>
          <w:rFonts w:cs="Arial" w:ascii="Arial" w:hAnsi="Arial"/>
        </w:rPr>
        <w:t xml:space="preserve"> </w:t>
        <w:tab/>
        <w:t xml:space="preserve">населенного пункта децентрализовано. Одноэтажные жилые дома отапливаются печами. Основные крупные источники тепла – котельные, расположены в районе нахождения социальных объектов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Транспортная инфраструктура.</w:t>
      </w:r>
      <w:r>
        <w:rPr>
          <w:rFonts w:cs="Arial" w:ascii="Arial" w:hAnsi="Arial"/>
        </w:rPr>
        <w:t xml:space="preserve"> Транспортная освоенность поселения имеет средние показатели по области. </w:t>
      </w:r>
      <w:r>
        <w:rPr>
          <w:rFonts w:cs="Arial" w:ascii="Arial" w:hAnsi="Arial"/>
          <w:color w:val="000000"/>
        </w:rPr>
        <w:t>По территории поселения проходит участок Транссибирской железнодорожной магистрали</w:t>
      </w:r>
      <w:r>
        <w:rPr>
          <w:rFonts w:cs="Arial" w:ascii="Arial" w:hAnsi="Arial"/>
        </w:rPr>
        <w:t xml:space="preserve"> Москва-Владивосток, которая делит (условно)  территорию поселения на две части: северную и южную. Протяженность ж\д магистрали в границах поселения составляет 9,4 к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Автомобильный транспорт, которым осуществляются грузовые и пассажирские перевозки движется по автодороги с улучшенным покрытием (протяженность в границах поселения 8,8 км), которая пересекает сельское поселение с запада на восток. Автомагистрали и дорог федерального значения на территории поселения не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u w:val="single"/>
        </w:rPr>
        <w:t>В социальной сфере</w:t>
      </w:r>
      <w:r>
        <w:rPr>
          <w:rFonts w:cs="Arial" w:ascii="Arial" w:hAnsi="Arial"/>
        </w:rPr>
        <w:t xml:space="preserve"> сельское поселение имеет удовлетворительные показатели по обеспеченности населения социальными услугами, учреждениями социальной сферы, организациями общественного питания и бытового обслуживан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Экологическое состояние</w:t>
      </w:r>
      <w:r>
        <w:rPr>
          <w:rFonts w:cs="Arial" w:ascii="Arial" w:hAnsi="Arial"/>
        </w:rPr>
        <w:t xml:space="preserve"> окружающей среды относительно благоприятно, в виду отсутствия промышленных предприятий на территории населенных пунктов. В южной части поселения имеются значительные массивы земель лесного фонда, что одобрительно для общей экологической обстановки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 СУЩЕСТВУЮЩИЕ ГРАНИЦЫ СЕЛЬСКОГО ПОСЕЛЕНИЯ И СОВРЕМЕННОЕ ИСПОЛЬЗОВАНИЕ ЗЕМЕЛЬ НА ТЕРРИТОРИИ СЕЛЬСКОГО ПОСЕЛ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Формирование территории сельского поселения, в соответствии с законодательством, производилось на основе закрепления его границ, путем разработки соответствующих картографических описаний, состав и содержание которых, а также порядок их утверждения определялся органами государственной власти Забайкальского кр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При установлении в 2004 году границ муниципальных образований – городских  и сельских поселений учитывалось существующее кадастровое деление территории, а также предложения органов местного самоуправления и населения Шилкинского района (Схема (картографическое описание) границ муниципальных образований Шилкинского района, Приложение к Закону Читинской области «Об установлении границ, наименований вновь образованных муниципальных образований и наделении их статусом сельского, городского поселения в Читинской области», М 1: 100 000 и Приложение к Закону Забайкальского края от 2010г. «О границах сельских и городских поселений Забайкальского края»)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ьшая часть земель сельского поселения в настоящее время существует как открытые пространства (зоны естественного ландшафта); земля, занятая объектами капитального строительства местного значения (жилыми и общественными зданиями, дорогами и инженерными сооружениями), сельскохозяйственные угодья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 земель сельского поселения, относящихся к различным категориям (по официальным данным и в соответствии со сложившимся фактическим использованием территории) в утвержденных границах сельского поселения приведен в таблице 2 и на Схеме 1. (Схема использования территории сельского поселения с отображением границ земель различных категорий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Сельское поселение имеет три зарегистрированных кадастровых блока населенных пунктов: Мирсаново, Кибасово, Апрелково. Совокупная площадь кадастровых блоков составляет  -  1,13 </w:t>
      </w:r>
      <w:r>
        <w:rPr>
          <w:rFonts w:cs="Arial" w:ascii="Arial" w:hAnsi="Arial"/>
          <w:bCs/>
        </w:rPr>
        <w:t>км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дастровое деление территории в границах поселения организовано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84830" cy="4289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428942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1875"/>
        <w:gridCol w:w="1405"/>
        <w:gridCol w:w="1726"/>
        <w:gridCol w:w="1283"/>
      </w:tblGrid>
      <w:tr>
        <w:trPr>
          <w:trHeight w:val="1115" w:hRule="atLeast"/>
        </w:trPr>
        <w:tc>
          <w:tcPr>
            <w:tcW w:w="9923" w:type="dxa"/>
            <w:gridSpan w:val="5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25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ица 2. СОСТАВ ЗЕМЕЛЬ СЕЛЬСКОГО ПОСЕЛЕНИЯ, ОТНОСЯЩИХСЯ К РАЗЛИЧНЫМ КАТЕГОРИЯМ (В СООТВЕТСТВИИ СО СЛОЖИВШИМСЯ ФАКТИЧЕСКИМ ИСПОЛЬЗОВАНИЕМ ТЕРРИТОРИИ)</w:t>
            </w:r>
          </w:p>
        </w:tc>
      </w:tr>
      <w:tr>
        <w:trPr/>
        <w:tc>
          <w:tcPr>
            <w:tcW w:w="3634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08" w:right="250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СЕЛЕНИЕ/ КАТЕГОРИЯ ЗЕМЕЛЬ</w:t>
            </w:r>
          </w:p>
        </w:tc>
        <w:tc>
          <w:tcPr>
            <w:tcW w:w="1875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ФИЦИАЛЬНО*</w:t>
            </w:r>
          </w:p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КВ. КМ)</w:t>
            </w:r>
          </w:p>
        </w:tc>
        <w:tc>
          <w:tcPr>
            <w:tcW w:w="1405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Heading3"/>
              <w:ind w:left="-108" w:right="25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Я</w:t>
            </w:r>
          </w:p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%)</w:t>
            </w:r>
          </w:p>
        </w:tc>
        <w:tc>
          <w:tcPr>
            <w:tcW w:w="1726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АКТИЧЕСКИ</w:t>
            </w:r>
          </w:p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КВ. КМ)</w:t>
            </w:r>
          </w:p>
        </w:tc>
        <w:tc>
          <w:tcPr>
            <w:tcW w:w="1283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ЛЯ</w:t>
            </w:r>
          </w:p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%)</w:t>
            </w:r>
          </w:p>
        </w:tc>
      </w:tr>
      <w:tr>
        <w:trPr/>
        <w:tc>
          <w:tcPr>
            <w:tcW w:w="3634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autoSpaceDE w:val="false"/>
              <w:ind w:left="-108" w:right="25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ОЕ ОБРАЗОВАНИЕ «СЕЛЬСКОЕ ПОСЕЛЕНИЕ «МИРСАНОВСКОЕ», </w:t>
            </w:r>
          </w:p>
          <w:p>
            <w:pPr>
              <w:pStyle w:val="Normal"/>
              <w:autoSpaceDE w:val="false"/>
              <w:ind w:left="-108" w:right="250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875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08" w:right="25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0,0</w:t>
            </w:r>
          </w:p>
        </w:tc>
        <w:tc>
          <w:tcPr>
            <w:tcW w:w="1405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08" w:right="25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0,0</w:t>
            </w:r>
          </w:p>
        </w:tc>
        <w:tc>
          <w:tcPr>
            <w:tcW w:w="1283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34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875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02</w:t>
            </w:r>
          </w:p>
        </w:tc>
        <w:tc>
          <w:tcPr>
            <w:tcW w:w="1283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,80</w:t>
            </w:r>
          </w:p>
        </w:tc>
      </w:tr>
      <w:tr>
        <w:trPr/>
        <w:tc>
          <w:tcPr>
            <w:tcW w:w="3634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ЛИ ЛЕСНОГО ФОНДА</w:t>
            </w:r>
          </w:p>
        </w:tc>
        <w:tc>
          <w:tcPr>
            <w:tcW w:w="1875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41</w:t>
            </w:r>
          </w:p>
        </w:tc>
        <w:tc>
          <w:tcPr>
            <w:tcW w:w="1283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,42</w:t>
            </w:r>
          </w:p>
        </w:tc>
      </w:tr>
      <w:tr>
        <w:trPr/>
        <w:tc>
          <w:tcPr>
            <w:tcW w:w="3634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ЛИ НАСЕЛЕННЫХ ПУНКТОВ (в границах сложившегося кадастрового блока)</w:t>
            </w:r>
          </w:p>
        </w:tc>
        <w:tc>
          <w:tcPr>
            <w:tcW w:w="1875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  <w:tc>
          <w:tcPr>
            <w:tcW w:w="1283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3634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ЛИ ПРОМЫШЛЕННОСТИ</w:t>
            </w:r>
          </w:p>
        </w:tc>
        <w:tc>
          <w:tcPr>
            <w:tcW w:w="1875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6</w:t>
            </w:r>
          </w:p>
        </w:tc>
        <w:tc>
          <w:tcPr>
            <w:tcW w:w="1283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81</w:t>
            </w:r>
          </w:p>
        </w:tc>
      </w:tr>
      <w:tr>
        <w:trPr/>
        <w:tc>
          <w:tcPr>
            <w:tcW w:w="3634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ЛИ ВОДНОГО ФОНДА</w:t>
            </w:r>
          </w:p>
        </w:tc>
        <w:tc>
          <w:tcPr>
            <w:tcW w:w="1875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8</w:t>
            </w:r>
          </w:p>
        </w:tc>
        <w:tc>
          <w:tcPr>
            <w:tcW w:w="1283" w:type="dxa"/>
            <w:tcBorders>
              <w:top w:val="thickThinSmallGap" w:sz="24" w:space="0" w:color="8064A2"/>
              <w:left w:val="thickThinSmallGap" w:sz="24" w:space="0" w:color="8064A2"/>
              <w:bottom w:val="thickThin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88</w:t>
            </w:r>
          </w:p>
        </w:tc>
      </w:tr>
      <w:tr>
        <w:trPr/>
        <w:tc>
          <w:tcPr>
            <w:tcW w:w="3634" w:type="dxa"/>
            <w:tcBorders>
              <w:top w:val="thickThinSmallGap" w:sz="24" w:space="0" w:color="8064A2"/>
              <w:left w:val="thickThinSmallGap" w:sz="24" w:space="0" w:color="8064A2"/>
              <w:bottom w:val="thinThick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ЛИ РЕКРЕАЦИОННО-ОЗДОРОВИТЕЛЬНОГО НАЗНАЧЕНИЯ</w:t>
            </w:r>
          </w:p>
        </w:tc>
        <w:tc>
          <w:tcPr>
            <w:tcW w:w="1875" w:type="dxa"/>
            <w:tcBorders>
              <w:top w:val="thickThinSmallGap" w:sz="24" w:space="0" w:color="8064A2"/>
              <w:left w:val="thickThinSmallGap" w:sz="24" w:space="0" w:color="8064A2"/>
              <w:bottom w:val="thinThick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thickThinSmallGap" w:sz="24" w:space="0" w:color="8064A2"/>
              <w:left w:val="thickThinSmallGap" w:sz="24" w:space="0" w:color="8064A2"/>
              <w:bottom w:val="thinThick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thickThinSmallGap" w:sz="24" w:space="0" w:color="8064A2"/>
              <w:left w:val="thickThinSmallGap" w:sz="24" w:space="0" w:color="8064A2"/>
              <w:bottom w:val="thinThickSmallGap" w:sz="24" w:space="0" w:color="8064A2"/>
              <w:right w:val="thickThin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283" w:type="dxa"/>
            <w:tcBorders>
              <w:top w:val="thickThinSmallGap" w:sz="24" w:space="0" w:color="8064A2"/>
              <w:left w:val="thickThin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ind w:left="-108" w:right="25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84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 Официальные данные отсутствуют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3. ИСПОЛЬЗОВАНИЕ ТЕРРИТОРИИ СЕЛЬСКОГО ПОСЕЛЕНИЯ ДЛЯ РАЗМЕЩЕНИЯ ОБЪЕКТОВ КАПИТАЛЬНОГО СТРОИТЕЛЬСТВА МЕСТНОГО ЗНАЧ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Территория сельского поселения в настоящее время используется для размещения различных объектов капитального строительства федерального, республиканского, районного и местного значения. </w:t>
      </w:r>
    </w:p>
    <w:p>
      <w:pPr>
        <w:pStyle w:val="11"/>
        <w:widowControl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>Распределение земель сельского поселения по определенным видам использования территории, проводилось в отношении следующих видов территориальных зон, определенных правилами землепользования и застройки поселения:</w:t>
      </w:r>
    </w:p>
    <w:p>
      <w:pPr>
        <w:pStyle w:val="31"/>
        <w:spacing w:lineRule="auto" w:line="360"/>
        <w:ind w:firstLine="708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рритория с низкой плотностью застройки жилыми домами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Ж4)</w:t>
      </w:r>
      <w:r>
        <w:rPr>
          <w:sz w:val="24"/>
          <w:szCs w:val="24"/>
        </w:rPr>
        <w:t xml:space="preserve"> - используется преимущественно для размещения индивидуальных жилых домов с придомовыми участками для ведения личного подсобного хозяйства не требующего организации санитарно-защитных зон;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b/>
          <w:color w:val="000000"/>
        </w:rPr>
        <w:t>Общественно-деловая застройка (О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- используется для размещения преимущественно административных, финансовых, деловых, культурно-бытовых, торговых, медицинских, научных, учебных, спортивных и иных общественных зданий и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</w:rPr>
        <w:t>сооружений;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b/>
          <w:color w:val="000000"/>
        </w:rPr>
        <w:t>Территория объектов пассивной рекреации (Р1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- охраняемая лесная (лесопарковая) территория, которая предназначена для пассивных рекреационных функций и включает поселковые леса, лугопарки, водоемы, охраняемые уникальные природные объекты, охраняемые ландшафты;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b/>
          <w:color w:val="000000"/>
        </w:rPr>
        <w:t>Территория объектов активной рекреации (Р2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-   используется для размещения активных рекреационных функций и включает в себя озелененные поселенческие территории общего пользования - парки, скверы, бульвары с соответствующими объектами для отдыха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Неиспользуемые открытые ландшафты (Р3)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- включают в себя природные ландшафты и другие открытые пространства не занятые застройкой;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ритория нарушенных ландшафтов (Р4)</w:t>
      </w:r>
      <w:r>
        <w:rPr>
          <w:rFonts w:cs="Arial" w:ascii="Arial" w:hAnsi="Arial"/>
        </w:rPr>
        <w:t xml:space="preserve"> – включает в себя овраги, развалины;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b/>
        </w:rPr>
        <w:t>Территории сельскохозяйственных предприятий (СХ1)</w:t>
      </w:r>
      <w:r>
        <w:rPr>
          <w:rFonts w:cs="Arial" w:ascii="Arial" w:hAnsi="Arial"/>
        </w:rPr>
        <w:t xml:space="preserve"> - используются для производства продуктов питания для населения;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Территории теплично-парниковых и фермерских хозяйств (СХ 2)</w:t>
      </w:r>
      <w:r>
        <w:rPr>
          <w:rFonts w:cs="Arial" w:ascii="Arial" w:hAnsi="Arial"/>
          <w:color w:val="000000"/>
        </w:rPr>
        <w:t xml:space="preserve"> -  используются для организации фермерских хозяйств;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b/>
          <w:color w:val="000000"/>
        </w:rPr>
        <w:t>Территории сенокосов и пастбищ (СХ3)</w:t>
      </w:r>
      <w:r>
        <w:rPr>
          <w:rFonts w:cs="Arial" w:ascii="Arial" w:hAnsi="Arial"/>
          <w:color w:val="000000"/>
        </w:rPr>
        <w:t xml:space="preserve"> – используется для размещения пашен, сенокосов, используется для выпаса домашнего скота;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b/>
          <w:color w:val="000000"/>
        </w:rPr>
        <w:t>Территории садов, огородов, дач (СХ4)</w:t>
      </w:r>
      <w:r>
        <w:rPr>
          <w:rFonts w:cs="Arial" w:ascii="Arial" w:hAnsi="Arial"/>
          <w:color w:val="000000"/>
        </w:rPr>
        <w:t xml:space="preserve"> – используется для организации подсобных хозяйств, садоводства и огородничества;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b/>
          <w:color w:val="000000"/>
        </w:rPr>
        <w:t>Территория кладбищ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С2) </w:t>
      </w:r>
      <w:r>
        <w:rPr>
          <w:rFonts w:cs="Arial" w:ascii="Arial" w:hAnsi="Arial"/>
        </w:rPr>
        <w:t xml:space="preserve">- используется для размещения объектов погребения и оказания ритуальных услуг населению сельского поселения;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b/>
        </w:rPr>
        <w:t>Территории полигонов промышленных и бытовых отходов, скотомогильников (С3)</w:t>
      </w:r>
      <w:r>
        <w:rPr>
          <w:rFonts w:cs="Arial" w:ascii="Arial" w:hAnsi="Arial"/>
        </w:rPr>
        <w:t xml:space="preserve"> - используются для размещения предприятий по складированию и утилизации промышленных и бытовых отход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b/>
          <w:color w:val="000000"/>
        </w:rPr>
        <w:t xml:space="preserve">Территории размещения предприятий с СЗЗ от 100 м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(П2)</w:t>
      </w:r>
      <w:r>
        <w:rPr>
          <w:rFonts w:cs="Arial" w:ascii="Arial" w:hAnsi="Arial"/>
        </w:rPr>
        <w:t xml:space="preserve">  - используются для размещения предприятий, требующих организации санитарно-защитных зон до 100м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b/>
          <w:color w:val="000000"/>
        </w:rPr>
        <w:t xml:space="preserve">Территории размещения предприятий с СЗЗ от 50 м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(П3)</w:t>
      </w:r>
      <w:r>
        <w:rPr>
          <w:rFonts w:cs="Arial" w:ascii="Arial" w:hAnsi="Arial"/>
        </w:rPr>
        <w:t xml:space="preserve"> - используются для размещения предприятий, требующих организации санитарно-защитных зон до 50 мет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color w:val="000000"/>
        </w:rPr>
        <w:t xml:space="preserve">Территории под объектами коммунально-складского назначения с СЗЗ до 100 м </w:t>
      </w:r>
      <w:r>
        <w:rPr>
          <w:rFonts w:cs="Arial" w:ascii="Arial" w:hAnsi="Arial"/>
          <w:b/>
        </w:rPr>
        <w:t>(П4)</w:t>
      </w:r>
      <w:r>
        <w:rPr>
          <w:rFonts w:cs="Arial" w:ascii="Arial" w:hAnsi="Arial"/>
        </w:rPr>
        <w:t xml:space="preserve"> - используются для размещения коммунально-складских объектов, обслуживающих жилую и производственную зоны, требующих  организации санитарно-защитных зон до 100 метр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color w:val="000000"/>
        </w:rPr>
        <w:t xml:space="preserve">Территории под объектами коммунально-складского назначения с СЗЗ до 50 м </w:t>
      </w:r>
      <w:r>
        <w:rPr>
          <w:rFonts w:cs="Arial" w:ascii="Arial" w:hAnsi="Arial"/>
          <w:b/>
        </w:rPr>
        <w:t>(П5)</w:t>
      </w:r>
      <w:r>
        <w:rPr>
          <w:rFonts w:cs="Arial" w:ascii="Arial" w:hAnsi="Arial"/>
        </w:rPr>
        <w:t xml:space="preserve"> - используются для размещения коммунально-складских объектов, обслуживающих жилую и производственною зоны, требующих организации санитарно-защитных зон до 50 метров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Территории размещения гаражей </w:t>
      </w:r>
      <w:r>
        <w:rPr>
          <w:rFonts w:cs="Arial" w:ascii="Arial" w:hAnsi="Arial"/>
          <w:b/>
        </w:rPr>
        <w:t>(П6)</w:t>
      </w:r>
      <w:r>
        <w:rPr>
          <w:rFonts w:cs="Arial" w:ascii="Arial" w:hAnsi="Arial"/>
        </w:rPr>
        <w:t xml:space="preserve"> - используется для размещения баз и гаражей, автостоянок, требующих  организации санитарно-защитных зон от 15 до 50 мет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Территории сооружений железной дороги (И2)</w:t>
      </w:r>
      <w:r>
        <w:rPr>
          <w:rFonts w:cs="Arial" w:ascii="Arial" w:hAnsi="Arial"/>
        </w:rPr>
        <w:t xml:space="preserve"> – используется для размещения железнодорожных путей, станции и объектов по обслуживанию путевого хозяй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b/>
          <w:color w:val="000000"/>
        </w:rPr>
        <w:t xml:space="preserve">Территории размещения объектов инженерной инфраструктуры  </w:t>
      </w:r>
      <w:r>
        <w:rPr>
          <w:rFonts w:cs="Arial" w:ascii="Arial" w:hAnsi="Arial"/>
          <w:b/>
        </w:rPr>
        <w:t xml:space="preserve">(И3) </w:t>
      </w:r>
      <w:r>
        <w:rPr>
          <w:rFonts w:cs="Arial" w:ascii="Arial" w:hAnsi="Arial"/>
        </w:rPr>
        <w:t>- используются для размещения головных сооружений водоснабжения, очистных сооружений, канализации, источников теплоснабжении и электроснабжения, сооружений газоснабжения, соответствующих магистральных инженерных сетей, требующих обязательного учета при планировании  застройки поселения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наблюдения установлены следующие параметры земельных участков, отнесенных к различным территориальным зонам </w:t>
      </w:r>
    </w:p>
    <w:tbl>
      <w:tblPr>
        <w:tblW w:w="4950" w:type="pct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3792"/>
        <w:gridCol w:w="1703"/>
      </w:tblGrid>
      <w:tr>
        <w:trPr/>
        <w:tc>
          <w:tcPr>
            <w:tcW w:w="9878" w:type="dxa"/>
            <w:gridSpan w:val="3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блица 3.  СУЩЕСТВУЮЩЕЕ ИСПОЛЬЗОВАНИЕ ЗЕМЕЛЬ НАСЕЛЕННОГО ПУНКТА «МИРСАНОВО» </w:t>
            </w:r>
          </w:p>
        </w:tc>
      </w:tr>
      <w:tr>
        <w:trPr/>
        <w:tc>
          <w:tcPr>
            <w:tcW w:w="438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РРИТОРИАЛЬНАЯ ЗОНА</w:t>
            </w:r>
          </w:p>
        </w:tc>
        <w:tc>
          <w:tcPr>
            <w:tcW w:w="379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ОЩАДЬ (КВ. КМ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раницах кадастрового блока (0,98 к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70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%)</w:t>
            </w:r>
          </w:p>
        </w:tc>
      </w:tr>
      <w:tr>
        <w:trPr/>
        <w:tc>
          <w:tcPr>
            <w:tcW w:w="438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Территория с низкой плотностью застройки жилыми домами </w:t>
            </w:r>
            <w:r>
              <w:rPr>
                <w:rFonts w:cs="Arial" w:ascii="Arial" w:hAnsi="Arial"/>
                <w:sz w:val="22"/>
                <w:szCs w:val="22"/>
              </w:rPr>
              <w:t xml:space="preserve"> (Ж4)</w:t>
            </w:r>
          </w:p>
        </w:tc>
        <w:tc>
          <w:tcPr>
            <w:tcW w:w="379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170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438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ественно-деловая застройка (О)</w:t>
            </w:r>
          </w:p>
        </w:tc>
        <w:tc>
          <w:tcPr>
            <w:tcW w:w="379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8</w:t>
            </w:r>
          </w:p>
        </w:tc>
        <w:tc>
          <w:tcPr>
            <w:tcW w:w="170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7</w:t>
            </w:r>
          </w:p>
        </w:tc>
      </w:tr>
      <w:tr>
        <w:trPr/>
        <w:tc>
          <w:tcPr>
            <w:tcW w:w="438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 xml:space="preserve">Территории под объектами коммунально-складского назначения с СЗЗ до 50 м </w:t>
            </w:r>
            <w:r>
              <w:rPr>
                <w:rFonts w:cs="Arial" w:ascii="Arial" w:hAnsi="Arial"/>
                <w:b w:val="false"/>
              </w:rPr>
              <w:t>(П5)</w:t>
            </w:r>
          </w:p>
        </w:tc>
        <w:tc>
          <w:tcPr>
            <w:tcW w:w="379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6</w:t>
            </w:r>
          </w:p>
        </w:tc>
        <w:tc>
          <w:tcPr>
            <w:tcW w:w="170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7</w:t>
            </w:r>
          </w:p>
        </w:tc>
      </w:tr>
      <w:tr>
        <w:trPr/>
        <w:tc>
          <w:tcPr>
            <w:tcW w:w="438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Территории сельскохозяйственных предприятий (СХ1)</w:t>
            </w:r>
          </w:p>
        </w:tc>
        <w:tc>
          <w:tcPr>
            <w:tcW w:w="379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53</w:t>
            </w:r>
          </w:p>
        </w:tc>
        <w:tc>
          <w:tcPr>
            <w:tcW w:w="170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</w:t>
            </w:r>
          </w:p>
        </w:tc>
      </w:tr>
      <w:tr>
        <w:trPr/>
        <w:tc>
          <w:tcPr>
            <w:tcW w:w="438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используемые открытые ландшафты (Р3)  </w:t>
            </w:r>
          </w:p>
        </w:tc>
        <w:tc>
          <w:tcPr>
            <w:tcW w:w="379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70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4</w:t>
            </w:r>
          </w:p>
        </w:tc>
      </w:tr>
      <w:tr>
        <w:trPr/>
        <w:tc>
          <w:tcPr>
            <w:tcW w:w="438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РРИТОРИАЛЬНАЯ ЗОНА</w:t>
            </w:r>
          </w:p>
        </w:tc>
        <w:tc>
          <w:tcPr>
            <w:tcW w:w="379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ОЩАДЬ (КВ. КМ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раницах существующей застройки (2,35 к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70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%)</w:t>
            </w:r>
          </w:p>
        </w:tc>
      </w:tr>
      <w:tr>
        <w:trPr/>
        <w:tc>
          <w:tcPr>
            <w:tcW w:w="438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Территория с низкой плотностью застройки жилыми домами </w:t>
            </w:r>
            <w:r>
              <w:rPr>
                <w:rFonts w:cs="Arial" w:ascii="Arial" w:hAnsi="Arial"/>
                <w:sz w:val="22"/>
                <w:szCs w:val="22"/>
              </w:rPr>
              <w:t xml:space="preserve"> (Ж4)</w:t>
            </w:r>
          </w:p>
        </w:tc>
        <w:tc>
          <w:tcPr>
            <w:tcW w:w="379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69</w:t>
            </w:r>
          </w:p>
        </w:tc>
        <w:tc>
          <w:tcPr>
            <w:tcW w:w="170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9,36</w:t>
            </w:r>
          </w:p>
        </w:tc>
      </w:tr>
      <w:tr>
        <w:trPr/>
        <w:tc>
          <w:tcPr>
            <w:tcW w:w="438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ественно-деловая застройка (О)</w:t>
            </w:r>
          </w:p>
        </w:tc>
        <w:tc>
          <w:tcPr>
            <w:tcW w:w="379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38</w:t>
            </w:r>
          </w:p>
        </w:tc>
        <w:tc>
          <w:tcPr>
            <w:tcW w:w="170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,617</w:t>
            </w:r>
          </w:p>
        </w:tc>
      </w:tr>
      <w:tr>
        <w:trPr/>
        <w:tc>
          <w:tcPr>
            <w:tcW w:w="438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 xml:space="preserve">Территории под объектами коммунально-складского назначения с СЗЗ до 50 м </w:t>
            </w:r>
            <w:r>
              <w:rPr>
                <w:rFonts w:cs="Arial" w:ascii="Arial" w:hAnsi="Arial"/>
                <w:b w:val="false"/>
              </w:rPr>
              <w:t>(П5)</w:t>
            </w:r>
          </w:p>
        </w:tc>
        <w:tc>
          <w:tcPr>
            <w:tcW w:w="379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136</w:t>
            </w:r>
          </w:p>
        </w:tc>
        <w:tc>
          <w:tcPr>
            <w:tcW w:w="170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57</w:t>
            </w:r>
          </w:p>
        </w:tc>
      </w:tr>
      <w:tr>
        <w:trPr/>
        <w:tc>
          <w:tcPr>
            <w:tcW w:w="438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Территории сельскохозяйственных предприятий (СХ1)</w:t>
            </w:r>
          </w:p>
        </w:tc>
        <w:tc>
          <w:tcPr>
            <w:tcW w:w="379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2</w:t>
            </w:r>
          </w:p>
        </w:tc>
        <w:tc>
          <w:tcPr>
            <w:tcW w:w="170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,51</w:t>
            </w:r>
          </w:p>
        </w:tc>
      </w:tr>
      <w:tr>
        <w:trPr/>
        <w:tc>
          <w:tcPr>
            <w:tcW w:w="438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Heading6"/>
              <w:spacing w:before="0" w:after="0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>Территории размещения сооружений железной дороги (И2)</w:t>
            </w:r>
          </w:p>
        </w:tc>
        <w:tc>
          <w:tcPr>
            <w:tcW w:w="379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68</w:t>
            </w:r>
          </w:p>
        </w:tc>
        <w:tc>
          <w:tcPr>
            <w:tcW w:w="170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,89</w:t>
            </w:r>
          </w:p>
        </w:tc>
      </w:tr>
      <w:tr>
        <w:trPr/>
        <w:tc>
          <w:tcPr>
            <w:tcW w:w="438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Территории размещения объектов инженерной инфраструктуры  </w:t>
            </w:r>
            <w:r>
              <w:rPr>
                <w:rFonts w:cs="Arial" w:ascii="Arial" w:hAnsi="Arial"/>
                <w:sz w:val="22"/>
                <w:szCs w:val="22"/>
              </w:rPr>
              <w:t>(И3)</w:t>
            </w:r>
          </w:p>
        </w:tc>
        <w:tc>
          <w:tcPr>
            <w:tcW w:w="379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9</w:t>
            </w:r>
          </w:p>
        </w:tc>
        <w:tc>
          <w:tcPr>
            <w:tcW w:w="170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8</w:t>
            </w:r>
          </w:p>
        </w:tc>
      </w:tr>
      <w:tr>
        <w:trPr/>
        <w:tc>
          <w:tcPr>
            <w:tcW w:w="438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ритория кладбищ</w:t>
            </w:r>
            <w:r>
              <w:rPr>
                <w:rFonts w:cs="Arial" w:ascii="Arial" w:hAnsi="Arial"/>
                <w:sz w:val="22"/>
                <w:szCs w:val="22"/>
              </w:rPr>
              <w:t xml:space="preserve"> (С2)</w:t>
            </w:r>
          </w:p>
        </w:tc>
        <w:tc>
          <w:tcPr>
            <w:tcW w:w="379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170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8</w:t>
            </w:r>
          </w:p>
        </w:tc>
      </w:tr>
      <w:tr>
        <w:trPr/>
        <w:tc>
          <w:tcPr>
            <w:tcW w:w="438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ритории полигонов промышленных и бытовых отходов (С3)</w:t>
            </w:r>
          </w:p>
        </w:tc>
        <w:tc>
          <w:tcPr>
            <w:tcW w:w="379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8</w:t>
            </w:r>
          </w:p>
        </w:tc>
        <w:tc>
          <w:tcPr>
            <w:tcW w:w="170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</w:t>
            </w:r>
          </w:p>
        </w:tc>
      </w:tr>
      <w:tr>
        <w:trPr/>
        <w:tc>
          <w:tcPr>
            <w:tcW w:w="438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ритория объектов активной рекреации (Р2)</w:t>
            </w:r>
          </w:p>
        </w:tc>
        <w:tc>
          <w:tcPr>
            <w:tcW w:w="379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170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1</w:t>
            </w:r>
          </w:p>
        </w:tc>
      </w:tr>
      <w:tr>
        <w:trPr/>
        <w:tc>
          <w:tcPr>
            <w:tcW w:w="438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используемые открытые ландшафты (Р3)  </w:t>
            </w:r>
          </w:p>
        </w:tc>
        <w:tc>
          <w:tcPr>
            <w:tcW w:w="379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4</w:t>
            </w:r>
          </w:p>
        </w:tc>
        <w:tc>
          <w:tcPr>
            <w:tcW w:w="170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2</w:t>
            </w:r>
          </w:p>
        </w:tc>
      </w:tr>
      <w:tr>
        <w:trPr/>
        <w:tc>
          <w:tcPr>
            <w:tcW w:w="438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и нарушенных ландшафтов, овраги, развалины (Р4)</w:t>
            </w:r>
          </w:p>
        </w:tc>
        <w:tc>
          <w:tcPr>
            <w:tcW w:w="379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5</w:t>
            </w:r>
          </w:p>
        </w:tc>
        <w:tc>
          <w:tcPr>
            <w:tcW w:w="170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6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>На Схеме 2.</w:t>
        <w:tab/>
        <w:t>А. (Схема существующего использования территории населенного пункта «Мирсаново») показано существующее использование земель населенного пункта для размещения объектов капитального строительства различного назнач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>Таким образом, в населенном пункте около 41% территории фактически не используется в какой-либо деятельности и образует рекреационный потенциал территории, который может быть в дальнейшем без ущерба для окружающей среды использован в любых градостроительных целя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Площадь под объектами малоэтажной жилой застройки составляет 32,76% от общей площади территории населенного пункта, что говорит о формировании населенного пункта преимущественно сельского тип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Площади под объектами общественно-делового назначения составляет около 1,617% от площади населенного пункта, что является средним показателем для данного населенного пунк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 Площади, используемые в хозяйственных целях, составляют 9,08% территории населенного пункта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что значительно ниже предельных значений, при которых окружающей среде наносится значительный ущерб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 xml:space="preserve">Ландшафтно-рекреационная территория составляет 10,21% территории населенного пункта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25235" cy="30600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306006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4950" w:type="pct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4027"/>
        <w:gridCol w:w="2007"/>
      </w:tblGrid>
      <w:tr>
        <w:trPr/>
        <w:tc>
          <w:tcPr>
            <w:tcW w:w="9878" w:type="dxa"/>
            <w:gridSpan w:val="3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аблица 4.  СУЩЕСТВУЮЩЕЕ ИСПОЛЬЗОВАНИЕ ЗЕМЕЛЬ НАСЕЛЕННОГО ПУНКТА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«КИБАСОВО» 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РРИТОРИАЛЬНАЯ ЗОНА</w:t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ОЩАДЬ (КВ. КМ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раницах кадастрового блока (0,2к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%)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Территория с низкой плотностью застройки жилыми домами </w:t>
            </w:r>
            <w:r>
              <w:rPr>
                <w:rFonts w:cs="Arial" w:ascii="Arial" w:hAnsi="Arial"/>
                <w:sz w:val="22"/>
                <w:szCs w:val="22"/>
              </w:rPr>
              <w:t xml:space="preserve"> (Ж4)</w:t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ественно-деловая застройка (О)</w:t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ритория объектов активной рекреации (Р2)</w:t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используемые открытые ландшафты (Р3)  </w:t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16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РРИТОРИАЛЬНАЯ ЗОНА</w:t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ОЩАДЬ (КВ. КМ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раницах существующей застройки (0,6 к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%)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Территория с низкой плотностью застройки жилыми домами </w:t>
            </w:r>
            <w:r>
              <w:rPr>
                <w:rFonts w:cs="Arial" w:ascii="Arial" w:hAnsi="Arial"/>
                <w:sz w:val="22"/>
                <w:szCs w:val="22"/>
              </w:rPr>
              <w:t xml:space="preserve"> (Ж4)</w:t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214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5,66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ественно-деловая застройка (О)</w:t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04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66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Территории сельскохозяйственных предприятий (СХ1)</w:t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46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ритории полигонов промышленных и бытовых отходов (С3)</w:t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ритория объектов активной рекреации (Р2)</w:t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используемые открытые ландшафты (Р3)  </w:t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59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хеме 2.</w:t>
        <w:tab/>
        <w:t>Б. (Схема существующего использования территории населенного пункта «Кибасово») показано существующее использование земель населенного пункта для размещения объектов капитального строительства различного назнач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>Таким образом, в населенном пункте около 50% территории фактически не используется в какой-либо деятельности и образует рекреационный потенциал территории, который может быть в дальнейшем без ущерба для окружающей среды использован в любых градостроительных целя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Площадь под объектами малоэтажной жилой застройки составляет 35,66% от общей площади территории населенного пункта, что говорит о формировании населенного пункта преимущественно сельского тип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Площади под объектами общественно-делового назначения составляет около 0,66% от площади населенного пункта, что является средним показателем для данного населенного пункта, так как данный населенный пункт располагается в непосредственной близости с районным центром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 Площади, используемые в хозяйственных целях, составляют 7,6% территории населенного пункта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что значительно ниже предельных значений, при которых окружающей среде наносится значительный ущерб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 xml:space="preserve">Ландшафтно-рекреационная территория составляет 1,6% территории населенного пункта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37230" cy="2166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2166620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4950" w:type="pct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4027"/>
        <w:gridCol w:w="2007"/>
      </w:tblGrid>
      <w:tr>
        <w:trPr/>
        <w:tc>
          <w:tcPr>
            <w:tcW w:w="9878" w:type="dxa"/>
            <w:gridSpan w:val="3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аблица 5.  СУЩЕСТВУЮЩЕЕ ИСПОЛЬЗОВАНИЕ ЗЕМЕЛЬ НАСЕЛЕННОГО ПУНКТА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«АПРЕЛКОВО» 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РРИТОРИАЛЬНАЯ ЗОНА</w:t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ОЩАДЬ (КВ. КМ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границах кадастрового бло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0,12 к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%)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Территория с низкой плотностью застройки жилыми домами </w:t>
            </w:r>
            <w:r>
              <w:rPr>
                <w:rFonts w:cs="Arial" w:ascii="Arial" w:hAnsi="Arial"/>
                <w:sz w:val="22"/>
                <w:szCs w:val="22"/>
              </w:rPr>
              <w:t xml:space="preserve"> (Ж4)</w:t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Территории сельскохозяйственных предприятий (СХ1)</w:t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2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5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Территории садов, огородов (СХ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6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 xml:space="preserve">Территории размещения объектов инженерной инфраструктуры  </w:t>
            </w:r>
            <w:r>
              <w:rPr>
                <w:rFonts w:cs="Arial" w:ascii="Arial" w:hAnsi="Arial"/>
                <w:b w:val="false"/>
              </w:rPr>
              <w:t>(И3)</w:t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используемые открытые ландшафты (Р3)  </w:t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6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РРИТОРИАЛЬНАЯ ЗОНА</w:t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ОЩАДЬ (КВ. КМ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границах существующей застройки (0,19 к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%)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Территория с низкой плотностью застройки жилыми домами </w:t>
            </w:r>
            <w:r>
              <w:rPr>
                <w:rFonts w:cs="Arial" w:ascii="Arial" w:hAnsi="Arial"/>
                <w:sz w:val="22"/>
                <w:szCs w:val="22"/>
              </w:rPr>
              <w:t xml:space="preserve"> (Ж4)</w:t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8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2,1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Территории садов, огородов (СХ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066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,47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Территории сельскохозяйственных предприятий (СХ1)</w:t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123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,47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Территории размещения объектов инженерной инфраструктуры  </w:t>
            </w:r>
            <w:r>
              <w:rPr>
                <w:rFonts w:cs="Arial" w:ascii="Arial" w:hAnsi="Arial"/>
                <w:sz w:val="22"/>
                <w:szCs w:val="22"/>
              </w:rPr>
              <w:t>(И3)</w:t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3</w:t>
            </w:r>
          </w:p>
        </w:tc>
      </w:tr>
      <w:tr>
        <w:trPr/>
        <w:tc>
          <w:tcPr>
            <w:tcW w:w="38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используемые открытые ландшафты (Р3)  </w:t>
            </w:r>
          </w:p>
        </w:tc>
        <w:tc>
          <w:tcPr>
            <w:tcW w:w="402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21</w:t>
            </w:r>
          </w:p>
        </w:tc>
        <w:tc>
          <w:tcPr>
            <w:tcW w:w="200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3,21                        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FF0000"/>
        </w:rPr>
        <w:tab/>
      </w:r>
      <w:r>
        <w:rPr>
          <w:rFonts w:cs="Arial" w:ascii="Arial" w:hAnsi="Arial"/>
        </w:rPr>
        <w:t>На Схеме 2.</w:t>
        <w:tab/>
        <w:t>В. (Схема существующего использования территории населенного пункта «Апрелково») показано существующее использование земель населенного пункта для размещения объектов капитального строительства различного назнач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>Таким образом, в населенном пункте около 47% территории фактически не используется в какой-либо деятельности и образует рекреационный потенциал территории, который может быть в дальнейшем без ущерба для окружающей среды использован в любых градостроительных целя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Площадь под объектами малоэтажной жилой застройки составляет 42,1% от общей площади территории населенного пункта, что говорит о формировании населенного пункта преимущественно сельского типа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лощади под объектами общественно-делового назначения на территории населенного пункта не выделен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 Площади, используемые в хозяйственных целях, составляют 9,94% территории населенного пункта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что значительно ниже предельных значений, при которых окружающей среде наносится значительный ущерб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 xml:space="preserve">Ландшафтно-рекреационная территория составляет 47,36% территории населенного пункта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кольку в Забайкальском крае не установлены региональные и местные нормативы градостроительного проектирования, на данном этапе невозможно оценить соответствие земельных участков, имеющих установленное разрешенное использование нормативным значениям. Вместе с тем, очевидно, что наиболее эффективно используются застроенные территории населенных пунктов, а также незначительный объем земель под объектами инженерной и транспортной инфраструктуры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3013710" cy="16516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65163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оложенные на территории населенных пунктов объекты разграничиваются по значению на объекты федерального, регионального, районного и местного значения (</w:t>
      </w:r>
      <w:r>
        <w:rPr>
          <w:rFonts w:cs="Arial" w:ascii="Arial" w:hAnsi="Arial"/>
          <w:bCs/>
        </w:rPr>
        <w:t>показано на Схеме 3. Схема границ территорий, на которых расположены объекты капитального строительства федерального, регионального, поселенческого и местного значения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tab/>
      </w:r>
      <w:r>
        <w:rPr>
          <w:rFonts w:cs="Arial" w:ascii="Arial" w:hAnsi="Arial"/>
          <w:b/>
          <w:bCs/>
        </w:rPr>
        <w:t xml:space="preserve">Границы объектов капитального строительства федерального, регионального значения определяются в документах, устанавливающих границы соответствующих землепользований. Планируемые границы данных объектов (за исключением объектов районного значения) не установлены в связи с отсутствием утвержденных документов территориального планирования соответствующего уровня. Схемой территориального планирования муниципального района «Шилкинский район» не предусмотрено изменение существующих границ объектов капитального строительства районного значения на территории поселения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448685" cy="30689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306895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>Требования к составу Генерального плана устанавливаются Градостроительным кодексом Российской Федерации и  Федеральным законом «Об общих принципах организации местного самоуправления в Российской Федерации» (ФЗ-131)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В соответствии со статьей 23 Градостроительного кодекса РФ генеральный план включает в себя карты (схемы) планируемого размещения объектов капитального строительства местного значения, в том числе: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1) объектов электро-, тепло-, газо- и водоснабжения населения в границах сельского поселения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2) автомобильных дорог общего пользования, мостов и иных транспортных инженерных сооружений в границах населенного пункта, поселения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3) иных объектов, размещение которых необходимо для осуществления полномочий органов местного самоуправления поселения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Согласно 131-ФЗ к вопросам местного значения (полномочиям) поселения относятся: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«4) 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5) содержание и строительство автомобильных дорог общего пользования, мостов и иных транспортных инженерных сооружений в границах населенного пункта, за исключением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автомобильных дорог общего пользования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мостов и иных транспортных инженерных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сооружений федерального и регионального значения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6) обеспечение малоимущих граждан, проживающих в поселении и нуждающихся в улучшении жилищных условий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 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7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создание условий для предоставления транспортных услуг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населению и организация транспортного обслуживания населения в границах поселения;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13) организация предоставления общедоступного и бесплатного начального, общего, основного общего, среднего (полного) общего образования;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14) организация оказания на территории поселения скорой медицинской помощи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1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16) организация библиотечного обслуживания населения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17) создание условий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для организации досуг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и обеспечения жителей поселения услугами организаций культуры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18) охрана и сохранение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19) обеспечение условий для развития на территории поселения массовой физической культуры и спорта;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20)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23) организация ритуальных услуг и содержание мест захоронения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24) организация сбора и вывоза, утилизации и переработки бытовых и промышленных отходов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25) организация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благоустройства и озеленения территории поселения, использования и охраны поселенческих лесов, расположенных в границах поселения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27) организация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освещения улиц и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установки указателей с названиями улиц и номерами домов»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Следовательно, к объектам капитального строительства местного значения, размещение которых планируется в Генеральном плане поселения относятся следующие объекты: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- объекты электро-, тепло-, газо- и водоснабжения населения в границах поселения (кроме объектов федерального, регионального и районного значения)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- автомобильные дороги общего пользования, мосты и иные транспортные инженерные сооружения в границах поселения, за исключением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автомобильных дорог общего пользования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мостов и иных транспортных инженерных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сооружений федерального и регионального значения;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ъекты социального муниципального жилищного фонда; 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- библиотеки;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ъекта образования;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ъекты здравоохранения;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ста досуга и объекты организаций культуры;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ъекты массовой физической культуры и спорта;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ста массового отдыха жителей поселения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- объекты внешнего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благоустройства и озеленения территории поселения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- места захоронения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- места утилизации бытовых и промышленных отход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FF0000"/>
        </w:rPr>
        <w:tab/>
      </w:r>
      <w:r>
        <w:rPr>
          <w:rFonts w:cs="Arial" w:ascii="Arial" w:hAnsi="Arial"/>
          <w:b/>
          <w:bCs/>
        </w:rPr>
        <w:t>Территория сельского поселения в настоящее время используется для размещения объектов капитального строительства  поселенческого значения, основными из которых являются объекты транспортной, инженерной и социальной инфраструктуры поселенческого значения.</w:t>
      </w:r>
    </w:p>
    <w:p>
      <w:pPr>
        <w:pStyle w:val="12"/>
        <w:spacing w:lineRule="auto" w:line="360"/>
        <w:ind w:left="0" w:firstLine="720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 xml:space="preserve">Общая протяженность транспортной и улично-дорожной сети поселения составляет  236 км, из них: протяженность железной дороги в границах поселения – 9,4 км; автодорога с улучшенным покрытием – 8,8 км; дороги с гравийным покрытием – 6,5 км, прочие дороги – 211,3 км.. Несмотря на довольно значительную протяженность дорог с твердым покрытием, местная сеть дорог по своей качественной структуре не отвечает современным требованиям. Часть проезжей части улиц не имеет усовершенствованного покрытия. Техническое состояние дорог в настоящее время несколько ухудшилось в связи с сокращением объемов ремонтно-восстановительных работ. Некоторые участки дорог находятся в состоянии близком к аварийному.  Федеральных дорог в сельском </w:t>
      </w:r>
      <w:r>
        <w:rPr/>
        <w:t>поселении нет.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5789"/>
      </w:tblGrid>
      <w:tr>
        <w:trPr/>
        <w:tc>
          <w:tcPr>
            <w:tcW w:w="10392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аблица 6. СПИСОК АВТОДОРОГ И ОСНОВНЫХ УЛИЦ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СЕЛЕННОГО ПУНКТА «МИРСАНОВО»</w:t>
            </w:r>
          </w:p>
        </w:tc>
      </w:tr>
      <w:tr>
        <w:trPr/>
        <w:tc>
          <w:tcPr>
            <w:tcW w:w="460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астки автодорог и улицы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ая протяженность в границах населенного пункта, поселения, км</w:t>
            </w:r>
          </w:p>
        </w:tc>
      </w:tr>
      <w:tr>
        <w:trPr/>
        <w:tc>
          <w:tcPr>
            <w:tcW w:w="460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/д в границах н.п.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60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га с улучшенным покрытием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60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Кирова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60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Нагорная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3</w:t>
            </w:r>
          </w:p>
        </w:tc>
      </w:tr>
      <w:tr>
        <w:trPr/>
        <w:tc>
          <w:tcPr>
            <w:tcW w:w="460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Железнодорожная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60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Новая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60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Луговая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60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роги, улицы б/н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460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по н.п.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,923</w:t>
            </w:r>
          </w:p>
        </w:tc>
      </w:tr>
      <w:tr>
        <w:trPr/>
        <w:tc>
          <w:tcPr>
            <w:tcW w:w="10392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ПИСОК АВТОДОРОГ И ОСНОВНЫХ УЛИЦ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СЕЛЕННОГО ПУНКТА «КИБАСОВО»</w:t>
            </w:r>
          </w:p>
        </w:tc>
      </w:tr>
      <w:tr>
        <w:trPr/>
        <w:tc>
          <w:tcPr>
            <w:tcW w:w="460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Клубная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0</w:t>
            </w:r>
          </w:p>
        </w:tc>
      </w:tr>
      <w:tr>
        <w:trPr/>
        <w:tc>
          <w:tcPr>
            <w:tcW w:w="460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Школьная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60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Новая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0</w:t>
            </w:r>
          </w:p>
        </w:tc>
      </w:tr>
      <w:tr>
        <w:trPr/>
        <w:tc>
          <w:tcPr>
            <w:tcW w:w="460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Заречная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60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улицы и дороги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</w:t>
            </w:r>
          </w:p>
        </w:tc>
      </w:tr>
      <w:tr>
        <w:trPr/>
        <w:tc>
          <w:tcPr>
            <w:tcW w:w="460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по н.п.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10392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ПИСОК АВТОДОРОГ И ОСНОВНЫХ УЛИЦ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СЕЛЕННОГО ПУНКТА «АПРЕЛКОВО»</w:t>
            </w:r>
          </w:p>
        </w:tc>
      </w:tr>
      <w:tr>
        <w:trPr/>
        <w:tc>
          <w:tcPr>
            <w:tcW w:w="460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Центральная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0</w:t>
            </w:r>
          </w:p>
        </w:tc>
      </w:tr>
      <w:tr>
        <w:trPr/>
        <w:tc>
          <w:tcPr>
            <w:tcW w:w="460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.Советский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0</w:t>
            </w:r>
          </w:p>
        </w:tc>
      </w:tr>
      <w:tr>
        <w:trPr/>
        <w:tc>
          <w:tcPr>
            <w:tcW w:w="460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улицы и дороги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4603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сего по н.п. </w:t>
            </w:r>
          </w:p>
        </w:tc>
        <w:tc>
          <w:tcPr>
            <w:tcW w:w="578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360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Кроме того, имеется большое количество малых улиц и переулков, грунтовых проездов, скотопрогонов, полевых дорог, которые не учитывались, поскольку в процессе градостроительного освоения территории они, возможно, подвергнутся изменениям или будут ликвидирован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ab/>
        <w:t>2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Система водоснабжения – это комплекс инженерных сооружений, предназначенных для забора воды из источника водоснабжения, ее очистки, хранения и подачи к потребителя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одоснабжение населенных пунктов децентрализованное и представлено одиночными стационарными скважинами (водозаборными колонками) с установленными лимитами водопотребления в размере 40 тыс. куб.м. в год. В н.п. Апрелково имеются колодцы, в н.п. Кибасово водокачек нет. В н.п. Мирсаново имеются водозаборные колонки. В западной части н.п. Мирсаново (юго-западный конец ул.Кирова, 850 м. от железнодорожного моста руч. Кудинца 1-ая надпойменная левобережная терраса р.Шилка) расположена скважина № 887 (по кадастровому учету). Скважина используется для хозяйственно-питьевого водоснабжения населения с водоотбором 30-7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сут. Глубина скважины 70 м. На глубине 60 м установлен насос ЭЦВ6-10-10. В период выполнения проекта скважина и  водонапорная башня законсервированы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>Водоотведение канализационных стоков – децентрализовано. Предусматривается на территории населенных пунктов организация выгребных ям, очистка которых осуществляется специализированным автотранспортом, а так же предусматривается выгреб с фильтраци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rFonts w:cs="Arial" w:ascii="Arial" w:hAnsi="Arial"/>
        </w:rPr>
        <w:t xml:space="preserve">Электроснабжение сельского поселения осуществляется от Читинской энергосистемы. В настоящее время электроснабжение населенных пунктов осуществляется через главную понизительную подстанцию, расположенную в 3,5-4 км от н.п. Мирсаново. в городском поселении «Холбонское» МР «Шилкинский район»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Электроснабжение осуществляется по фидерным линиям 10 кВ, 6 кВ, 0,4 кВ, трансформаторные подстанции в населенных пунктах в основном комплектные, однотрансформаторные мощностью 25-250 кВА находятся в удовлетворительном состоянии. По территории поселения проходят транзитные линии ВЛЭП напряжением 110,35,220 кВ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10</wp:posOffset>
            </wp:positionH>
            <wp:positionV relativeFrom="paragraph">
              <wp:posOffset>44450</wp:posOffset>
            </wp:positionV>
            <wp:extent cx="1553210" cy="1179830"/>
            <wp:effectExtent l="0" t="0" r="0" b="0"/>
            <wp:wrapTight wrapText="bothSides">
              <wp:wrapPolygon edited="0">
                <wp:start x="-598" y="-798"/>
                <wp:lineTo x="-598" y="22198"/>
                <wp:lineTo x="22198" y="22198"/>
                <wp:lineTo x="22198" y="-798"/>
                <wp:lineTo x="-598" y="-798"/>
              </wp:wrapPolygon>
            </wp:wrapTight>
            <wp:docPr id="9" name="foto_6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oto_64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179830"/>
                    </a:xfrm>
                    <a:prstGeom prst="rect">
                      <a:avLst/>
                    </a:prstGeom>
                    <a:ln w="19050">
                      <a:solidFill>
                        <a:srgbClr val="8064A2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Существующие параметры сетей и сооружений электроснабжения представлены в таблице 7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Основные характеристики трансформаторных подстанций представлены в таблице 8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977"/>
        <w:gridCol w:w="1440"/>
        <w:gridCol w:w="1440"/>
        <w:gridCol w:w="1440"/>
        <w:gridCol w:w="1441"/>
      </w:tblGrid>
      <w:tr>
        <w:trPr/>
        <w:tc>
          <w:tcPr>
            <w:tcW w:w="10080" w:type="dxa"/>
            <w:gridSpan w:val="6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аблица 8. Результаты замеров нагрузок трансформаторных подстанций от ПС</w:t>
            </w:r>
          </w:p>
        </w:tc>
      </w:tr>
      <w:tr>
        <w:trPr>
          <w:trHeight w:val="339" w:hRule="atLeast"/>
        </w:trPr>
        <w:tc>
          <w:tcPr>
            <w:tcW w:w="134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П</w:t>
            </w:r>
          </w:p>
        </w:tc>
        <w:tc>
          <w:tcPr>
            <w:tcW w:w="297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положение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ном.,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факт.,</w:t>
            </w:r>
          </w:p>
        </w:tc>
        <w:tc>
          <w:tcPr>
            <w:tcW w:w="144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уз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339" w:hRule="atLeast"/>
        </w:trPr>
        <w:tc>
          <w:tcPr>
            <w:tcW w:w="134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297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ие, с.Мирсаново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4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8</w:t>
            </w:r>
          </w:p>
        </w:tc>
      </w:tr>
      <w:tr>
        <w:trPr>
          <w:trHeight w:val="339" w:hRule="atLeast"/>
        </w:trPr>
        <w:tc>
          <w:tcPr>
            <w:tcW w:w="134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297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рноток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Мирсаново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,5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44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3</w:t>
            </w:r>
          </w:p>
        </w:tc>
      </w:tr>
      <w:tr>
        <w:trPr>
          <w:trHeight w:val="339" w:hRule="atLeast"/>
        </w:trPr>
        <w:tc>
          <w:tcPr>
            <w:tcW w:w="134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297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ие, с.Мирсаново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5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44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1</w:t>
            </w:r>
          </w:p>
        </w:tc>
      </w:tr>
      <w:tr>
        <w:trPr>
          <w:trHeight w:val="339" w:hRule="atLeast"/>
        </w:trPr>
        <w:tc>
          <w:tcPr>
            <w:tcW w:w="134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297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ие, с.Мирсаново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5</w:t>
            </w:r>
          </w:p>
        </w:tc>
      </w:tr>
      <w:tr>
        <w:trPr>
          <w:trHeight w:val="339" w:hRule="atLeast"/>
        </w:trPr>
        <w:tc>
          <w:tcPr>
            <w:tcW w:w="134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297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ие, с.Мирсаново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7</w:t>
            </w:r>
          </w:p>
        </w:tc>
      </w:tr>
      <w:tr>
        <w:trPr>
          <w:trHeight w:val="339" w:hRule="atLeast"/>
        </w:trPr>
        <w:tc>
          <w:tcPr>
            <w:tcW w:w="134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297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еление, с.Мирсаново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3</w:t>
            </w:r>
          </w:p>
        </w:tc>
      </w:tr>
      <w:tr>
        <w:trPr>
          <w:trHeight w:val="339" w:hRule="atLeast"/>
        </w:trPr>
        <w:tc>
          <w:tcPr>
            <w:tcW w:w="134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297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селение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Апрелково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4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4</w:t>
            </w:r>
          </w:p>
        </w:tc>
      </w:tr>
      <w:tr>
        <w:trPr>
          <w:trHeight w:val="339" w:hRule="atLeast"/>
        </w:trPr>
        <w:tc>
          <w:tcPr>
            <w:tcW w:w="134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97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селение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ибасово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5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44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4</w:t>
            </w:r>
          </w:p>
        </w:tc>
      </w:tr>
      <w:tr>
        <w:trPr>
          <w:trHeight w:val="339" w:hRule="atLeast"/>
        </w:trPr>
        <w:tc>
          <w:tcPr>
            <w:tcW w:w="134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97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селение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ибасово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4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3</w:t>
            </w:r>
          </w:p>
        </w:tc>
      </w:tr>
      <w:tr>
        <w:trPr>
          <w:trHeight w:val="339" w:hRule="atLeast"/>
        </w:trPr>
        <w:tc>
          <w:tcPr>
            <w:tcW w:w="134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97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селение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ибасово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7</w:t>
            </w:r>
          </w:p>
        </w:tc>
      </w:tr>
      <w:tr>
        <w:trPr>
          <w:trHeight w:val="339" w:hRule="atLeast"/>
        </w:trPr>
        <w:tc>
          <w:tcPr>
            <w:tcW w:w="134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97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селение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Кибасово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5</w:t>
            </w:r>
          </w:p>
        </w:tc>
        <w:tc>
          <w:tcPr>
            <w:tcW w:w="144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4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8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в населенных пунктах  11 трансформаторных подстанций. Коэффициент загрузки в н.р.19-22%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Схема электроснабжения населенных пунктов принята кольцевой с разомкнутой перемычкой в нормальном режиме от распределительных пунктов к  подстанциям предусмотрены кабели. Размещение трансформаторных подстанций и распределительных пунктов предусматривалось в центре нагрузки с учетом архитектурно-планировочных решений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ветильники для освещения улиц приняты типа РКУ01-250 с индивидуальной компенсацией реактивной мощности. Опоры устанавливаются на тротуарах и газонах на расстоянии 6 м от бортового камня. Шаг опор принят 40 м. Опоры для светильников с лампами ДРЛ железобетонные  высотой 11 м.</w:t>
      </w:r>
    </w:p>
    <w:p>
      <w:pPr>
        <w:sectPr>
          <w:footerReference w:type="default" r:id="rId11"/>
          <w:type w:val="nextPage"/>
          <w:pgSz w:w="11906" w:h="16838"/>
          <w:pgMar w:left="1077" w:right="851" w:gutter="0" w:header="0" w:top="1134" w:footer="709" w:bottom="1134"/>
          <w:pgBorders w:display="allPages" w:offsetFrom="text">
            <w:top w:val="thinThickSmallGap" w:sz="24" w:space="28" w:color="8064A2"/>
            <w:left w:val="thinThickSmallGap" w:sz="24" w:space="25" w:color="8064A2"/>
            <w:bottom w:val="thinThickSmallGap" w:sz="24" w:space="7" w:color="8064A2"/>
            <w:right w:val="thinThickSmallGap" w:sz="24" w:space="14" w:color="8064A2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становленная мощность освещения населенного пункта составляет Р уст=30 кВт. Напряжение сети 380/220 В. Управление наружным освещением дистанционное.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611"/>
        <w:gridCol w:w="949"/>
        <w:gridCol w:w="899"/>
        <w:gridCol w:w="900"/>
        <w:gridCol w:w="925"/>
        <w:gridCol w:w="925"/>
        <w:gridCol w:w="1367"/>
        <w:gridCol w:w="901"/>
        <w:gridCol w:w="902"/>
        <w:gridCol w:w="889"/>
        <w:gridCol w:w="880"/>
        <w:gridCol w:w="888"/>
        <w:gridCol w:w="888"/>
        <w:gridCol w:w="1001"/>
      </w:tblGrid>
      <w:tr>
        <w:trPr/>
        <w:tc>
          <w:tcPr>
            <w:tcW w:w="14786" w:type="dxa"/>
            <w:gridSpan w:val="15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аблица 7. СУЩЕСТВУЮЩИЕ ПАРАМЕТРЫ СЕТЕЙ И СООРУЖЕНИЙ ЭЛЕКТРОСНАБЖЕНИЯ</w:t>
            </w:r>
          </w:p>
        </w:tc>
      </w:tr>
      <w:tr>
        <w:trPr/>
        <w:tc>
          <w:tcPr>
            <w:tcW w:w="861" w:type="dxa"/>
            <w:vMerge w:val="restart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611" w:type="dxa"/>
            <w:vMerge w:val="restart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петчерское наименование ВЛ</w:t>
            </w:r>
          </w:p>
        </w:tc>
        <w:tc>
          <w:tcPr>
            <w:tcW w:w="949" w:type="dxa"/>
            <w:vMerge w:val="restart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ВЛ, КЛ, км</w:t>
            </w:r>
          </w:p>
        </w:tc>
        <w:tc>
          <w:tcPr>
            <w:tcW w:w="5016" w:type="dxa"/>
            <w:gridSpan w:val="5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 провода. Марка пр/км</w:t>
            </w:r>
          </w:p>
        </w:tc>
        <w:tc>
          <w:tcPr>
            <w:tcW w:w="2692" w:type="dxa"/>
            <w:gridSpan w:val="3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, кол-во изолятора</w:t>
            </w:r>
          </w:p>
        </w:tc>
        <w:tc>
          <w:tcPr>
            <w:tcW w:w="3657" w:type="dxa"/>
            <w:gridSpan w:val="4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, кол-во опор</w:t>
            </w:r>
          </w:p>
        </w:tc>
      </w:tr>
      <w:tr>
        <w:trPr/>
        <w:tc>
          <w:tcPr>
            <w:tcW w:w="861" w:type="dxa"/>
            <w:vMerge w:val="continue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-25</w:t>
            </w:r>
          </w:p>
        </w:tc>
        <w:tc>
          <w:tcPr>
            <w:tcW w:w="90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-35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-50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-70</w:t>
            </w:r>
          </w:p>
        </w:tc>
        <w:tc>
          <w:tcPr>
            <w:tcW w:w="136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ИП 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50+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  <w:tc>
          <w:tcPr>
            <w:tcW w:w="9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С-10Г</w:t>
            </w:r>
          </w:p>
        </w:tc>
        <w:tc>
          <w:tcPr>
            <w:tcW w:w="90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Ф-10Г</w:t>
            </w:r>
          </w:p>
        </w:tc>
        <w:tc>
          <w:tcPr>
            <w:tcW w:w="88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Ф-20</w:t>
            </w:r>
          </w:p>
        </w:tc>
        <w:tc>
          <w:tcPr>
            <w:tcW w:w="88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/б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 с ж/б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</w:t>
            </w:r>
          </w:p>
        </w:tc>
        <w:tc>
          <w:tcPr>
            <w:tcW w:w="10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ич</w:t>
            </w:r>
          </w:p>
        </w:tc>
      </w:tr>
      <w:tr>
        <w:trPr/>
        <w:tc>
          <w:tcPr>
            <w:tcW w:w="86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 10 кВ №3 Холбон-Мирсаново</w:t>
            </w:r>
          </w:p>
        </w:tc>
        <w:tc>
          <w:tcPr>
            <w:tcW w:w="94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7</w:t>
            </w:r>
          </w:p>
        </w:tc>
        <w:tc>
          <w:tcPr>
            <w:tcW w:w="89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90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8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90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8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6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 № 227</w:t>
            </w:r>
          </w:p>
        </w:tc>
        <w:tc>
          <w:tcPr>
            <w:tcW w:w="94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89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9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1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 № 304</w:t>
            </w:r>
          </w:p>
        </w:tc>
        <w:tc>
          <w:tcPr>
            <w:tcW w:w="94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89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8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 № 305</w:t>
            </w:r>
          </w:p>
        </w:tc>
        <w:tc>
          <w:tcPr>
            <w:tcW w:w="94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  <w:tc>
          <w:tcPr>
            <w:tcW w:w="89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9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8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1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 № 220</w:t>
            </w:r>
          </w:p>
        </w:tc>
        <w:tc>
          <w:tcPr>
            <w:tcW w:w="94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</w:t>
            </w:r>
          </w:p>
        </w:tc>
        <w:tc>
          <w:tcPr>
            <w:tcW w:w="89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90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9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88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1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 № 318</w:t>
            </w:r>
          </w:p>
        </w:tc>
        <w:tc>
          <w:tcPr>
            <w:tcW w:w="94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89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90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8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1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 № 219</w:t>
            </w:r>
          </w:p>
        </w:tc>
        <w:tc>
          <w:tcPr>
            <w:tcW w:w="94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89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90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88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1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 10 кВ №1 Холбон-Волочаевка</w:t>
            </w:r>
          </w:p>
        </w:tc>
        <w:tc>
          <w:tcPr>
            <w:tcW w:w="94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05</w:t>
            </w:r>
          </w:p>
        </w:tc>
        <w:tc>
          <w:tcPr>
            <w:tcW w:w="89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</w:t>
            </w:r>
          </w:p>
        </w:tc>
        <w:tc>
          <w:tcPr>
            <w:tcW w:w="90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2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5</w:t>
            </w:r>
          </w:p>
        </w:tc>
        <w:tc>
          <w:tcPr>
            <w:tcW w:w="136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</w:t>
            </w:r>
          </w:p>
        </w:tc>
        <w:tc>
          <w:tcPr>
            <w:tcW w:w="90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88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86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1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 № 232</w:t>
            </w:r>
          </w:p>
        </w:tc>
        <w:tc>
          <w:tcPr>
            <w:tcW w:w="94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89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2</w:t>
            </w:r>
          </w:p>
        </w:tc>
        <w:tc>
          <w:tcPr>
            <w:tcW w:w="90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88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88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1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Л 6 кВ Кибасово №1</w:t>
            </w:r>
          </w:p>
        </w:tc>
        <w:tc>
          <w:tcPr>
            <w:tcW w:w="94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89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</w:t>
            </w:r>
          </w:p>
        </w:tc>
        <w:tc>
          <w:tcPr>
            <w:tcW w:w="90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136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0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88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1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 № 19</w:t>
            </w:r>
          </w:p>
        </w:tc>
        <w:tc>
          <w:tcPr>
            <w:tcW w:w="94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8</w:t>
            </w:r>
          </w:p>
        </w:tc>
        <w:tc>
          <w:tcPr>
            <w:tcW w:w="89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90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88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1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 № 25</w:t>
            </w:r>
          </w:p>
        </w:tc>
        <w:tc>
          <w:tcPr>
            <w:tcW w:w="94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3</w:t>
            </w:r>
          </w:p>
        </w:tc>
        <w:tc>
          <w:tcPr>
            <w:tcW w:w="89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</w:t>
            </w:r>
          </w:p>
        </w:tc>
        <w:tc>
          <w:tcPr>
            <w:tcW w:w="90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8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1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 № 41</w:t>
            </w:r>
          </w:p>
        </w:tc>
        <w:tc>
          <w:tcPr>
            <w:tcW w:w="94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9</w:t>
            </w:r>
          </w:p>
        </w:tc>
        <w:tc>
          <w:tcPr>
            <w:tcW w:w="89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0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8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1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П № 64</w:t>
            </w:r>
          </w:p>
        </w:tc>
        <w:tc>
          <w:tcPr>
            <w:tcW w:w="94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3</w:t>
            </w:r>
          </w:p>
        </w:tc>
        <w:tc>
          <w:tcPr>
            <w:tcW w:w="89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0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80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8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077" w:footer="709" w:bottom="851"/>
          <w:pgBorders w:display="allPages" w:offsetFrom="text">
            <w:top w:val="thinThickSmallGap" w:sz="24" w:space="25" w:color="8064A2"/>
            <w:left w:val="thinThickSmallGap" w:sz="24" w:space="28" w:color="8064A2"/>
            <w:bottom w:val="thinThickSmallGap" w:sz="24" w:space="7" w:color="8064A2"/>
            <w:right w:val="thinThickSmallGap" w:sz="24" w:space="28" w:color="8064A2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</w:rPr>
        <w:t xml:space="preserve">5. </w:t>
      </w:r>
      <w:r>
        <w:rPr>
          <w:rFonts w:cs="Arial" w:ascii="Arial" w:hAnsi="Arial"/>
        </w:rPr>
        <w:t xml:space="preserve">Централизованное теплоснабжение в населенных пунктах отсутствует, все жилые одноэтажные здания имеют, в основном, печное отопление, а общественные здания имеют автономные источники тепла (котельные) с небольшой теплопроизводительностью, работающие на твердом топливе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а горячего водоснабжения в населенных пунктах отсутствуе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>Характеристика источников теплоснабжения представлена в таблице 9.</w:t>
      </w:r>
    </w:p>
    <w:tbl>
      <w:tblPr>
        <w:tblW w:w="101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68"/>
        <w:gridCol w:w="1261"/>
        <w:gridCol w:w="1404"/>
        <w:gridCol w:w="1544"/>
        <w:gridCol w:w="2522"/>
      </w:tblGrid>
      <w:tr>
        <w:trPr/>
        <w:tc>
          <w:tcPr>
            <w:tcW w:w="10192" w:type="dxa"/>
            <w:gridSpan w:val="6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аблица 9.  Характеристика источников теплоснабжения</w:t>
            </w:r>
          </w:p>
        </w:tc>
      </w:tr>
      <w:tr>
        <w:trPr/>
        <w:tc>
          <w:tcPr>
            <w:tcW w:w="209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тельной</w:t>
            </w:r>
          </w:p>
        </w:tc>
        <w:tc>
          <w:tcPr>
            <w:tcW w:w="136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 котла</w:t>
            </w:r>
          </w:p>
        </w:tc>
        <w:tc>
          <w:tcPr>
            <w:tcW w:w="126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, шт</w:t>
            </w:r>
          </w:p>
        </w:tc>
        <w:tc>
          <w:tcPr>
            <w:tcW w:w="140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КПД котлов, %</w:t>
            </w:r>
          </w:p>
        </w:tc>
        <w:tc>
          <w:tcPr>
            <w:tcW w:w="15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Удельный расход топли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г у.т./Гкал)</w:t>
            </w:r>
          </w:p>
        </w:tc>
        <w:tc>
          <w:tcPr>
            <w:tcW w:w="252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Расчетная производительность котельной (Гкал/час)</w:t>
            </w:r>
          </w:p>
        </w:tc>
      </w:tr>
      <w:tr>
        <w:trPr/>
        <w:tc>
          <w:tcPr>
            <w:tcW w:w="209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ельная администрации</w:t>
            </w:r>
          </w:p>
        </w:tc>
        <w:tc>
          <w:tcPr>
            <w:tcW w:w="136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иверсал-6</w:t>
            </w:r>
          </w:p>
        </w:tc>
        <w:tc>
          <w:tcPr>
            <w:tcW w:w="126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5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252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</w:t>
            </w:r>
          </w:p>
        </w:tc>
      </w:tr>
      <w:tr>
        <w:trPr/>
        <w:tc>
          <w:tcPr>
            <w:tcW w:w="2093" w:type="dxa"/>
            <w:vMerge w:val="restart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ельная СДК с. Мирсаново</w:t>
            </w:r>
          </w:p>
        </w:tc>
        <w:tc>
          <w:tcPr>
            <w:tcW w:w="136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-0,65</w:t>
            </w:r>
          </w:p>
        </w:tc>
        <w:tc>
          <w:tcPr>
            <w:tcW w:w="126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5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252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</w:tr>
      <w:tr>
        <w:trPr/>
        <w:tc>
          <w:tcPr>
            <w:tcW w:w="2093" w:type="dxa"/>
            <w:vMerge w:val="continue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-0,34</w:t>
            </w:r>
          </w:p>
        </w:tc>
        <w:tc>
          <w:tcPr>
            <w:tcW w:w="126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5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252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</w:t>
            </w:r>
          </w:p>
        </w:tc>
      </w:tr>
      <w:tr>
        <w:trPr/>
        <w:tc>
          <w:tcPr>
            <w:tcW w:w="2093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Котельная клуба с. Кибасово</w:t>
            </w:r>
          </w:p>
        </w:tc>
        <w:tc>
          <w:tcPr>
            <w:tcW w:w="136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Универсал-6</w:t>
            </w:r>
          </w:p>
        </w:tc>
        <w:tc>
          <w:tcPr>
            <w:tcW w:w="1261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544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252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0,15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6</w:t>
      </w:r>
      <w:r>
        <w:rPr>
          <w:rFonts w:cs="Arial" w:ascii="Arial" w:hAnsi="Arial"/>
        </w:rPr>
        <w:t>.В настоящее время в сельском поселении имеется достаточное количество объектов социального обслуживания населения федерального, регионального, районного и поселенческого знач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Из объектов здравоохранения: врачебная амбулатория (ФАП) в н.п. Мирсаново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з объектов образования: школа н.п. Кибасово – 1 ед.; школа (на 95 мест), детский сад (на 15 мест) в н.п. Мирсаново.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з объектов культуры и спорта: клуб на 50 мест в н.п. Кибасово – 1 ед., дом культуры на 200 мест в н.п. Мирсаново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тдельно стоящее здание поселковой администрации располагается в н.п. Мирсаново. Муниципальный жилой фонд представлен домами усадебного типа в количестве 19 шт. общей площадью 2102,9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казано на схеме 3 (Схема границ территорий, на которых расположены объекты капитального строительства федерального, регионального, поселенческого и местного значения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FF0000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  <w:bCs/>
        </w:rPr>
        <w:t>На территории поселения 3 кладбища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В границах существующей застройки населенного пункта Мирсаново имеется одно кладбище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лощадью 0,015 кв. км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при нормативном размере 0,4 кв. км)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Кладбище может быть расширено на перспектив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Восточнее границ населенного пункта Апрелково (расстояние 100 м) расположено кладбище площадью 0,007 к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Кладбище может быть расширено на перспектив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Севернее границ населенного пункта Кибасово ( на расстоянии 600м, к дороги с улучшенным покрытием) расположено кладбище площадью 0,018к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которое может быть расширено на перспективу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Скотомогильник расположен в 2,4 км к северо-западу от н.п. Мирсаново. 3 полигона ТБО расположено в н.п. Мирсаново, совокупной площадью 0,038 к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 1 полигон ТБО в н.п. Кибасово; южнее н.п. Апрелково (удаление 60м) расположен полигон ТБО площадью 0,0058 к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 УСТАНОВЛЕННЫЕ ОГРАНИЧЕНИЯ  ИСПОЛЬЗОВАНИЯ ТЕРРИТОРИИ СЕЛЬСКОГО ПОСЕЛЕНИЯ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данном генеральном плане зоны ограничений использования территорий в градостроительных целях устанавливаются на основе нормативных требований, а в тех случаях, когда имеются соответствующие проектные документы, на основе этих документов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а зон с особыми условиями использования территории  включаю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итарно-защитные зон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оны охраны воздушных линий электропередач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оны охраны линии железной дорог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оны охраны источников питьевого водоснабж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водоохранные зоны рек и водоемов (поверхностных водных объектов) и др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На территории сельского поселения выявлены следующие объекты, для которых в соответствии с законодательством устанавливаются зоны ограничений градостроительной деятельности </w:t>
      </w:r>
      <w:r>
        <w:rPr>
          <w:rFonts w:cs="Arial" w:ascii="Arial" w:hAnsi="Arial"/>
          <w:bCs/>
        </w:rPr>
        <w:t>(показано на Схеме 4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Схема границ зон с особыми условиями использования территории, границ территорий объектов культурного наследия и иных территорий на которых ограничена градостроительная деятельность в сельском поселении «Мирсановское» и на Схеме 5. Схема границ зон с особыми условиями использования территории  и границ территорий, подверженных риску возникновения  ситуаций природного и техногенного характера населенных пунктов)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Cs/>
        </w:rPr>
        <w:t xml:space="preserve">На территории поселения выделены территории на которых выявлены объекты культурного наследия находящиеся на государственной охране, а также территории рекреационного и оздоровительно назначения (Р2)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6725" w:type="dxa"/>
        <w:jc w:val="left"/>
        <w:tblInd w:w="1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5"/>
      </w:tblGrid>
      <w:tr>
        <w:trPr>
          <w:trHeight w:val="762" w:hRule="atLeast"/>
        </w:trPr>
        <w:tc>
          <w:tcPr>
            <w:tcW w:w="6725" w:type="dxa"/>
            <w:tcBorders>
              <w:top w:val="thinThickSmallGap" w:sz="24" w:space="0" w:color="8064A2"/>
              <w:left w:val="thinThickSmallGap" w:sz="24" w:space="0" w:color="8064A2"/>
              <w:right w:val="thickThinSmallGap" w:sz="24" w:space="0" w:color="8064A2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Таблица 10. Перечень объектов культурного наследия находящиеся на государственной охране</w:t>
            </w:r>
          </w:p>
        </w:tc>
      </w:tr>
      <w:tr>
        <w:trPr>
          <w:trHeight w:val="7984" w:hRule="atLeast"/>
        </w:trPr>
        <w:tc>
          <w:tcPr>
            <w:tcW w:w="6725" w:type="dxa"/>
            <w:tcBorders>
              <w:left w:val="thinThickSmallGap" w:sz="24" w:space="0" w:color="8064A2"/>
              <w:right w:val="thickThinSmallGap" w:sz="24" w:space="0" w:color="8064A2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drawing>
                <wp:inline distT="0" distB="0" distL="0" distR="0">
                  <wp:extent cx="3984625" cy="549021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4625" cy="549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" w:hRule="atLeast"/>
        </w:trPr>
        <w:tc>
          <w:tcPr>
            <w:tcW w:w="6725" w:type="dxa"/>
            <w:tcBorders>
              <w:left w:val="thinThickSmallGap" w:sz="24" w:space="0" w:color="8064A2"/>
              <w:bottom w:val="thickThinSmallGap" w:sz="24" w:space="0" w:color="8064A2"/>
              <w:right w:val="thickThinSmallGap" w:sz="24" w:space="0" w:color="8064A2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063875" cy="39852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3985260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В поселении установлена водоохранная зона шириной 500 метров для реки Шилка. Для других водных объектов водоохранная зона установлена 50 метр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Охранные зоны электрических сетей напряжением свыше 1 кВ устанавливаются вдоль воздушных линий электропередачи в виде земляного участка, ограниченного вертикальными плоскостями, отстоящими по обеим сторонам от крайних проводов на расстоянии, м: 10 - напряжение до 20 кВ; 15 - напряжение до 35 кВ; 20 - напряжение до 110 кВ. (на основании Постановления Правительства РФ №1420 от 01.12.1998 г. в ред. Постановления Правительства РФ №100 от 02.02.2000 г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По территории поселения проходят линии напряжением 110,35,220 кВ. Электроснабжение населенных пунктов осуществляется по фидерным линиям 10 кВ, 6 кВ, 0,4 к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58920" cy="18281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182816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территории поселения проходит участок Транссибирской железнодорожной магистрали. Он пересекает территорию МО «Мирсановское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 xml:space="preserve">Для железных дорог в Российской Федерации должны быть установлены охранные зоны, в пределах которых ограничивается градостроительная деятельность. Однако нормативные размеры (либо условия проектирования) данных охранных зон в установленном порядке не определены Правительством РФ. 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этому в соответствии с практикой установления подобного вида ограничений принятых в Советском Союзе и других странах минимальный размер охранных зон принимался нами равным 100 м (по обе стороны от железной дороги). При утверждении соответствующих нормативов, их следует учитывать при принятии градостроительных решений о размещении объектов капитального строительства в непосредственной близости от железной дороги. Охранная зона железной дороги образована на площади 0,7 к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13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  <w:szCs w:val="24"/>
        </w:rPr>
        <w:t>На территории населенных пунктов образованы санитарно-защитные зоны для объектов коммунально-складской инфраструктуры: П5 (СЗЗ 50 м) площадью 0,053 км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>,  СЗЗ котельной (н.п. Мирсаново).</w:t>
      </w:r>
    </w:p>
    <w:p>
      <w:pPr>
        <w:pStyle w:val="13"/>
        <w:spacing w:lineRule="auto" w:line="360"/>
        <w:rPr/>
      </w:pPr>
      <w:r>
        <w:rPr>
          <w:rFonts w:cs="Arial" w:ascii="Arial" w:hAnsi="Arial"/>
          <w:szCs w:val="24"/>
        </w:rPr>
        <w:t xml:space="preserve">На территории населенного пункта Мирсаново образованы нормативные санитарно-защитные зоны для кладбища (СЗЗ 50 м)  0,0,047 кв. км. </w:t>
      </w:r>
    </w:p>
    <w:p>
      <w:pPr>
        <w:pStyle w:val="13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ормативные санитарно-защитные зоны полигонов промышленных и бытовых отходов образованы на площади 2,7 кв. км. (совокупная площадь).</w:t>
      </w:r>
    </w:p>
    <w:p>
      <w:pPr>
        <w:pStyle w:val="13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ля сельскохозяйственных предприятий (СХ1) при организации их деятельности следует разработать проект организации СЗ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Граница первого пояса ЗСО группы подземных водозаборов должна находиться на расстоянии не менее 50 м от крайних скважин. Границы второго и третьего поясов определяются проектом ЗСО, разрабатываемым в соответствии с САНПИН 2.1.4.1110-02 «Зоны санитарной охраны источников водоснабжения и водопроводов питьевого назначения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>В поселении установлены зоны санитарной охраны источников питьевого водоснабжения. Совокупная площадь ЗСО – 0,018 кв. км.</w:t>
      </w:r>
    </w:p>
    <w:p>
      <w:pPr>
        <w:pStyle w:val="13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аким образом, на территории поселения образована система зон с особыми условиями использования территорий, которая актуализирована в соответствии с действующими нормативными правовыми актами.</w:t>
      </w:r>
    </w:p>
    <w:p>
      <w:pPr>
        <w:pStyle w:val="13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3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5.ЦЕЛЬ И ЗАДАЧИ ТЕРРИТОРИАЛЬНОГО ПЛАНИРОВАНИЯ СЕЛЬСКОГО ПОСЕЛЕНИЯ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К объектам капитального строительства местного значения, размещение которых планируется в Генеральном плане сельского поселения относятся следующие объекты: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- объекты электро-, тепло-, газо- и водоснабжения населения в границах поселения (кроме объектов федерального, регионального и районного значения)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- автомобильные дороги общего пользования, мосты и иные транспортные инженерные сооружения в границах поселения, за исключением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автомобильных дорог общего пользования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мостов и иных транспортных инженерных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сооружений федерального и регионального значения;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ъекты социального муниципального жилищного фонда; 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- библиотеки;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ъекта образования;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ъекты здравоохранения;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ста досуга и объекты организаций культуры;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ъекты массовой физической культуры и спорта;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ста массового отдыха жителей поселения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- объекты внешнего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благоустройства и озеленения территории поселения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- места захоронения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- места утилизации бытовых и промышленных отхо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Помимо материалов о планируемом размещении объектов капитального строительства местного значения градостроительное законодательство устанавливает другие требования к составу разрабатываемых материалов. Эти материалы должны содержать необходимую информацию об использовании территории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сельского поселения, возможных вариантах ее развития и ограничениях ее использования. В составе документа должны быть аналитические материалы анализа комплексного развития территории и размещаемых на ней объектов капитального строительства. </w:t>
      </w:r>
    </w:p>
    <w:p>
      <w:pPr>
        <w:pStyle w:val="TextBody"/>
        <w:spacing w:lineRule="auto" w:line="360"/>
        <w:ind w:firstLine="708"/>
        <w:rPr/>
      </w:pPr>
      <w:r>
        <w:rPr/>
        <w:t>Как и любой другой документ территориального планирования, настоящий документ должен начаться с определения цели территориального планирования. Цель должна быть сформулирована таким образом, чтобы она соответствовала законодательным установлениям, предъявляемым к содержанию документа. Цель должна включать положения обусловленные необходимостью принятия комплексных решений.</w:t>
      </w:r>
    </w:p>
    <w:p>
      <w:pPr>
        <w:pStyle w:val="TextBody"/>
        <w:spacing w:lineRule="auto" w:line="360"/>
        <w:ind w:firstLine="708"/>
        <w:rPr/>
      </w:pPr>
      <w:r>
        <w:rPr/>
        <w:t xml:space="preserve">Таким образом, возможно следующее формулирование цели территориального планирования муниципального образования сельского поселения «Мирсановское»: </w:t>
      </w:r>
      <w:r>
        <w:rPr>
          <w:b/>
        </w:rPr>
        <w:t>«Целью территориального планирования муниципального образования «Сельского поселения «Мирсановское» является определение размещения и параметров объектов капитального строительства местного значения (улично-дорожной сети, систем электроснабжения, водоснабжения и теплоснабжения, объектов социального обслуживания), а также жилищных объектов, мест приложения труда и отдыха населения, исходя из осознанных местным сообществом и предполагаемых в результате научных исследований перспективных вариантов</w:t>
      </w:r>
      <w:r>
        <w:rPr>
          <w:b/>
          <w:color w:val="FF0000"/>
        </w:rPr>
        <w:t xml:space="preserve"> </w:t>
      </w:r>
      <w:r>
        <w:rPr>
          <w:b/>
        </w:rPr>
        <w:t xml:space="preserve">развития территории сельского поселения, как комплексного объекта со своими уникальными территориальными возможностями».    </w:t>
      </w:r>
    </w:p>
    <w:p>
      <w:pPr>
        <w:pStyle w:val="TextBody"/>
        <w:spacing w:lineRule="auto" w:line="360"/>
        <w:ind w:firstLine="708"/>
        <w:rPr/>
      </w:pPr>
      <w:r>
        <w:rPr>
          <w:b/>
        </w:rPr>
        <w:t>Документальной формой реализации цели территориального планирования являются схема функционального зонирования территории сельского поселения, на которой указывается, какие именно части территории поселения будут в дальнейшем (после утверждения генерального плана) использоваться для размещения конкретных видов объектов капитального строительства, схемы размещения объектов транспортной и инженерной инфраструктуры поселенческого значения, а также другие схемы содержащие проектные предложения.</w:t>
      </w:r>
    </w:p>
    <w:p>
      <w:pPr>
        <w:pStyle w:val="Style11"/>
        <w:spacing w:lineRule="auto" w:line="360"/>
        <w:ind w:firstLine="708"/>
        <w:jc w:val="both"/>
        <w:rPr>
          <w:rFonts w:ascii="Arial" w:hAnsi="Arial" w:cs="Arial"/>
          <w:b/>
          <w:b/>
          <w:spacing w:val="0"/>
          <w:kern w:val="0"/>
          <w:position w:val="0"/>
          <w:sz w:val="24"/>
          <w:szCs w:val="24"/>
          <w:vertAlign w:val="baseline"/>
          <w:lang w:val="ru-RU"/>
        </w:rPr>
      </w:pPr>
      <w:r>
        <w:rPr>
          <w:rFonts w:cs="Arial" w:ascii="Arial" w:hAnsi="Arial"/>
          <w:b/>
          <w:spacing w:val="0"/>
          <w:kern w:val="0"/>
          <w:position w:val="0"/>
          <w:sz w:val="24"/>
          <w:szCs w:val="24"/>
          <w:vertAlign w:val="baseline"/>
          <w:lang w:val="ru-RU"/>
        </w:rPr>
        <w:t>В процессе реализации поставленной цели решались следующие основные задачи:</w:t>
      </w:r>
    </w:p>
    <w:p>
      <w:pPr>
        <w:pStyle w:val="Style11"/>
        <w:spacing w:lineRule="auto" w:line="360"/>
        <w:ind w:firstLine="561"/>
        <w:jc w:val="both"/>
        <w:rPr/>
      </w:pPr>
      <w:r>
        <w:rPr>
          <w:rFonts w:cs="Arial" w:ascii="Arial" w:hAnsi="Arial"/>
          <w:spacing w:val="0"/>
          <w:kern w:val="0"/>
          <w:position w:val="0"/>
          <w:sz w:val="24"/>
          <w:szCs w:val="24"/>
          <w:vertAlign w:val="baseline"/>
          <w:lang w:val="ru-RU"/>
        </w:rPr>
        <w:t xml:space="preserve">- изучить территорию </w:t>
      </w:r>
      <w:r>
        <w:rPr>
          <w:rFonts w:cs="Arial" w:ascii="Arial" w:hAnsi="Arial"/>
          <w:lang w:val="ru-RU"/>
        </w:rPr>
        <w:t>муниципального образования сельского поселения «Мирсановское»</w:t>
      </w:r>
      <w:r>
        <w:rPr>
          <w:rFonts w:cs="Arial" w:ascii="Arial" w:hAnsi="Arial"/>
          <w:spacing w:val="0"/>
          <w:kern w:val="0"/>
          <w:position w:val="0"/>
          <w:sz w:val="24"/>
          <w:szCs w:val="24"/>
          <w:vertAlign w:val="baseline"/>
          <w:lang w:val="ru-RU"/>
        </w:rPr>
        <w:t>, как совокупность территориальных ресурсов;</w:t>
      </w:r>
    </w:p>
    <w:p>
      <w:pPr>
        <w:pStyle w:val="Style11"/>
        <w:spacing w:lineRule="auto" w:line="360"/>
        <w:ind w:firstLine="561"/>
        <w:jc w:val="both"/>
        <w:rPr/>
      </w:pPr>
      <w:r>
        <w:rPr>
          <w:rFonts w:cs="Arial" w:ascii="Arial" w:hAnsi="Arial"/>
          <w:spacing w:val="0"/>
          <w:kern w:val="0"/>
          <w:position w:val="0"/>
          <w:sz w:val="24"/>
          <w:szCs w:val="24"/>
          <w:vertAlign w:val="baseline"/>
          <w:lang w:val="ru-RU"/>
        </w:rPr>
        <w:t>- исследовать особенности использования территории сельского поселения, ее потенциальные возможности;</w:t>
      </w:r>
    </w:p>
    <w:p>
      <w:pPr>
        <w:pStyle w:val="Style11"/>
        <w:spacing w:lineRule="auto" w:line="360"/>
        <w:ind w:firstLine="561"/>
        <w:jc w:val="both"/>
        <w:rPr/>
      </w:pPr>
      <w:r>
        <w:rPr>
          <w:rFonts w:cs="Arial" w:ascii="Arial" w:hAnsi="Arial"/>
          <w:spacing w:val="0"/>
          <w:kern w:val="0"/>
          <w:position w:val="0"/>
          <w:sz w:val="24"/>
          <w:szCs w:val="24"/>
          <w:vertAlign w:val="baseline"/>
          <w:lang w:val="ru-RU"/>
        </w:rPr>
        <w:t>- определить ограничения использования территории сельского поселения в градостроительных целях;</w:t>
      </w:r>
    </w:p>
    <w:p>
      <w:pPr>
        <w:pStyle w:val="Style11"/>
        <w:spacing w:lineRule="auto" w:line="360"/>
        <w:ind w:firstLine="561"/>
        <w:jc w:val="both"/>
        <w:rPr/>
      </w:pPr>
      <w:r>
        <w:rPr>
          <w:rFonts w:cs="Arial" w:ascii="Arial" w:hAnsi="Arial"/>
          <w:spacing w:val="0"/>
          <w:kern w:val="0"/>
          <w:position w:val="0"/>
          <w:sz w:val="24"/>
          <w:szCs w:val="24"/>
          <w:vertAlign w:val="baseline"/>
          <w:lang w:val="ru-RU"/>
        </w:rPr>
        <w:t>- изучить комплексное развитие территории сельского поселения и оценить размещение существующих объектов капитального строительства местного значения;</w:t>
      </w:r>
    </w:p>
    <w:p>
      <w:pPr>
        <w:pStyle w:val="Style11"/>
        <w:spacing w:lineRule="auto" w:line="360"/>
        <w:ind w:firstLine="561"/>
        <w:jc w:val="both"/>
        <w:rPr/>
      </w:pPr>
      <w:r>
        <w:rPr>
          <w:rFonts w:cs="Arial" w:ascii="Arial" w:hAnsi="Arial"/>
          <w:spacing w:val="0"/>
          <w:kern w:val="0"/>
          <w:position w:val="0"/>
          <w:sz w:val="24"/>
          <w:szCs w:val="24"/>
          <w:vertAlign w:val="baseline"/>
          <w:lang w:val="ru-RU"/>
        </w:rPr>
        <w:t>- на основе сбора и компьютерной обработки информации, ее графической фиксации и комплексного анализа подготовить, обсудить с общественностью и согласовать с администрацией сельского поселения концепцию стратегического плана развития территории сельского поселения, основанную на принципе комплексного использования имеющихся территориальных ресурсов и результатах анализа социально-экономического положения сельского поселения;</w:t>
      </w:r>
    </w:p>
    <w:p>
      <w:pPr>
        <w:pStyle w:val="Style11"/>
        <w:spacing w:lineRule="auto" w:line="360"/>
        <w:ind w:firstLine="561"/>
        <w:jc w:val="both"/>
        <w:rPr/>
      </w:pPr>
      <w:r>
        <w:rPr>
          <w:rFonts w:cs="Arial" w:ascii="Arial" w:hAnsi="Arial"/>
          <w:spacing w:val="0"/>
          <w:kern w:val="0"/>
          <w:position w:val="0"/>
          <w:sz w:val="24"/>
          <w:szCs w:val="24"/>
          <w:vertAlign w:val="baseline"/>
          <w:lang w:val="ru-RU"/>
        </w:rPr>
        <w:t>- опираясь на данную концепцию на последующих стадиях работы разработать рекомендации по вариантам социально-экономического развития сельского поселения;</w:t>
      </w:r>
    </w:p>
    <w:p>
      <w:pPr>
        <w:pStyle w:val="Style11"/>
        <w:spacing w:lineRule="auto" w:line="360"/>
        <w:ind w:firstLine="561"/>
        <w:jc w:val="both"/>
        <w:rPr>
          <w:rFonts w:ascii="Arial" w:hAnsi="Arial" w:cs="Arial"/>
          <w:spacing w:val="0"/>
          <w:kern w:val="0"/>
          <w:position w:val="0"/>
          <w:sz w:val="24"/>
          <w:vertAlign w:val="baseline"/>
          <w:lang w:val="ru-RU"/>
        </w:rPr>
      </w:pPr>
      <w:r>
        <w:rPr>
          <w:rFonts w:cs="Arial" w:ascii="Arial" w:hAnsi="Arial"/>
          <w:spacing w:val="0"/>
          <w:kern w:val="0"/>
          <w:position w:val="0"/>
          <w:sz w:val="24"/>
          <w:vertAlign w:val="baseline"/>
          <w:lang w:val="ru-RU"/>
        </w:rPr>
        <w:t xml:space="preserve">-  на основе указанных рекомендаций разработать документ территориального планирования </w:t>
      </w:r>
      <w:r>
        <w:rPr>
          <w:rFonts w:cs="Arial" w:ascii="Arial" w:hAnsi="Arial"/>
          <w:spacing w:val="0"/>
          <w:kern w:val="0"/>
          <w:position w:val="0"/>
          <w:sz w:val="24"/>
          <w:szCs w:val="24"/>
          <w:vertAlign w:val="baseline"/>
          <w:lang w:val="ru-RU"/>
        </w:rPr>
        <w:t>сельского поселения</w:t>
      </w:r>
      <w:r>
        <w:rPr>
          <w:rFonts w:cs="Arial" w:ascii="Arial" w:hAnsi="Arial"/>
          <w:spacing w:val="0"/>
          <w:kern w:val="0"/>
          <w:position w:val="0"/>
          <w:sz w:val="24"/>
          <w:vertAlign w:val="baseline"/>
          <w:lang w:val="ru-RU"/>
        </w:rPr>
        <w:t>, включающего соответствующие обоснования принимаемых вариативных решений и содержащих перечень мероприятий по территориальному планированию.</w:t>
      </w:r>
    </w:p>
    <w:p>
      <w:pPr>
        <w:pStyle w:val="Style11"/>
        <w:spacing w:lineRule="auto" w:line="360"/>
        <w:ind w:firstLine="561"/>
        <w:jc w:val="center"/>
        <w:rPr>
          <w:rFonts w:ascii="Arial" w:hAnsi="Arial" w:cs="Arial"/>
          <w:spacing w:val="0"/>
          <w:kern w:val="0"/>
          <w:position w:val="0"/>
          <w:sz w:val="24"/>
          <w:vertAlign w:val="baseline"/>
          <w:lang w:val="ru-RU"/>
        </w:rPr>
      </w:pPr>
      <w:r>
        <w:rPr>
          <w:rFonts w:cs="Arial" w:ascii="Arial" w:hAnsi="Arial"/>
          <w:spacing w:val="0"/>
          <w:kern w:val="0"/>
          <w:lang w:val="ru-RU"/>
        </w:rPr>
        <w:drawing>
          <wp:inline distT="0" distB="0" distL="0" distR="0">
            <wp:extent cx="3369310" cy="468439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468439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val="ru-RU"/>
        </w:rPr>
      </w:pPr>
      <w:r>
        <w:rPr>
          <w:rFonts w:cs="Arial" w:ascii="Arial" w:hAnsi="Arial"/>
          <w:b/>
          <w:bCs/>
          <w:spacing w:val="0"/>
          <w:kern w:val="0"/>
          <w:position w:val="0"/>
          <w:sz w:val="32"/>
          <w:sz w:val="32"/>
          <w:szCs w:val="32"/>
          <w:vertAlign w:val="baseline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32"/>
          <w:szCs w:val="32"/>
        </w:rPr>
        <w:t>ГЛАВА 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tab/>
      </w:r>
      <w:r>
        <w:rPr>
          <w:rFonts w:cs="Arial" w:ascii="Arial" w:hAnsi="Arial"/>
          <w:b/>
          <w:bCs/>
        </w:rPr>
        <w:t>Мероприятия по территориальному планированию включают следующие основные направления: функциональное зонирование территории, экономическое развитие, социальное развитие, развитие транспортной инфраструктуры местного значения, развитие инженерной инфраструктуры местного значения, планируемое размещение объектов благоустройства, массового отдыха, мест захоронения и  утилизации бытовых отходов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b/>
          <w:b/>
          <w:kern w:val="0"/>
          <w:lang w:val="ru-RU"/>
        </w:rPr>
      </w:pPr>
      <w:r>
        <w:rPr>
          <w:rFonts w:cs="Arial" w:ascii="Arial" w:hAnsi="Arial"/>
          <w:b/>
          <w:kern w:val="0"/>
          <w:lang w:val="ru-RU"/>
        </w:rPr>
        <w:t>2.1. ФУНКЦИОНАЛЬНОЕ ЗОНИРОВАНИЕ ТЕРРИТОРИИ.</w:t>
      </w:r>
    </w:p>
    <w:p>
      <w:pPr>
        <w:pStyle w:val="31"/>
        <w:tabs>
          <w:tab w:val="clear" w:pos="708"/>
          <w:tab w:val="left" w:pos="1624" w:leader="none"/>
        </w:tabs>
        <w:spacing w:lineRule="auto" w:line="360"/>
        <w:ind w:firstLine="720"/>
        <w:rPr/>
      </w:pPr>
      <w:r>
        <w:rPr>
          <w:sz w:val="24"/>
          <w:szCs w:val="24"/>
        </w:rPr>
        <w:t xml:space="preserve">С учетом планируемого размещения зон перспективного развития, объектов жилищного строительства и объектов социальной инфраструктуры местного значения осуществлено функциональное зонирование территорий муниципального образования сельского поселения «Мирсановское». Функциональное зонирование определяет градостроительное назначение частей территории  сельского поселения. </w:t>
      </w:r>
    </w:p>
    <w:p>
      <w:pPr>
        <w:pStyle w:val="Style11"/>
        <w:spacing w:lineRule="auto" w:line="360"/>
        <w:jc w:val="both"/>
        <w:rPr/>
      </w:pPr>
      <w:r>
        <w:rPr>
          <w:rFonts w:cs="Arial" w:ascii="Arial" w:hAnsi="Arial"/>
          <w:color w:val="FF0000"/>
          <w:kern w:val="0"/>
          <w:lang w:val="ru-RU"/>
        </w:rPr>
        <w:tab/>
      </w:r>
      <w:r>
        <w:rPr>
          <w:rFonts w:cs="Arial" w:ascii="Arial" w:hAnsi="Arial"/>
          <w:kern w:val="0"/>
          <w:lang w:val="ru-RU"/>
        </w:rPr>
        <w:t>Функциональное зонирование определяет планировочную систему сельского поселения и создает условия для его перспективного территориального развития.</w:t>
      </w:r>
    </w:p>
    <w:p>
      <w:pPr>
        <w:pStyle w:val="Style11"/>
        <w:spacing w:lineRule="auto" w:line="360"/>
        <w:ind w:firstLine="708"/>
        <w:jc w:val="both"/>
        <w:rPr>
          <w:rFonts w:ascii="Arial" w:hAnsi="Arial" w:cs="Arial"/>
          <w:kern w:val="0"/>
          <w:lang w:val="ru-RU"/>
        </w:rPr>
      </w:pPr>
      <w:r>
        <w:rPr>
          <w:rFonts w:cs="Arial" w:ascii="Arial" w:hAnsi="Arial"/>
          <w:kern w:val="0"/>
          <w:lang w:val="ru-RU"/>
        </w:rPr>
        <w:t>Функциональное зонирование определяет места размещения функциональных зон, предназначенных для размещения: объектов экономической деятельности, жилья, объектов социальной инфраструктуры, головных сооружений инженерной инфраструктуры, других объектов капитального строительства.</w:t>
      </w:r>
    </w:p>
    <w:p>
      <w:pPr>
        <w:pStyle w:val="Style11"/>
        <w:spacing w:lineRule="auto" w:line="360"/>
        <w:ind w:firstLine="708"/>
        <w:jc w:val="both"/>
        <w:rPr/>
      </w:pPr>
      <w:r>
        <w:rPr>
          <w:rFonts w:cs="Arial" w:ascii="Arial" w:hAnsi="Arial"/>
          <w:kern w:val="0"/>
          <w:lang w:val="ru-RU"/>
        </w:rPr>
        <w:t xml:space="preserve">Определяющей особенностью сельского поселения является ограниченность его территории существующей застройкой и большим объемом реконструируемых территорий, находящихся в зонах ограничений градостроительной деятельности. </w:t>
      </w:r>
    </w:p>
    <w:p>
      <w:pPr>
        <w:pStyle w:val="Style11"/>
        <w:spacing w:lineRule="auto" w:line="360"/>
        <w:ind w:firstLine="708"/>
        <w:jc w:val="both"/>
        <w:rPr/>
      </w:pPr>
      <w:r>
        <w:rPr>
          <w:rFonts w:cs="Arial" w:ascii="Arial" w:hAnsi="Arial"/>
          <w:kern w:val="0"/>
          <w:lang w:val="ru-RU"/>
        </w:rPr>
        <w:t xml:space="preserve">Подсчет баланса используемых земель показывает, что около 41,8% свободных от застройки территорий,  в той или иной степени могут быть использованы в  градостроительных целях. </w:t>
      </w:r>
    </w:p>
    <w:p>
      <w:pPr>
        <w:pStyle w:val="Style11"/>
        <w:spacing w:lineRule="auto" w:line="360"/>
        <w:ind w:firstLine="708"/>
        <w:jc w:val="both"/>
        <w:rPr/>
      </w:pPr>
      <w:r>
        <w:rPr>
          <w:rFonts w:cs="Arial" w:ascii="Arial" w:hAnsi="Arial"/>
          <w:kern w:val="0"/>
          <w:lang w:val="ru-RU"/>
        </w:rPr>
        <w:t xml:space="preserve">Таким образом, несмотря на ограниченность территории сельского поселения, существует реальная возможность использования ее в различных градостроительных целях. </w:t>
      </w:r>
    </w:p>
    <w:p>
      <w:pPr>
        <w:pStyle w:val="Style11"/>
        <w:spacing w:lineRule="auto" w:line="360"/>
        <w:ind w:firstLine="708"/>
        <w:jc w:val="both"/>
        <w:rPr>
          <w:rFonts w:ascii="Arial" w:hAnsi="Arial" w:cs="Arial"/>
          <w:kern w:val="0"/>
          <w:lang w:val="ru-RU"/>
        </w:rPr>
      </w:pPr>
      <w:r>
        <w:rPr>
          <w:rFonts w:cs="Arial" w:ascii="Arial" w:hAnsi="Arial"/>
          <w:lang w:val="ru-RU"/>
        </w:rPr>
        <w:t>В границах сельского поселения выделены функциональные зоны для одного варианта реализации жилищной программы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>Результат представлен на Схеме 6. (Схема планируемых границ функциональных зон с отображением параметров их планируемого развития в сельском поселении и планируемых границ населенных пунктов).</w:t>
      </w:r>
    </w:p>
    <w:p>
      <w:pPr>
        <w:pStyle w:val="Style11"/>
        <w:spacing w:lineRule="auto" w:line="360"/>
        <w:ind w:firstLine="708"/>
        <w:jc w:val="both"/>
        <w:rPr>
          <w:rFonts w:ascii="Arial" w:hAnsi="Arial" w:cs="Arial"/>
          <w:kern w:val="0"/>
          <w:lang w:val="ru-RU"/>
        </w:rPr>
      </w:pPr>
      <w:r>
        <w:rPr>
          <w:rFonts w:cs="Arial" w:ascii="Arial" w:hAnsi="Arial"/>
          <w:kern w:val="0"/>
          <w:lang w:val="ru-RU"/>
        </w:rPr>
        <w:t xml:space="preserve">Варианты функционального зонирования определяют в значительной степени пути и направления территориального развития </w:t>
      </w:r>
      <w:r>
        <w:rPr>
          <w:rFonts w:cs="Arial" w:ascii="Arial" w:hAnsi="Arial"/>
          <w:lang w:val="ru-RU"/>
        </w:rPr>
        <w:t>муниципального образования сельского поселения «Мирсановское»</w:t>
      </w:r>
      <w:r>
        <w:rPr>
          <w:rFonts w:cs="Arial" w:ascii="Arial" w:hAnsi="Arial"/>
          <w:kern w:val="0"/>
          <w:lang w:val="ru-RU"/>
        </w:rPr>
        <w:t>.</w:t>
      </w:r>
    </w:p>
    <w:p>
      <w:pPr>
        <w:pStyle w:val="Style11"/>
        <w:spacing w:lineRule="auto" w:line="360"/>
        <w:jc w:val="both"/>
        <w:rPr>
          <w:rFonts w:ascii="Arial" w:hAnsi="Arial" w:cs="Arial"/>
          <w:b/>
          <w:b/>
          <w:kern w:val="0"/>
          <w:lang w:val="ru-RU"/>
        </w:rPr>
      </w:pPr>
      <w:r>
        <w:rPr>
          <w:rFonts w:cs="Arial" w:ascii="Arial" w:hAnsi="Arial"/>
          <w:b/>
          <w:kern w:val="0"/>
          <w:lang w:val="ru-RU"/>
        </w:rPr>
        <w:t>А. Варианты функционального зонирования.</w:t>
      </w:r>
    </w:p>
    <w:p>
      <w:pPr>
        <w:pStyle w:val="11"/>
        <w:widowControl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А-1. </w:t>
      </w:r>
      <w:r>
        <w:rPr>
          <w:rFonts w:cs="Arial" w:ascii="Arial" w:hAnsi="Arial"/>
        </w:rPr>
        <w:t>Вариант предполагает размещение в планируемых границах населенного пункта Мирсаново  крупного массива застроенного индивидуальными жилыми домами усадебного типа с придомовыми участками предназначенных для осуществления домашними хозяйствами мелкотоварного сельскохозяйственного производства (личные подворья, мини-фермы) с локальным (групповым)  инженерным обеспечением. Совокупная площадь территории планируемой под застройку – 14,4 га. Планируемое количество земельных участков в этой зоне составит 30 участков (с учетом инфраструктуры). Площадь участка – до 0,35 га.</w:t>
      </w:r>
    </w:p>
    <w:p>
      <w:pPr>
        <w:pStyle w:val="11"/>
        <w:widowControl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>Вариант предусматривает развитие населенного пункта преимущественно сельского типа и предусмотрен для обеспечения возможности альтернативных способов жизни части населения, прежде всего из числа внутренних мигрантов – переселенцев из сельской местности. Земельные участки будут использоваться для ведения натурального (сельского) хозяйства, которое обеспечивает покрытие затрат на строительство жилья при выбранном способе инвестирования.</w:t>
      </w:r>
    </w:p>
    <w:p>
      <w:pPr>
        <w:pStyle w:val="11"/>
        <w:widowControl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</w:rPr>
        <w:t xml:space="preserve">А-3. </w:t>
      </w:r>
      <w:r>
        <w:rPr>
          <w:rFonts w:cs="Arial" w:ascii="Arial" w:hAnsi="Arial"/>
        </w:rPr>
        <w:t>По результатам планирования использования территории установлены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сле</w:t>
      </w:r>
      <w:r>
        <w:rPr/>
        <w:t>дующие параметры земельных участков, отнесенных к различным территориальным зонам.</w:t>
      </w:r>
    </w:p>
    <w:tbl>
      <w:tblPr>
        <w:tblW w:w="4950" w:type="pct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1938"/>
        <w:gridCol w:w="3032"/>
      </w:tblGrid>
      <w:tr>
        <w:trPr/>
        <w:tc>
          <w:tcPr>
            <w:tcW w:w="9876" w:type="dxa"/>
            <w:gridSpan w:val="3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Таблица 11. </w:t>
            </w:r>
            <w:r>
              <w:rPr>
                <w:rFonts w:cs="Arial" w:ascii="Arial" w:hAnsi="Arial"/>
                <w:sz w:val="22"/>
                <w:szCs w:val="22"/>
              </w:rPr>
              <w:t xml:space="preserve">СОСТАВ ФУНКЦИОНАЛЬНЫХ ЗОН СЕЛЬСКОГО ПОСЕЛЕНИЯ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для населенного пункта «Мирсаново»)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 ДАННЫМ ТЕРРИТОРИАЛЬНОГО ГРАДОСТРОИТЕЛЬНОГО ПЛАНИРОВАНИЯ)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ФУНКЦИОНАЛЬНАЯ ЗОНА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КВ. КМ)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%)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ЗОНЫ ИНДИВИДУАЛЬНОЙ ЖИЛОЙ ЗАСТРОЙКИ (Ж4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743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4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СТВЕННО-ДЕЛОВЫЕ ЗОНЫ (О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41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ОНА РАЗМЕЩЕНИЯ ПРЕДПРИЯТИЙ 2 КЛАССА (П2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Heading6"/>
              <w:spacing w:before="0" w:after="0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ЗОНЫ КОММУНАЛЬНЫХ И СКЛАДСКИХ ОБЪЕКТОВ 5 КЛАССА (П5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136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5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ЗОНЫ СООРУЖЕНИЙ ЖЕЛЕЗНОЙ ДОРОГИ (И2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68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75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ОНЫ СООРУЖЕНИЙ И КОММУНИКАЦИЙ ИНЖЕНЕРНОЙ ИНФРАСТРУКТУРЫ (И3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9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4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ЗОНЫ КЛАДБИЩ (С2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15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8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ОНЫ ПОЛИГОНОВ ТБО (С3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38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9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ЗОНЫ АКТИВНОГО ОТДЫХА НАСЕЛЕНИЯ (Р2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257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34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ОНА ЕСТЕСТВЕННОГО ЛАНДШАФТА (Р3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2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36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ОНА СЕЛЬСКОХОЗЯЙСТВЕННЫХ ПРЕДПРИЯТИЙ (СХ1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2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75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ОНА РАЗМЕЩЕНИЯ ФЕРМЕРСКИХ ХОЗЯЙСТВ  (СХ3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88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ОНА САДОВ И ОГОРОДОВ (СХ4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81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68</w:t>
            </w:r>
          </w:p>
        </w:tc>
      </w:tr>
      <w:tr>
        <w:trPr/>
        <w:tc>
          <w:tcPr>
            <w:tcW w:w="9876" w:type="dxa"/>
            <w:gridSpan w:val="3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АВ ФУНКЦИОНАЛЬНЫХ ЗОН СЕЛЬСКОГО ПОСЕЛЕНИЯ 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для населенного пункта «Кибасово»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 ДАННЫМ ТЕРРИТОРИАЛЬНОГО ГРАДОСТРОИТЕЛЬНОГО ПЛАНИРОВАНИЯ)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ОНЫ ИНДИВИДУАЛЬНОЙ ЖИЛОЙ ЗАСТРОЙКИ (Ж4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227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33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ЕСТВЕННО-ДЕЛОВЫЕ ЗОНЫ (О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,004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ОНА СЕЛЬСКОХОЗЯЙСТВЕННЫХ ПРЕДПРИЯТИЙ (СХ1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,046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6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ОНЫ ПОЛИГОНОВ ТБО (С3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1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ОНЫ АКТИВНОГО ОТДЫХА НАСЕЛЕНИЯ (Р2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165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ОНА ЕСТЕСТВЕННОГО ЛАНДШАФТА (Р3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3064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66</w:t>
            </w:r>
          </w:p>
        </w:tc>
      </w:tr>
      <w:tr>
        <w:trPr/>
        <w:tc>
          <w:tcPr>
            <w:tcW w:w="9876" w:type="dxa"/>
            <w:gridSpan w:val="3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СТАВ ФУНКЦИОНАЛЬНЫХ ЗОН СЕЛЬСКОГО ПОСЕЛЕНИЯ 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для населенного пункта «Апрелково»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 ДАННЫМ ТЕРРИТОРИАЛЬНОГО ГРАДОСТРОИТЕЛЬНОГО ПЛАНИРОВАНИЯ)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ОНЫ ИНДИВИДУАЛЬНОЙ ЖИЛОЙ ЗАСТРОЙКИ (Ж4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8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ОНЫ АКТИВНОГО ОТДЫХА НАСЕЛЕНИЯ (Р2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14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68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ОНА ЕСТЕСТВЕННОГО ЛАНДШАФТА (Р3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631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1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ОНА СЕЛЬСКОХОЗЯЙСТВЕННЫХ ПРЕДПРИЯТИЙ (СХ1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121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68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ОНА САДОВ И ОГОРОДОВ (СХ4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118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1</w:t>
            </w:r>
          </w:p>
        </w:tc>
      </w:tr>
      <w:tr>
        <w:trPr/>
        <w:tc>
          <w:tcPr>
            <w:tcW w:w="4906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ОНЫ СООРУЖЕНИЙ И КОММУНИКАЦИЙ ИНЖЕНЕРНОЙ ИНФРАСТРУКТУРЫ (И3Ф)</w:t>
            </w:r>
          </w:p>
        </w:tc>
        <w:tc>
          <w:tcPr>
            <w:tcW w:w="1938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9</w:t>
            </w:r>
          </w:p>
        </w:tc>
        <w:tc>
          <w:tcPr>
            <w:tcW w:w="3032" w:type="dxa"/>
            <w:tcBorders>
              <w:top w:val="thinThickSmallGap" w:sz="24" w:space="0" w:color="8064A2"/>
              <w:left w:val="thinThickSmallGap" w:sz="24" w:space="0" w:color="8064A2"/>
              <w:bottom w:val="thinThickSmallGap" w:sz="24" w:space="0" w:color="8064A2"/>
              <w:right w:val="thinThickSmallGap" w:sz="24" w:space="0" w:color="8064A2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3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им образом, более 32% территории поселения по-прежнему не будет вовлекаться в экономическую деятельность, и будет образовывать рекреационный потенциал территории, который может быть в дальнейшем без ущерба для окружающей среды использован в любых градостроительных целях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щадь территории населенного пункта Мирсаново в связи с реализацией генерального плана должна увеличиться в 2,69 раза (от площади кадастрового блока) и составит 2,64 кв.км; площадь территории населенного пункта Кибасово  в связи с реализацией генерального плана составит 0,60 кв.км; площадь территории населенного пункта Апрелково в связи с реализацией генерального плана составит 0,19 кв.км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98415" cy="263144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2631440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 территории н.п. Мирсаново площадь под объектами усадебной жилой застройки за счет строительства новых массивов, увеличиться на 0,18 кв.км. В целом территории занятые жилой  застройкой увеличатся дополнительно за счет сноса изношенного и аварийного жилья в различных частях населенного пункта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лощади под объектами общественно-делового назначения увеличатся на 0,3 га раз и составят 1,55%  от общей площади территории населенного пункта. Формируется функциональная зона используемая для размещения предприятий (П2ф) связанных с переработкой древесины, сельскохозяйственной продукцией. Формируется зона размещения фермерских, тепличных хозяйств используемых для производства продуктов питания для населения и фуража (СХ3ф). Формируется зона используемая для организации подсобного хозяйства, садоводства и огородничества (СХ4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 xml:space="preserve"> Таким образом, площади, используемые в экономической деятельности, составят 0,4 кв.км или 15,15% от общей площади территории населенного пункта Мирсаново, что значительно ниже предельных значений, при которых окружающей среде наносится значительный ущерб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59325" cy="29203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292036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Ландшафтно-рекреационная территория составит 42,3%  территории населенного пункта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19320" cy="241363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241363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Поскольку в Забайкальском крае не установлены региональные и местные нормативы градостроительного проектирования, на данном этапе невозможно оценить соответствие земельных участков, имеющих установленное разрешенное использование нормативным значениям. Вместе с тем, очевидно, что наиболее эффективно будут использоваться застроенные территории населенного пункта, а также земли, планируемые для размещения жилой зоны, зоны фермерских хозяйств, и зоны активных рекреационных функций.</w:t>
      </w:r>
    </w:p>
    <w:p>
      <w:pPr>
        <w:pStyle w:val="Style11"/>
        <w:spacing w:lineRule="auto" w:line="360"/>
        <w:jc w:val="both"/>
        <w:rPr>
          <w:rFonts w:ascii="Arial" w:hAnsi="Arial" w:cs="Arial"/>
          <w:b/>
          <w:b/>
          <w:kern w:val="0"/>
          <w:lang w:val="ru-RU"/>
        </w:rPr>
      </w:pPr>
      <w:r>
        <w:rPr>
          <w:rFonts w:cs="Arial" w:ascii="Arial" w:hAnsi="Arial"/>
          <w:b/>
          <w:kern w:val="0"/>
          <w:lang w:val="ru-RU"/>
        </w:rPr>
        <w:t>2.2. ЭКОНОМИЧЕСКОЕ РАЗВИТИЕ.</w:t>
      </w:r>
    </w:p>
    <w:p>
      <w:pPr>
        <w:pStyle w:val="Style11"/>
        <w:spacing w:lineRule="auto" w:line="360"/>
        <w:ind w:firstLine="56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униципальное образование сельское поселение «Мирсановское» в настоящее время имеет ограниченное число видов экономической деятельности и, соответственно, мест приложения труда.</w:t>
      </w:r>
    </w:p>
    <w:p>
      <w:pPr>
        <w:pStyle w:val="Style11"/>
        <w:spacing w:lineRule="auto" w:line="360"/>
        <w:ind w:firstLine="561"/>
        <w:jc w:val="both"/>
        <w:rPr/>
      </w:pPr>
      <w:r>
        <w:rPr>
          <w:rFonts w:cs="Arial" w:ascii="Arial" w:hAnsi="Arial"/>
          <w:lang w:val="ru-RU"/>
        </w:rPr>
        <w:t>Чтобы обеспечить экономическое развитие, следует путем создания условий для привлечения инвестиций стимулировать новые виды экономической деятельности и сохранять существующие.</w:t>
      </w:r>
    </w:p>
    <w:p>
      <w:pPr>
        <w:pStyle w:val="Style11"/>
        <w:spacing w:lineRule="auto" w:line="360"/>
        <w:ind w:firstLine="561"/>
        <w:jc w:val="both"/>
        <w:rPr/>
      </w:pPr>
      <w:r>
        <w:rPr>
          <w:rFonts w:cs="Arial" w:ascii="Arial" w:hAnsi="Arial"/>
          <w:lang w:val="ru-RU"/>
        </w:rPr>
        <w:t>Для определения путей экономического развития следует определить основные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стратегические направления и приоритеты экономического развития сельского поселения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. Основные стратегические направления и приоритеты экономического развития сельского посел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Б-1. </w:t>
      </w:r>
      <w:r>
        <w:rPr>
          <w:rFonts w:cs="Arial" w:ascii="Arial" w:hAnsi="Arial"/>
        </w:rPr>
        <w:t xml:space="preserve">Исходя из природных, исторических и географических особенностей местности, а также конкурентных преимуществ сельского поселения, на первом этапе основным стратегическим вариантом территориального развития будет являться экономическая специализация в области производства и переработки сельскохозяйственной продукции. Сельское хозяйство следует развивать в основном по направлениям животноводства, птицеводства и переработки производимой продукции и взаимоувязывать его с внутренним потреблением, а также вывозом  продукции за пределы поселения и района. В связи с чем, следует разместить сельскохозяйственные предприятия по производству и переработки молока, мяса, птицы, овощей. Необходимо максимально привлекать домашние хозяйства сельчан к мелкотоварному производству сельхозпродукции, взаимоувязывая это производство с развитием личных подсобных хозяйств и строительством одноквартирных жилых домов сельского типа с организацией мини-ферм в границах населенного пунк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Для благополучной реализации проекта следует разместить в районе улицы Кирова муниципальный рынок, возле которого организовать работу маркетинговой службы (бизнес - центра) с гостиницей, кафе - баром, а также предусмотреть размещение автостоянки - парковки для легковых и грузовых автомобилей. Деятельность бизнес центра будет исключительно направлена на продвижение (реализацию) как на внутреннем, так и на внешнем рынке товаров, производимых на территории населенного пунк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В районе р. Шилка необходимо развивать туристскую инфраструктуру (питание, досуг, спорт, развлечения, культурные программы и т.п.) ориентированную на различные вкусы и уровень доходов туристов, отдыхающих. Возможна реализация программ познавательного туризма. Развитие туризма следует совместить со строительством гидротермальных сооружений: спа, бассейнов, бань, водных аттракционов и т.п.). Следует обеспечивать всесезонность туризма и развивать смежные с туризмом направления. Для создания разнопрофильной туристской инфраструктуры следует привлекать крупный и малый бизнес и максимально мобилизовать внутренние ресурс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ельскохозяйственном и перерабатывающем производстве должен образоваться сектор, обеспечивающий туристов (отдыхающих) продуктами питания. Следует  анализировать другие возможные проекты на предмет совместимости с этим вариантом территориального развит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ab/>
      </w:r>
      <w:r>
        <w:rPr>
          <w:rFonts w:cs="Arial" w:ascii="Arial" w:hAnsi="Arial"/>
          <w:b/>
        </w:rPr>
        <w:t>Б-2.</w:t>
      </w:r>
      <w:r>
        <w:rPr>
          <w:rFonts w:cs="Arial" w:ascii="Arial" w:hAnsi="Arial"/>
        </w:rPr>
        <w:t xml:space="preserve"> Развитие строительства одноквартирных жилых домов, следует взаимоувязывать с созданием соответствующей инфраструктуры (ипотечного кредитования, реализации и переработки производимой домашними хозяйствами сельскохозяйственной продукции, производство строительных материалов, строительства). Инфраструктура жилищного строительства может быть использована для создания производственных объектов различной направленности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На основе указанных стратегических направлений экономического развития определен перечень рекомендуемых мероприятий по обеспечению экономического развития путем определения планируемых мест размещения объектов экономической деятельности (показано на Схеме 7 А)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. Перечень мероприятий по обеспечению экономического развития сельского посел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В-1.  </w:t>
      </w:r>
      <w:r>
        <w:rPr>
          <w:rFonts w:cs="Arial" w:ascii="Arial" w:hAnsi="Arial"/>
          <w:bCs/>
        </w:rPr>
        <w:t>Размещение объектов по производству сельскохозяйственной продукции предусмотреть в функциональной зоне СХ1(Ф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FF0000"/>
        </w:rPr>
        <w:tab/>
      </w:r>
      <w:r>
        <w:rPr>
          <w:rFonts w:cs="Arial" w:ascii="Arial" w:hAnsi="Arial"/>
          <w:b/>
          <w:bCs/>
        </w:rPr>
        <w:t xml:space="preserve">В-2.  </w:t>
      </w:r>
      <w:r>
        <w:rPr>
          <w:rFonts w:cs="Arial" w:ascii="Arial" w:hAnsi="Arial"/>
          <w:bCs/>
        </w:rPr>
        <w:t>Размещение объектов общественно-деловой застройки предусмотреть в функциональной зоне Р2ф  - О(Ф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FF0000"/>
        </w:rPr>
        <w:tab/>
      </w:r>
      <w:r>
        <w:rPr>
          <w:rFonts w:cs="Arial" w:ascii="Arial" w:hAnsi="Arial"/>
          <w:b/>
          <w:bCs/>
        </w:rPr>
        <w:t>В-3</w:t>
      </w:r>
      <w:r>
        <w:rPr>
          <w:rFonts w:cs="Arial" w:ascii="Arial" w:hAnsi="Arial"/>
          <w:bCs/>
        </w:rPr>
        <w:t>.  В целях развития  инфраструктуры туризм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предусмотреть  формирование объектов для отдыха, кемпинги, парки, скверы, стадион в виде особой туристской зоны с ее поэтапным развитием в функциональной зоне Р2Ф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В-4. </w:t>
      </w:r>
      <w:r>
        <w:rPr>
          <w:rFonts w:cs="Arial" w:ascii="Arial" w:hAnsi="Arial"/>
          <w:bCs/>
        </w:rPr>
        <w:t xml:space="preserve">Размещение производств по переработке, производимой на территории поселения и ввозимой сельскохозяйственной продукции (мясо, овощи, птица, молоко), предусмотреть в функциональной зоне СХ1ф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В-5.</w:t>
      </w:r>
      <w:r>
        <w:rPr>
          <w:rFonts w:cs="Arial" w:ascii="Arial" w:hAnsi="Arial"/>
          <w:bCs/>
        </w:rPr>
        <w:t xml:space="preserve">    Для обеспечения программы жилищного строительства конструкционными материалами (строительство деревянных жилых домов) предусмотреть в функциональной зоне П2ф, так же в этой зоне планируется разместить производство по переработке древесины с применением высоких технологий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В-6.</w:t>
      </w:r>
      <w:r>
        <w:rPr>
          <w:rFonts w:cs="Arial" w:ascii="Arial" w:hAnsi="Arial"/>
          <w:bCs/>
        </w:rPr>
        <w:t xml:space="preserve"> Для обслуживания территории рекреационного (туристической зоны) и производственного функционирования предусмотреть размещение объектов коммунально-складского назначения в функциональной зоне П5ф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</w:rPr>
        <w:t>В.7.</w:t>
      </w:r>
      <w:r>
        <w:rPr>
          <w:rFonts w:cs="Arial" w:ascii="Arial" w:hAnsi="Arial"/>
          <w:bCs/>
        </w:rPr>
        <w:t xml:space="preserve"> Размещение подсобных хозяйств, садов и огородов предусмотреть в функциональной зоне СХ4ф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. СОЦИАЛЬНОЕ РАЗВИТИЕ.</w:t>
      </w:r>
    </w:p>
    <w:p>
      <w:pPr>
        <w:pStyle w:val="Style11"/>
        <w:spacing w:lineRule="auto" w:line="360"/>
        <w:ind w:firstLine="561"/>
        <w:jc w:val="both"/>
        <w:rPr/>
      </w:pPr>
      <w:r>
        <w:rPr>
          <w:rFonts w:cs="Arial" w:ascii="Arial" w:hAnsi="Arial"/>
          <w:lang w:val="ru-RU"/>
        </w:rPr>
        <w:t>Муниципальное образование сельское поселение «Мирсановское» в настоящее время имеет достаточное число объектов социального обслуживания.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В поселении имеется потребность в строительстве  индивидуальных жилых домов усадебного типа для ведения подсобного и фермерского (мини-фермы) хозяйств.</w:t>
      </w:r>
    </w:p>
    <w:p>
      <w:pPr>
        <w:pStyle w:val="Style11"/>
        <w:spacing w:lineRule="auto" w:line="360"/>
        <w:ind w:firstLine="561"/>
        <w:jc w:val="both"/>
        <w:rPr/>
      </w:pPr>
      <w:r>
        <w:rPr>
          <w:rFonts w:cs="Arial" w:ascii="Arial" w:hAnsi="Arial"/>
          <w:lang w:val="ru-RU"/>
        </w:rPr>
        <w:t xml:space="preserve">Чтобы обеспечить социальное развитие и как следствие,  повысить качество жизни местного населения, следует создать новые объекты социальной сферы и усовершенствовать существующие, а также осуществить стимулирование индивидуального жилищного строительства. </w:t>
      </w:r>
    </w:p>
    <w:p>
      <w:pPr>
        <w:pStyle w:val="Style11"/>
        <w:spacing w:lineRule="auto" w:line="360"/>
        <w:ind w:firstLine="561"/>
        <w:jc w:val="both"/>
        <w:rPr/>
      </w:pPr>
      <w:r>
        <w:rPr>
          <w:rFonts w:cs="Arial" w:ascii="Arial" w:hAnsi="Arial"/>
          <w:lang w:val="ru-RU"/>
        </w:rPr>
        <w:t>Для определения путей социального развития следует определить основные стратегические направления и приоритеты социального развития сельского посел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Г. Основные стратегические направления и приоритеты социального развития сельского посел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Г-1. </w:t>
      </w:r>
      <w:r>
        <w:rPr>
          <w:rFonts w:cs="Arial" w:ascii="Arial" w:hAnsi="Arial"/>
          <w:bCs/>
        </w:rPr>
        <w:t xml:space="preserve">Анализ демографической ситуации свидетельствует о наличии в сельском поселении специфических проблем населения, требующих особого подхода к их решению. Наблюдаемые тенденции в крае естественного и миграционного движения населения предопределяют дальнейшее сокращение его численности, а также старение населения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месте с тем, оптимистический прогноз, основанный на предположении о том, что  сокращение численности населения поселения в течение последних пятнадцати лет был обусловлен экономическим спадом, преодоленным позднее, а также на инициативах федеральных органов власти по стимулированию (в том числе экономическому) повышения рождаемости, и снижению миграции позволяет надеяться на то, что численность населения не сократится по сравнению с достигнутым уровне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при сохранении существующих тенденций численность населения сельского поселения «Мирсановское» может увеличиться за счет удвоения рождаемости (без ожидаемого роста смертности) и прироста населения за счет увеличения трудовой миграции в связи с планируемым развитием территории посел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Г-2.</w:t>
      </w:r>
      <w:r>
        <w:rPr>
          <w:rFonts w:cs="Arial" w:ascii="Arial" w:hAnsi="Arial"/>
          <w:bCs/>
        </w:rPr>
        <w:t xml:space="preserve"> Особое внимание следует уделить молодежи – она является основой будущего развития поселения. Следует создать больше возможностей для культурного досуга молодежи занятий спортом и для самореализации молодого поколения внутри поселения, оказывать больше содействия развитию позитивных молодежных инициатив. Важное значение, для развития поселения, имеет поддержка всех форм начального и среднего, среднего профессионального образования для обеспечения кадрами развивающейся экономики посел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</w:rPr>
        <w:t>Г-3.</w:t>
      </w:r>
      <w:r>
        <w:rPr>
          <w:rFonts w:cs="Arial" w:ascii="Arial" w:hAnsi="Arial"/>
          <w:bCs/>
        </w:rPr>
        <w:t xml:space="preserve"> Развитие социальной инфраструктуры должно осуществляться в соответствии с вариантами территориального развития, приближающими центры оказания социальных услуг к населенным местам и обособленным местам приложения труд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Г-4. </w:t>
      </w:r>
      <w:r>
        <w:rPr>
          <w:rFonts w:cs="Arial" w:ascii="Arial" w:hAnsi="Arial"/>
          <w:bCs/>
        </w:rPr>
        <w:t xml:space="preserve">Программа строительства жилых домов является наиболее перспективным социальным проектом, повышающим уровень жизни населения. Программа позволяет решить и другую социальную проблему – закрепления трудоспособного населения и сокращение трудовой миграц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Программа предполагает, что в течение проектируемого срока (до 20 лет) активная часть населения будет участвовать в ее реализации путем краткосрочных и долгосрочных ипотечных заимствований, погашаемых за счет собственных сред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Программа предусматривает строительство в населенном пункте жилых массивов с применением методов промышленного строительства из качественных местных и ввозимых материалов. В связи с этим, предполагается относительная унификация строящихся домов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На основе указанных стратегических направлений определен перечень мероприятий по обеспечению социального развития поселения (показано на Схеме 7А, 7Б, 7В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Д. Перечень мероприятий по обеспечению социального развития сельского поселения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color w:val="FF0000"/>
        </w:rPr>
        <w:tab/>
      </w:r>
      <w:r>
        <w:rPr>
          <w:rFonts w:cs="Arial" w:ascii="Arial" w:hAnsi="Arial"/>
          <w:b/>
          <w:bCs/>
        </w:rPr>
        <w:t xml:space="preserve">Д-1. </w:t>
      </w:r>
      <w:r>
        <w:rPr>
          <w:rFonts w:cs="Arial" w:ascii="Arial" w:hAnsi="Arial"/>
          <w:bCs/>
        </w:rPr>
        <w:t>Развитие сельского поселения должно сопровождаться развитием его социальной инфраструктуры.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  <w:bCs/>
        </w:rPr>
        <w:t>Размещение объектов социальной инфраструктуры поселенческого и местного значения планируется настоящим генеральным планом в общественно-деловых функциональных зонах (Оф). Существующие объекты планируется  усовершенствовать (осуществить капитальный ремонт либо реконструкцию) в соответствии с установленными региональными и местными нормативами градостроительного проектирования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FF0000"/>
        </w:rPr>
        <w:tab/>
      </w:r>
      <w:r>
        <w:rPr>
          <w:rFonts w:cs="Arial" w:ascii="Arial" w:hAnsi="Arial"/>
          <w:bCs/>
        </w:rPr>
        <w:t>К вновь строящимся объектам относятся центры деловой, финансовой, общественной активности, объекты общественного питания, бытового обслуживания, бизнес-центр, муниципальный рынок, объекты предпринимательской деятельности. В населенном пункте Мирсаново планируется под освоение территории площадью 0,3 г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Д-2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Объемные показатели жилищной программы, основываются на предположении, что ее участниками в течение двадцатилетнего срока станут не более 20% экономически активных семей, проживающих в сельском поселении Мирсановское.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Таким образом, программа рассчитана на строительство в течение десяти лет 50  домов усадебного типа с организацией мини-ферм. Оцениваемая стоимость программы, таким образом, составляет 25 млн. рублей (или в расчете на период строительства – 10 лет – в среднем 2,5 млн. в год)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РАЗВИТИЕ ТРАНСПОРТНОЙ ИНФРАСТРУКТУРЫ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Сельское поселение имеет сложившуюся систему транспортных связей и улично-дорожную сеть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Развитие транспортной инфраструктуры невозможно без усовершенствования дорог поселенческого и местного  значения и уличной сет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FF0000"/>
        </w:rPr>
        <w:tab/>
      </w:r>
      <w:r>
        <w:rPr>
          <w:rFonts w:cs="Arial" w:ascii="Arial" w:hAnsi="Arial"/>
          <w:bCs/>
        </w:rPr>
        <w:t>Для определения путей развития транспорт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Е. Основные стратегические направления и приоритеты развития транспортной инфраструктуры сельского посел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Е-1. </w:t>
      </w:r>
      <w:r>
        <w:rPr>
          <w:rFonts w:cs="Arial" w:ascii="Arial" w:hAnsi="Arial"/>
        </w:rPr>
        <w:t>Основная автотранспортная магистраль (дорога с улучшенным покрытием) сельского поселения соединяют его крайние точки на западе и востоке, и связывает населенный пункт Мирсаново с соседними поселениям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Это самая важная часть транспортной системы поселения. Магистраль имеет особое значение в обеспечении межпоселенческих транспортных перевозок между поселениями района, а также играют важную роль в экономическом освоении территории сельского поселения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FF0000"/>
        </w:rPr>
        <w:tab/>
      </w:r>
      <w:r>
        <w:rPr>
          <w:rFonts w:cs="Arial" w:ascii="Arial" w:hAnsi="Arial"/>
          <w:b/>
          <w:bCs/>
        </w:rPr>
        <w:t xml:space="preserve">Е-2. </w:t>
      </w:r>
      <w:r>
        <w:rPr>
          <w:rFonts w:cs="Arial" w:ascii="Arial" w:hAnsi="Arial"/>
        </w:rPr>
        <w:tab/>
        <w:t>Связующим элементом между отдельными функциональными зонами сельского поселения является улично-дорожная сеть, запроектированная с учетом сложившейся ситуации и обеспечивающая нормативные радиусы доступности, удобную организацию движения транспортных средств по всем направлениям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 xml:space="preserve">Основной планировочной осью н.п. Мирсаново является улица Кирова, которая условно делит территорию населенного пункта на северную и южную. Другими улицами, играющими важную роль в организации движения транспорта, являются: ул.Новая, Луговая, Железнодорожная (с учетом их развития). В н.п. Апрелково – улица Центральная, в н.п. Кибасово – ул.Клубная.  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На основе указанных стратегических направлений определен перечень мероприятий по обеспечению развития транспортной инфраструктуры поселения </w:t>
      </w:r>
      <w:r>
        <w:rPr>
          <w:rFonts w:cs="Arial" w:ascii="Arial" w:hAnsi="Arial"/>
          <w:bCs/>
        </w:rPr>
        <w:t>(показано на Схеме 8.  Схема планируемого размещения объектов инженерной и транспортной инфраструктур на территории населенных пунктов)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Ж. Перечень мероприятий по обеспечению развития транспортной инфраструктуры сельского посел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 CYR" w:hAnsi="Arial CYR" w:cs="Arial CYR"/>
        </w:rPr>
      </w:pPr>
      <w:r>
        <w:rPr>
          <w:rFonts w:cs="Arial" w:ascii="Arial" w:hAnsi="Arial"/>
          <w:b/>
          <w:bCs/>
        </w:rPr>
        <w:t xml:space="preserve">Ж-1. </w:t>
      </w:r>
      <w:r>
        <w:rPr>
          <w:rFonts w:cs="Arial CYR" w:ascii="Arial CYR" w:hAnsi="Arial CYR"/>
        </w:rPr>
        <w:t>Данным документом предусматривается проведение следующих работ по усовершенствованию межпоселенческих автодорог:</w:t>
      </w:r>
    </w:p>
    <w:p>
      <w:pPr>
        <w:pStyle w:val="Normal"/>
        <w:autoSpaceDE w:val="false"/>
        <w:spacing w:lineRule="auto" w:line="36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1.Усовершенствование автодороги с улучшенным покрытием;</w:t>
      </w:r>
    </w:p>
    <w:p>
      <w:pPr>
        <w:pStyle w:val="Normal"/>
        <w:autoSpaceDE w:val="false"/>
        <w:spacing w:lineRule="auto" w:line="36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2.Строительство подъездов к зонам активного отдых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CYR" w:ascii="Arial CYR" w:hAnsi="Arial CYR"/>
        </w:rPr>
        <w:t>3.Строительство автодорог, на вновь планируемых к освоению  территорий (северо-западная часть населенного пункта Мирсаново).</w:t>
      </w:r>
    </w:p>
    <w:p>
      <w:pPr>
        <w:pStyle w:val="Normal"/>
        <w:autoSpaceDE w:val="false"/>
        <w:spacing w:lineRule="auto" w:line="360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4. Реконструкция дорожного полотна улично-дорожной сети в населенных пункта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 CYR" w:ascii="Arial CYR" w:hAnsi="Arial CYR"/>
          <w:b/>
        </w:rPr>
        <w:t>Ж-2.</w:t>
      </w:r>
      <w:r>
        <w:rPr>
          <w:rFonts w:cs="Arial CYR" w:ascii="Arial CYR" w:hAnsi="Arial CYR"/>
        </w:rPr>
        <w:t xml:space="preserve"> Трассировка улиц в Генеральном плане производилась без установления деталей, характерных для проекта планировки. При этом следует иметь в виду, что наибольшие продольные уклоны не должны превышать 4-7%, а радиусы кривизны не должны быть больше 400 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 CYR" w:ascii="Arial CYR" w:hAnsi="Arial CYR"/>
        </w:rPr>
        <w:t>Ширины улиц следует принять: для главных улиц – 35 м, для жилых улиц в усадебной застройке – 15 м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о числу полос движения проезжие части улиц принимаются: – двухполосны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 CYR" w:ascii="Arial CYR" w:hAnsi="Arial CYR"/>
        </w:rPr>
        <w:t>Ширина пешеходной части тротуаров принимались равными 1,5 м по обе стороны автодорог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втомобильные автостоянки размещаются по всей территории сельского поселения. В основном они располагаются в виде остановочных мест вдоль проезжей части улиц, а также возле организаций различного назначения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аршруты общественного транспорта по территории населенного пункта не предусмотрены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 xml:space="preserve">Ж-3. </w:t>
      </w:r>
      <w:r>
        <w:rPr>
          <w:rFonts w:cs="Arial" w:ascii="Arial" w:hAnsi="Arial"/>
        </w:rPr>
        <w:t>Предусмотрена реконструкция существующей уличной сети и строительство новой в объемах, установленных генеральным планом (новое строительство: протяженность улиц – 1,6 км, площадь покрытия – 0,023 кв. км.; реконструкция: протяженность – 59 км, площадь покрытия – 0,5 кв.км.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5. РАЗВИТИЕ ИНЖЕНЕРНОЙ ИНФРАСТРУКТУРЫ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ab/>
        <w:t>Сельское поселение имеет сложившуюся инженерную инфраструктур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FF0000"/>
        </w:rPr>
        <w:tab/>
      </w:r>
      <w:r>
        <w:rPr>
          <w:rFonts w:cs="Arial" w:ascii="Arial" w:hAnsi="Arial"/>
          <w:bCs/>
        </w:rPr>
        <w:t xml:space="preserve">Развитие инфраструктуры невозможно без усовершенствования инженерных систем и строительства новых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ab/>
        <w:t>Для определения путей развития инженер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З. Основные стратегические направления и приоритеты развития инженерной инфраструктуры сельского поселен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З-1. </w:t>
      </w:r>
      <w:r>
        <w:rPr>
          <w:rFonts w:cs="Arial" w:ascii="Arial" w:hAnsi="Arial"/>
        </w:rPr>
        <w:tab/>
        <w:t xml:space="preserve">Общее состояние системы электроснабжения сельского поселения характеризуется как удовлетворительное. По результатам замеров параметров сети установлено, что ее возможности используются на 18-22%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уммарная мощность существующих трансформаторов 1201 кВА. Фактическая нагрузка по результатам замеров в 2008 г составила 226,7 кВ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Таким образом, в сельском поселении не наблюдается дефицита в электроснабжении, как в отношении генерируемых мощностей, так и в отношении технических параметров сет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З-2. </w:t>
      </w:r>
      <w:r>
        <w:rPr>
          <w:rFonts w:cs="Arial" w:ascii="Arial" w:hAnsi="Arial"/>
        </w:rPr>
        <w:tab/>
        <w:t>Теплоснабжение населенного пункта  децентрализовано. Одноэтажные жилые дома отапливаются печами, социальные объекты отапливаются автономными котельным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ет необходимости в развитии существующих объектов теплоснабжения за исключением строительства новых объектов и сетей теплоснабжения для вновь строящихся  объектов капитального стро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З-3. </w:t>
      </w:r>
      <w:r>
        <w:rPr>
          <w:rFonts w:cs="Arial" w:ascii="Arial" w:hAnsi="Arial"/>
        </w:rPr>
        <w:tab/>
        <w:t>Водоснабжение населенного пункта характеризуется как удовлетворительное и осуществляется за счет подземных вод водоносных горизон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Водоснабжение децентрализованное и представлено одиночными стационарными скважинами (водозаборными колонками) с установленными лимитами водопотребления в размере 40 тыс. куб.м. в г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В населенном пункте не наблюдается дефицита в водоснабжении. Нет необходимости в развитии существующих сооружений водоснабжения за исключением снабжения питьевой водой вновь строящихся объектов капитального строительст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З-4. </w:t>
      </w:r>
      <w:r>
        <w:rPr>
          <w:rFonts w:cs="Arial" w:ascii="Arial" w:hAnsi="Arial"/>
        </w:rPr>
        <w:tab/>
        <w:t>Водоотведение канализационных стоков – децентрализовано. Предусматривается на территории населенного пункта организация выгребных ям, очистка которых осуществляется специализированным автотранспортом, а так же предусматривается выгреб с фильтрацией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ет необходимости в развитии существующих сооружений за исключением строительства новых сооружений  для водоотведения сточных вод от вновь строящихся объектов капитального стро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На основе указанных стратегических направлений определен перечень мероприятий по обеспечению развития инженерной инфраструктуры сельского поселения </w:t>
      </w:r>
      <w:r>
        <w:rPr>
          <w:rFonts w:cs="Arial" w:ascii="Arial" w:hAnsi="Arial"/>
          <w:bCs/>
        </w:rPr>
        <w:t xml:space="preserve">(показано на Схеме 8 Схема планируемого размещения объектов транспортной и инженерной инфраструктур на территории населенных пунктов местного значения)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. Перечень мероприятий по обеспечению развития инженерной инфраструктуры сельского посел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Данным проектом мероприятия по развитию инженерных инфраструктур предусмотрены исключительно для населенного пункта Мирсаново. По остальным населенным пунктам предусматривается развитие инженерных инфраструктур за счет наличия свободных мощносте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b/>
          <w:color w:val="000000"/>
        </w:rPr>
        <w:t xml:space="preserve">И-1. </w:t>
      </w:r>
      <w:r>
        <w:rPr>
          <w:rFonts w:cs="Arial" w:ascii="Arial" w:hAnsi="Arial"/>
          <w:color w:val="000000"/>
        </w:rPr>
        <w:t>Суммарная добавленная нагрузка на ТП при реализации решений генерального плана составит 246,15 кВ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гласно расчетам, с учетом наличия свободных мощностей, по мере освоения территории комплексной застройки объекты капитального строительства, могут быть подключены к существующим подстанциям: так, в районе улицы Нагорной имеется ТП № 318, которую следует реконструировать с установлением трансформатора мощностью 160 кВА; планируемый к строительству бизнес-центр, объекты капитального строительства фермерского хозяйства подключить к ТП №227 и к ТП №305, так как на подстанциях имеются свободные мощности (загрузка ТП № 227 составляет 18,68%, к ней следует подключить дополнительно 76,11 кВА; ТП № 305 – 25,61%, к ней следует подключить дополнительно 39,5 кВА). В результате дополнительных нагрузок на ТП, следует провести реконструкцию ТП № 227 с установкой дополнительного трансформатора мощностью 40 кВА. При устройстве парковой зоны, стадиона потребуется дополнительно 11,4 кВА., которые следует подключить к ТП № 304, на которой имеются свободные мощност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 xml:space="preserve"> Протяженность планируемых к строительству ВЛ- 0,4 кВ: 1,4 к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Общая длина дополнительных линий освещения составляет 2,7 км. Общее число светильников 80 ш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И-2. </w:t>
      </w:r>
      <w:r>
        <w:rPr>
          <w:rFonts w:cs="Arial" w:ascii="Arial" w:hAnsi="Arial"/>
        </w:rPr>
        <w:t xml:space="preserve">Проектом предусматривается в районе северо-западной части н.п. Мирсаново строительство стационарной скважины с водонапорной башней от которой, планируется провести магистральные сети водоснабжения протяженностью 470 м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счетные расходы воды с учетом вновь строящихся объектов, возможно, провести после введения этих объектов (миниферм) в эксплуатацию, так как на данном этапе, сложно спрогнозировать ситуацию по виду животных и количеству скота (расчет объема воды для поения скота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И-3.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Предусматривается на территории населенного пункта организация выгребных ям, очистка которых осуществляется специализированным автотранспортом на полигон жидких бытовых отходов, строительство которого планируется данным проектом, а так же предусматривается выгреб с фильтрацией. Расчетные отводы сточных вод с учетом вновь строящихся объектов следует уточнять при реализации данного генерального план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И-4.</w:t>
      </w:r>
      <w:r>
        <w:rPr>
          <w:rFonts w:cs="Arial" w:ascii="Arial" w:hAnsi="Arial"/>
          <w:color w:val="000000"/>
        </w:rPr>
        <w:t xml:space="preserve"> Проектом предусматривается строительство квартальной котельной  и магистральных сетей теплоснабжения протяженностью 2 км для</w:t>
      </w:r>
      <w:r>
        <w:rPr>
          <w:rFonts w:cs="Arial" w:ascii="Arial" w:hAnsi="Arial"/>
        </w:rPr>
        <w:t xml:space="preserve"> планируемого к строительству сельскохозяйственного производства (СХ1ф пл), (северо-западная часть н.п. Мирсаново).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4500" cy="325310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25310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РАЗВИТИЕ СИСТЕМ БЛАГОУСТРОЙСТВА, МАССОВОГО ОТДЫХА И ОРГАНИЗАЦИЯ МЕСТ ЗАХОРОН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FF0000"/>
        </w:rPr>
        <w:tab/>
      </w:r>
      <w:r>
        <w:rPr>
          <w:rFonts w:cs="Arial" w:ascii="Arial" w:hAnsi="Arial"/>
          <w:bCs/>
        </w:rPr>
        <w:t>Сельское поселение имеет сложившуюся систему специального обслуживания   (система благоустройства, массового отдыха населения, мест захоронения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ab/>
        <w:t xml:space="preserve">Развитие систем специального обслуживания невозможно без ее расширения и усовершенствовани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</w:rPr>
        <w:tab/>
        <w:t>Для определения путей развития систем специального обслуживания следует определить основные стратегические направления и приоритеты их развит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К. Основные стратегические направления и приоритеты развития систем благоустройства, мест захоронений сельского поселени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-1. </w:t>
      </w:r>
      <w:r>
        <w:rPr>
          <w:rFonts w:cs="Arial" w:ascii="Arial" w:hAnsi="Arial"/>
        </w:rPr>
        <w:t xml:space="preserve">Сельское поселение расположено в лесостепной зон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Озеленение на территории населенных пунктов представлено отдельными саженцами 3-8 летнего возраста, палисадами у жилых домов. Поселенческого парка и организованных мест отдыха на территории населенных пунктов нет. Существующая зона активного отдыха жителей населенного пункта Мирсаново в настоящее время расположена на берегу р.Шилк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Состояние внешнего благоустройства и озеленения неудовлетворительно. Необходимы планомерные действия по формированию природного каркаса населенных пунктов, путем создания массивов и полос озелененных пространств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При норме зеленых насаждений общего пользования 7 кв. м на человека общая площадь зеленых насаждений должна составить 0,7 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Данным генеральным планом предусмотрено создание озелененных пространств, площадью 28 га (т.е. в 40 раз больше требуемого нормативом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Необходимо продолжить мероприятия по формированию объектов активного отдыха населения в виде парковой зоны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данном генеральном плане предусмотрены территории (по населенным пунктам поселения) для организации поселенческого парка с организацией специализированных площадок для отдыха, детских аттракционов, строительство стадиона в н.п. Мирсаново площадью 1,7 га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роцессе реконструкции существующей улично-дорожной сети следует признать целесообразным мощение тротуаров бетонной плиткой, размещение в населенных пунктах малых архитектурных форм, проведение мероприятий по совершенствованию художественного оформления населенных пункт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</w:rPr>
        <w:t xml:space="preserve">К-2. </w:t>
      </w:r>
      <w:r>
        <w:rPr>
          <w:rFonts w:cs="Arial" w:ascii="Arial" w:hAnsi="Arial"/>
        </w:rPr>
        <w:tab/>
        <w:t>В настоящее время санитарной очисткой населенных пунктов поселения занимается МКП «Луч» МО сельского поселения «Мирсановское»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ывоз мусора с территорий жилой застройки осуществляется самовывозом, с территорий общего пользования предприятием «Луч» на полигоны твердых бытовых отходов, которые организованы в населенных пунктах Мирсанов и Кибасово, и южнее н.п. Апрелково на удалении 60м.  Скотомогильник расположен в 2,4 км к северо-западу от н.п. Мирсаново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b/>
        </w:rPr>
        <w:t xml:space="preserve">К-2. </w:t>
      </w: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На территории поселения 3 кладбища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cs="Arial" w:ascii="Arial" w:hAnsi="Arial"/>
        </w:rPr>
        <w:t xml:space="preserve"> границах существующей застройки населенного пункта Мирсаново площадью 0,015 к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</w:rPr>
        <w:t>осточнее границ населенного пункта Апрелково (расстояние 100 м) площадью 0,007 к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 севернее границ населенного пункта Кибасово (на расстоянии 600м, к дороги с улучшенным покрытием) площадью 0,018к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Кладбища могут быть расширены на перспективу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орме площади земли под одно захоронение в 6 кв.м. потребность в землях, предназначенных для погребения умерших, на расчетный период, составит 0,2 г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На основе указанных стратегических направлений определен перечень мероприятий по обеспечению развития специальных систем обслуживания поселения </w:t>
      </w:r>
      <w:r>
        <w:rPr>
          <w:rFonts w:cs="Arial" w:ascii="Arial" w:hAnsi="Arial"/>
          <w:bCs/>
        </w:rPr>
        <w:t xml:space="preserve">(показано на Схеме 9 Схема планируемого размещения объектов благоустройства, массового отдыха, мест захоронения и мест утилизации бытовых отходов на территориях населенных пунктов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Л. Перечень мероприятий по обеспечению развития специальных систем обслуживания по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color w:val="000000"/>
        </w:rPr>
        <w:t xml:space="preserve">Л-1. </w:t>
      </w:r>
      <w:r>
        <w:rPr>
          <w:rFonts w:cs="Arial" w:ascii="Arial" w:hAnsi="Arial"/>
          <w:color w:val="000000"/>
        </w:rPr>
        <w:t xml:space="preserve">Основной объем зеленых насаждений общего пользования на территории населенных пунктов следует сосредоточить </w:t>
      </w:r>
      <w:r>
        <w:rPr>
          <w:rFonts w:cs="Arial" w:ascii="Arial" w:hAnsi="Arial"/>
        </w:rPr>
        <w:t>в парке, вдоль центральных автодорог, в районе планируемого к строительству бизнес-центра (н.п. Мирсаново). Площадь зеленых насаждений с учетом элементов благоустройства следует уточнить при выполнении проектов планировк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Помимо перечисленных категорий зеленых насаждений, включаемых в селитебную территорию населенных пунктов, с наветренной стороны для зашиты от ветров преобладающего направления возможно формирование защитной полосы зеленых насаждений  шириной до 50 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ходя из учета местных климатических и ландшафтных условий, на территории населенных пунктов требуется создание усиленного благоустройства, сооружение декоративных водных устройств (фонтанов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Л-2.</w:t>
      </w:r>
      <w:r>
        <w:rPr>
          <w:rFonts w:cs="Arial" w:ascii="Arial" w:hAnsi="Arial"/>
          <w:color w:val="000000"/>
        </w:rPr>
        <w:t xml:space="preserve"> Предусмотреть в районе р.Кия (н.п. Кибасово), Кудинских озер и р.Шилка (н.п. Мирсаново), руч. Апрелково (н.п. Апрелково) размещение мест активного отдыха населения (пляжи, мангалы и т.п.). В населенном пункте Мирсаново разместить стадио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color w:val="000000"/>
        </w:rPr>
        <w:t xml:space="preserve">Л-3.  </w:t>
      </w:r>
      <w:r>
        <w:rPr>
          <w:rFonts w:cs="Arial" w:ascii="Arial" w:hAnsi="Arial"/>
          <w:color w:val="000000"/>
        </w:rPr>
        <w:t xml:space="preserve">Для благоустройства кладбищ необходимо предусмотреть его планировку, организацию погребения в рядах и кварталах, с организацией  доступа специального транспорта к местам погребения. Необходимо проводить озеленение внутри территории кладбища вдоль дорог и аллей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Л-4.</w:t>
      </w:r>
      <w:r>
        <w:rPr>
          <w:rFonts w:cs="Arial" w:ascii="Arial" w:hAnsi="Arial"/>
          <w:color w:val="000000"/>
        </w:rPr>
        <w:t xml:space="preserve">  Предусмотреть на территории поселения (удаление 1,4  км от планируемых границ н.п. Мирсаново)  строительство полигона жидких бытовых отходов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5415915" cy="414401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4144010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w="11906" w:h="16838"/>
      <w:pgMar w:left="1080" w:right="850" w:gutter="0" w:header="0" w:top="1134" w:footer="708" w:bottom="1134"/>
      <w:pgBorders w:display="allPages" w:offsetFrom="text">
        <w:top w:val="thinThickSmallGap" w:sz="24" w:space="28" w:color="8064A2"/>
        <w:left w:val="thinThickSmallGap" w:sz="24" w:space="26" w:color="8064A2"/>
        <w:bottom w:val="thinThickSmallGap" w:sz="24" w:space="7" w:color="8064A2"/>
        <w:right w:val="thinThickSmallGap" w:sz="24" w:space="14" w:color="8064A2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5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6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6z0">
    <w:name w:val="WW8NumSt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 Знак Знак2"/>
    <w:basedOn w:val="Style9"/>
    <w:qFormat/>
    <w:rPr>
      <w:rFonts w:ascii="Courier New" w:hAnsi="Courier New" w:cs="Courier New"/>
    </w:rPr>
  </w:style>
  <w:style w:type="character" w:styleId="Arial">
    <w:name w:val="Стиль Arial"/>
    <w:basedOn w:val="Style9"/>
    <w:qFormat/>
    <w:rPr>
      <w:rFonts w:ascii="Arial" w:hAnsi="Arial" w:cs="Arial"/>
    </w:rPr>
  </w:style>
  <w:style w:type="character" w:styleId="5">
    <w:name w:val=" Знак Знак5"/>
    <w:basedOn w:val="Style9"/>
    <w:qFormat/>
    <w:rPr>
      <w:rFonts w:ascii="Arial" w:hAnsi="Arial" w:cs="Arial"/>
      <w:b/>
      <w:bCs/>
      <w:sz w:val="48"/>
      <w:szCs w:val="48"/>
    </w:rPr>
  </w:style>
  <w:style w:type="character" w:styleId="4">
    <w:name w:val=" Знак Знак4"/>
    <w:basedOn w:val="Style9"/>
    <w:qFormat/>
    <w:rPr>
      <w:b/>
      <w:bCs/>
      <w:sz w:val="22"/>
      <w:szCs w:val="22"/>
    </w:rPr>
  </w:style>
  <w:style w:type="character" w:styleId="1">
    <w:name w:val=" Знак Знак1"/>
    <w:basedOn w:val="Style9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Udar">
    <w:name w:val="udar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rFonts w:ascii="Arial" w:hAnsi="Arial" w:cs="Arial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3">
    <w:name w:val="Основной текст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1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Название предприятия"/>
    <w:basedOn w:val="Normal"/>
    <w:next w:val="Style15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2:59:00Z</dcterms:created>
  <dc:creator>09</dc:creator>
  <dc:description/>
  <cp:keywords/>
  <dc:language>en-US</dc:language>
  <cp:lastModifiedBy>Юзер</cp:lastModifiedBy>
  <cp:lastPrinted>2011-10-26T16:31:00Z</cp:lastPrinted>
  <dcterms:modified xsi:type="dcterms:W3CDTF">2012-04-11T07:19:00Z</dcterms:modified>
  <cp:revision>9</cp:revision>
  <dc:subject/>
  <dc:title>    ООО  «НИПИ  территориального  планирования и управления» </dc:title>
</cp:coreProperties>
</file>