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 декабря 2018 года</w:t>
        <w:tab/>
        <w:tab/>
        <w:tab/>
        <w:tab/>
        <w:tab/>
        <w:tab/>
        <w:tab/>
        <w:tab/>
        <w:t>№ 3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Казанов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sz w:val="28"/>
          <w:szCs w:val="28"/>
          <w:lang w:eastAsia="ar-SA"/>
        </w:rPr>
        <w:t>г</w:t>
      </w:r>
      <w:r>
        <w:rPr>
          <w:b/>
          <w:sz w:val="28"/>
          <w:szCs w:val="28"/>
          <w:lang w:eastAsia="ar-SA"/>
        </w:rPr>
        <w:t>одового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ельского поселения «Казановское» муниципального района «Шилкинский район» Забайкальского края на 2019 </w:t>
      </w:r>
      <w:r>
        <w:rPr>
          <w:b/>
          <w:sz w:val="28"/>
          <w:szCs w:val="28"/>
        </w:rPr>
        <w:t xml:space="preserve">год и плановый период 2020-2021 годы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Годовой план социально-экономического развит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льского поселения «Казановское» муниципального района «Шилкинский район» Забайкальского края на 2019 </w:t>
      </w:r>
      <w:r>
        <w:rPr/>
        <w:t xml:space="preserve"> </w:t>
      </w:r>
      <w:r>
        <w:rPr>
          <w:sz w:val="28"/>
          <w:szCs w:val="28"/>
        </w:rPr>
        <w:t>год и плановый период 2020-2021 годы., Совет сельского поселения «Казановское»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Утвердить Годовой план социально-экономического развит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 «Казановское» муниципального района «Шилкинский район» Забайкальского края (прилагается)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С.А. Бурдинск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м Совета</w:t>
      </w:r>
    </w:p>
    <w:p>
      <w:pPr>
        <w:pStyle w:val="Normal"/>
        <w:ind w:left="566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ind w:left="566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Казановское» </w:t>
      </w:r>
    </w:p>
    <w:p>
      <w:pPr>
        <w:pStyle w:val="Normal"/>
        <w:ind w:left="566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4.12.2018 № 37</w:t>
      </w:r>
    </w:p>
    <w:p>
      <w:pPr>
        <w:pStyle w:val="Normal"/>
        <w:ind w:left="566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6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eastAsia="ar-SA"/>
        </w:rPr>
        <w:t>Г</w:t>
      </w:r>
      <w:r>
        <w:rPr>
          <w:b/>
          <w:sz w:val="28"/>
          <w:szCs w:val="28"/>
          <w:lang w:eastAsia="ar-SA"/>
        </w:rPr>
        <w:t>одовой план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ельского поселения «Казановское» муниципального района «Шилкинский район» Забайкальского края на 2019</w:t>
      </w:r>
      <w:r>
        <w:rPr>
          <w:b/>
          <w:sz w:val="28"/>
          <w:szCs w:val="28"/>
        </w:rPr>
        <w:t xml:space="preserve"> год и плановый период 2020-2021 годы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 Главной целью плана социально-экономического развития сельского поселения «Казановское», является повышение благосостояния населения на основе устойчивого экономического и социального развития поселения на 2019 год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Основные задачи на 2019 г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формирование условий для улучшения качества жизни населения сельского поселения «Казанов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денежных доходов населения не менее 3%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увеличение производства сельскохозяйственной продукции за счет ЛПХ на 2%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снижение численности безработных не менее 1%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. Основные индикаторы социально-экономического развития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4905"/>
        <w:gridCol w:w="15"/>
        <w:gridCol w:w="1320"/>
        <w:gridCol w:w="15"/>
        <w:gridCol w:w="15"/>
        <w:gridCol w:w="1157"/>
        <w:gridCol w:w="1417"/>
        <w:gridCol w:w="488"/>
      </w:tblGrid>
      <w:tr>
        <w:trPr>
          <w:trHeight w:val="60" w:hRule="atLeast"/>
        </w:trPr>
        <w:tc>
          <w:tcPr>
            <w:tcW w:w="957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7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ан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8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ан)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населения на конец года, человек 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8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ождаемости на 2000 человек населения (родилось 27 детей)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,5%   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ртности на 2000 человек населения (умерло 18чел)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,9% 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, всего, человек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ы безработными в установленном порядке, человек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 на конец года, %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%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,1%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мышленной продукции, млн.рублей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мышленного производства, 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на душу населения, тыс.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, млн.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00.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сельскохозяйственного производства, 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млн.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а работ, выполненных по виду деятельности «строительство», 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кв. м (17300кв.м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тника, 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,39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7,500                                         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, 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на душу населения, рублей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76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 на душу населения, 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%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,0%%                                            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бственных доходов бюджета, 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% 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ошкольным образованием, 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"/>
        <w:gridCol w:w="5743"/>
        <w:gridCol w:w="1683"/>
        <w:gridCol w:w="167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экономики и инфраструкту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ы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гнозу социально-экономического развития сельского поселения «Казан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ельского поселения «Казановское» разработан на основе данных социально -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сельского поселения «Казановское»  на 2019-2021 год (ст. 173 Б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циально - экономического развития  сельского поселения «Казановское» является улучшение качества жизни населения и его здоровья, развитие малого и среднего бизнеса,  ремонт дорог, формирования достойных условий жизни на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оставлении прогноза социально - экономического развития  сельского поселения «Казановское»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етные данные администрации сельского поселения «Казанов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руг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х расчетах учитывались результаты финансово-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ом на 2019 год и на период до 2021 года  определены следующие приоритеты социально-экономического развития сельского поселения «Казановское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вышение уровня жизни населения сельского поселения «Казановское», в т.ч. на основе развития социальной инфраструктур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жилищной сферы в сельском поселении «Казановское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гармоничного развития подрастающего поколения в сельском поселен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культурного наслед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 сельское поселение сохраняет хорошие показатели по обеспечению населения услугами, учреждениями социальной сферы. Среди учреждений социальной сферы можно выделить объекты образования, здравоохранения, культуры, а также орган местного самоуправления – администрация сельского поселения «Казановское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Казановское" расположено в 20 км от районного центра города Шилки.). Общая площадь территории сельского поселения «Казановское»  составляет 22922 га. Связь с районным центром осуществляется по железной дороге и автомобильным транспортом. На востоке граничит с Городским поселением "Шилкинское", на юге и юго-востоке – с сельским поселением "Чиронское", на севере – с сельским поселением "Богомягковское", на северо-западе с сельском поселением "Размахнинское", на юге и юго-востоке – с городским поселением "Первомайское", на юге и юго-западе – с сельским поселением "Усть-Теленгуйское" Шилкинского район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месторождение строительных материалов (Глина, песок, гравий)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поселения характеризуется сокращением численности населения вследствие его естественной и миграционной убыли. По состоянию на 01.12.2018 года численность населения сельского поселения «Казановское» составила 2080 человек и сократилась по сравнению с уровнем на 01.12.2017 года на 0,3%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-демографическим группам население распределено следующим образом: На территории поселения проживает 2080 человек из которых население трудоспособного возраста- 881; молодые люди 16-29 лет - 530; несовершеннолетние в возрасте 14-17 лет -88,инвалидов -164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свою деятельность в поселении осуществлял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, МУКБиКДО "Казановское", МОУ КСОШ, МОУ "Детский сад", ИП-7 торговых точек, железная дорога, ВЭС п. Холбон, СТО, Нефтемаркет, ОСП почта, ЧП"Николян Х.А.", амбулат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ую долю в номенклатуре продукции, производимой малыми предприятиями и индивидуальными предпринимателями занимают потребительские товары: хлеб и хлебобулочные из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продукцию и услуги субъектов малого предпринимательства, а также предпринимателей носит преимущественно местный характер (около 80% отгрузки).  При этом существует потенциал развития малых производств, нацеленных на близлежащий рынок города Шилка и Шилкинского района прежде всего хлеб и хлебобулочные из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выявил ряд факторов, сдерживающих развитие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доступность банковского кредит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валифицированных кад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выхода на внешние ры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посылкам, способствующим дальнейшему развитию малого бизнеса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статуса субъекта малого предпринимательства, в отношении которого могут действовать специальные меры государственной и муниципаль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нфраструктуры поддержки малого предпринимательства, осуществляющих деятельность на территории Забайкальского края. </w:t>
      </w:r>
    </w:p>
    <w:p>
      <w:pPr>
        <w:pStyle w:val="Normal"/>
        <w:jc w:val="both"/>
        <w:rPr/>
      </w:pPr>
      <w:r>
        <w:rPr>
          <w:sz w:val="28"/>
          <w:szCs w:val="28"/>
        </w:rPr>
        <w:t>Одной из форм сельскохозяйственного производства являются крестьянские (фермерские) хозяйства. В настоящее время на территории поселения зарегистриров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 крестьянских (фермерских) хозяйства. 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rFonts w:cs="Arial" w:ascii="Arial" w:hAnsi="Arial"/>
          <w:color w:val="3C3C3C"/>
          <w:sz w:val="27"/>
          <w:szCs w:val="27"/>
        </w:rPr>
        <w:t>     </w:t>
      </w:r>
      <w:r>
        <w:rPr>
          <w:sz w:val="28"/>
          <w:szCs w:val="28"/>
        </w:rPr>
        <w:t>На 1 января 2018г.  жилищный фонд поселения составил 27,6 тыс .кв. метр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     </w:t>
      </w:r>
      <w:r>
        <w:rPr>
          <w:iCs/>
          <w:sz w:val="28"/>
          <w:szCs w:val="28"/>
        </w:rPr>
        <w:t>В области благоустройства территории поселения проведены следующие мероприятия: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уборка несанкционированных свалок;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уборка  территории в весенний- осенний  период   в поселении;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помощь при строительстве детских площадо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среднесписочная численность работников организаций составила 586 человек, или 66,5 % от численности трудоспособного населения сельского поселения. По сравнению с 2017 годом среднесписочная численность работников увеличилась на 87 человек . Это связано, с тем, что основная масса работающих граждан поселения, в основном, занята на предприятиях по добыче полезных ископаемых, обрабатывающих производствах, производстве и распределении, в сфере оптовой и розничной торговли, в образовании, в здравоохранении и предоставлении коммунальных, социальных и персональных услуг и услуг по ведению домашнего хозяйства ,а также за выездом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C3C3C"/>
          <w:sz w:val="27"/>
          <w:szCs w:val="27"/>
        </w:rPr>
      </w:pPr>
      <w:r>
        <w:rPr>
          <w:rFonts w:cs="Arial" w:ascii="Arial" w:hAnsi="Arial"/>
          <w:i/>
          <w:iCs/>
          <w:color w:val="3C3C3C"/>
          <w:sz w:val="28"/>
          <w:szCs w:val="28"/>
          <w:u w:val="single"/>
        </w:rPr>
        <w:br/>
      </w:r>
    </w:p>
    <w:p>
      <w:pPr>
        <w:pStyle w:val="Normal"/>
        <w:jc w:val="both"/>
        <w:rPr>
          <w:rFonts w:ascii="Arial" w:hAnsi="Arial" w:cs="Arial"/>
          <w:b/>
          <w:b/>
          <w:color w:val="3C3C3C"/>
          <w:sz w:val="28"/>
          <w:szCs w:val="28"/>
        </w:rPr>
      </w:pPr>
      <w:r>
        <w:rPr>
          <w:rFonts w:cs="Arial" w:ascii="Arial" w:hAnsi="Arial"/>
          <w:b/>
          <w:color w:val="3C3C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30:00Z</dcterms:created>
  <dc:creator>maryam</dc:creator>
  <dc:description/>
  <cp:keywords/>
  <dc:language>en-US</dc:language>
  <cp:lastModifiedBy>Администрация </cp:lastModifiedBy>
  <cp:lastPrinted>2017-11-23T15:47:00Z</cp:lastPrinted>
  <dcterms:modified xsi:type="dcterms:W3CDTF">2018-12-18T02:08:00Z</dcterms:modified>
  <cp:revision>49</cp:revision>
  <dc:subject/>
  <dc:title/>
</cp:coreProperties>
</file>