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2015</w:t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бюджета сельского поселения «Казановское» за 2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б исполнении бюджета сельского поселения «Казановское», руководствуясь статьями 241,264/6 бюджетного кодекса РФ, статьями 39,40,43,44 Устава сельского поселения «Казановское», Совет сельского поселения «Каза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б исполнении бюджета сельского поселения «Казановское» за 2 квартал 2015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253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2557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доходов над расходами (профицит) 21,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. Приложения к решению Совета прилагаю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Комогорце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Приложение № 1 к решению</w:t>
      </w:r>
    </w:p>
    <w:p>
      <w:pPr>
        <w:pStyle w:val="Normal"/>
        <w:ind w:left="4248" w:hanging="0"/>
        <w:rPr/>
      </w:pPr>
      <w:r>
        <w:rPr/>
        <w:t>Совета сельского поселения «Казановское»</w:t>
      </w:r>
    </w:p>
    <w:p>
      <w:pPr>
        <w:pStyle w:val="Normal"/>
        <w:ind w:left="4248" w:hanging="0"/>
        <w:rPr/>
      </w:pPr>
      <w:r>
        <w:rPr/>
        <w:t xml:space="preserve">№ </w:t>
      </w:r>
      <w:r>
        <w:rPr/>
        <w:t>394 от 02.10.2015 г.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 xml:space="preserve">«Об исполнении бюджета сельского </w:t>
      </w:r>
    </w:p>
    <w:p>
      <w:pPr>
        <w:pStyle w:val="Normal"/>
        <w:ind w:left="4248" w:hanging="0"/>
        <w:rPr/>
      </w:pPr>
      <w:r>
        <w:rPr/>
        <w:t>поселения «Казановское» за 2 квартал 2015 г.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Исполнение доходов бюджета сельского поселения «Казановское» за </w:t>
      </w:r>
      <w:r>
        <w:rPr/>
        <w:t>2 квартал 2015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930"/>
        <w:gridCol w:w="1236"/>
        <w:gridCol w:w="1244"/>
        <w:gridCol w:w="838"/>
        <w:gridCol w:w="8"/>
      </w:tblGrid>
      <w:tr>
        <w:trPr>
          <w:trHeight w:val="420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ов РФ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й в бюджет, группы, подгруппы, статьи, подстатьи элемента, программы (подпрограммы), коды экономической классификации доход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0 00000 00 0000 0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8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0000 00 0000 0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6 01030 10 0000 1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 01 0000 1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7 111 05013 00 0000 1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и поступления от продажи права на заключение договоров аренды за зем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1 05035 00 0000 1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2 117 05050 10 0000 1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15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1 10 0000 1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,0</w:t>
            </w:r>
          </w:p>
        </w:tc>
      </w:tr>
      <w:tr>
        <w:trPr>
          <w:trHeight w:val="68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3 10 0000 1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3</w:t>
            </w:r>
          </w:p>
        </w:tc>
      </w:tr>
      <w:tr>
        <w:trPr>
          <w:trHeight w:val="21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2999 10 0000 1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3015 10 0000 1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4012 10 0000 1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3024 10 0000 1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40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7 05030 10 0000 1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6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3374"/>
        <w:gridCol w:w="416"/>
        <w:gridCol w:w="472"/>
        <w:gridCol w:w="435"/>
        <w:gridCol w:w="481"/>
        <w:gridCol w:w="516"/>
        <w:gridCol w:w="880"/>
        <w:gridCol w:w="907"/>
        <w:gridCol w:w="992"/>
        <w:gridCol w:w="1323"/>
      </w:tblGrid>
      <w:tr>
        <w:trPr>
          <w:trHeight w:val="315" w:hRule="atLeast"/>
        </w:trPr>
        <w:tc>
          <w:tcPr>
            <w:tcW w:w="13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9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I92"/>
            <w:bookmarkStart w:id="1" w:name="RANGE!A1%3AI92"/>
            <w:bookmarkEnd w:id="1"/>
          </w:p>
        </w:tc>
        <w:tc>
          <w:tcPr>
            <w:tcW w:w="509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решению Совета</w:t>
            </w:r>
          </w:p>
        </w:tc>
      </w:tr>
      <w:tr>
        <w:trPr>
          <w:trHeight w:val="240" w:hRule="atLeast"/>
        </w:trPr>
        <w:tc>
          <w:tcPr>
            <w:tcW w:w="1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"Казановское" 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4 от 02.10.2015 г.</w:t>
            </w:r>
          </w:p>
        </w:tc>
      </w:tr>
      <w:tr>
        <w:trPr>
          <w:trHeight w:val="810" w:hRule="atLeast"/>
        </w:trPr>
        <w:tc>
          <w:tcPr>
            <w:tcW w:w="1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Об исполнении бюджета сельского посел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Казановское" за 2 квартал 2015 год"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бюджета поселен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лассификации расходов бюджета за 2 квартал 2015 год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20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,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С природного и техногенного характера,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6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вета сельского поселения «Казановское» «Об исполнении бюджета сельского поселения «Казановское» за 2 квартал 2015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х и неналоговых доходов в бюджет сельского поселения «Казановское» за 2 квартал 2015 года поступило в объеме 249,9 тыс.руб., или к объему годовых назначений на 36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налоговых доходов составляет 212,8 тыс.руб., неналоговых – 37,1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оселения налоговые доходы составляют 85,1%, неналоговые – 14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е налоговых доходов наибольший удельный вес занимает земельный налог  – 57,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сельского поселения за 2 квартал 2015 года составила 80,7 тыс. руб. при плане на год 169,0 тыс. руб., что составило 47,8%. По сравнению с аналогичным периодом прошлого года уменьшение составило % или  тыс. руб.</w:t>
      </w:r>
    </w:p>
    <w:p>
      <w:pPr>
        <w:pStyle w:val="Normal"/>
        <w:rPr/>
      </w:pPr>
      <w:r>
        <w:rPr/>
        <w:t xml:space="preserve">тыс. рубле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(2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с физических лиц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лог на имущество физических лиц поступил в сумме 6,6 тыс. руб. при плане на год 27,0 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лиц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(2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, %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 раз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поступлений земельного налога в бюджет сельского поселения за 2 квартал 2015 года составила 122,3 тыс. руб., что составило 38,2%. По сравнению с аналогичным периодом прошлого года уменьшение составило 26,1% или   43,1 тыс. руб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(2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, %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поступления неналоговых доходов в бюджет сельского поселения за 2 квартал 2015 года составила 37,1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неналоговых следующие доходы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- 37,1 тыс. руб. при плане 97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муниципального имущества в сумме 32,1 тыс. руб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Прочие неналоговые доходы в сумме 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мещ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420"/>
        <w:rPr/>
      </w:pPr>
      <w:r>
        <w:rPr>
          <w:sz w:val="28"/>
          <w:szCs w:val="28"/>
        </w:rPr>
        <w:t>Общая сумма безвозмездных поступлений в бюджет сельского поселения составила 2286,1 тыс. руб. в том числ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– 348,0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ация на поддержку мер по обеспечению сбалансированности бюджетов – 649,5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олномочий по первичному воинскому учету в сумме 96,1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бюджетные трансферты – 610,0 тыс.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венция на выполнение переданных полномочий – 455,3 тыс.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126,6 тыс.руб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ы бюджета сельского поселения за 2 квартал 2015 года исполнены в объеме 2557,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мма расходов на оплату труда с начислениями за 2 квартал 2015 года исполнена в размере 1078,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ХОЗЯЙСТВЕННЫЕ РАСХОДЫ»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 ассигнований бюджета сельского поселения</w:t>
      </w:r>
      <w:r>
        <w:rPr/>
        <w:t xml:space="preserve"> по разделу «Общехозяйственные вопросы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на содержание главы сельского поселения составили 164,0 тыс. руб.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держание аппарата представительного органа – 12,3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содержание аппарата управления в сумме  1045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 ЭКОНОМИКА»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 ассигнований бюджета сельского поселения</w:t>
      </w:r>
      <w:r>
        <w:rPr/>
        <w:t xml:space="preserve"> по разделу «Национальная экономика»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3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 подразделу «Мероприятия по землеустройству» израсходовано средств на содержание землеустроителя 82,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Расход ассигнований бюджета сельского поселения</w:t>
      </w:r>
      <w:r>
        <w:rPr/>
        <w:t xml:space="preserve"> по разделу «Жилищно-коммунальное хозяйство»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одразделу «Жилищно-коммунальное хозяйство» израсходованы средства на благоустройство села за счет самообложения в сумме 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»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 ассигнований бюджета сельского поселения</w:t>
      </w:r>
      <w:r>
        <w:rPr/>
        <w:t xml:space="preserve"> по разделу «Культура»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1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о подразделу «Культура» произведены расходы на содержание СДК и библиотеки 25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8:46:00Z</dcterms:created>
  <dc:creator>Казаново</dc:creator>
  <dc:description/>
  <cp:keywords/>
  <dc:language>en-US</dc:language>
  <cp:lastModifiedBy>Администрация </cp:lastModifiedBy>
  <cp:lastPrinted>2015-10-30T13:48:00Z</cp:lastPrinted>
  <dcterms:modified xsi:type="dcterms:W3CDTF">2015-11-06T05:55:00Z</dcterms:modified>
  <cp:revision>73</cp:revision>
  <dc:subject/>
  <dc:title/>
</cp:coreProperties>
</file>