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Казановское № 358 от 26 декабря 2014 года «О бюджете сельского поселения «Казановское» на 2015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41 Устава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28"/>
          <w:szCs w:val="28"/>
        </w:rPr>
        <w:t>Внести в решение Совета сельского поселения «Казановское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«О бюджете сельского поселения «Казановское» № 358 от 26.12.2014 года следующие изменения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>общий объем доходов в сумме 4956,9 рублей, в т.ч. собственные – 683,0 тыс. руб., (налоговые – 528,0 тыс. руб., неналоговые – 155,0 тыс.руб.), безвозмездные поступления в сумме 4273,9 тыс.руб.;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8"/>
          <w:szCs w:val="28"/>
        </w:rPr>
        <w:t>общий объем расходов в сумме 4956,9 тыс. рублей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сельского поселения в сумме 0,0 тыс. рублей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 7, 8 изложить в новой редакции (прилагается)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Комогорцев В.И.</w:t>
      </w:r>
    </w:p>
    <w:tbl>
      <w:tblPr>
        <w:tblW w:w="1618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3"/>
        <w:gridCol w:w="379"/>
        <w:gridCol w:w="390"/>
        <w:gridCol w:w="72"/>
        <w:gridCol w:w="2977"/>
        <w:gridCol w:w="6372"/>
      </w:tblGrid>
      <w:tr>
        <w:trPr>
          <w:trHeight w:val="262" w:hRule="atLeast"/>
        </w:trPr>
        <w:tc>
          <w:tcPr>
            <w:tcW w:w="63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276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азановское"</w:t>
            </w:r>
          </w:p>
        </w:tc>
      </w:tr>
      <w:tr>
        <w:trPr>
          <w:trHeight w:val="276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т 2015 г. "О внесении измен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решение Совета </w:t>
            </w:r>
          </w:p>
        </w:tc>
      </w:tr>
      <w:tr>
        <w:trPr>
          <w:trHeight w:val="276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 "Казановское"</w:t>
            </w:r>
          </w:p>
        </w:tc>
      </w:tr>
      <w:tr>
        <w:trPr>
          <w:trHeight w:val="262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58 от 26 декабря 2014 г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О бюджете сельского</w:t>
            </w:r>
          </w:p>
        </w:tc>
      </w:tr>
      <w:tr>
        <w:trPr>
          <w:trHeight w:val="233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 "Казановское" на 2015 год"</w:t>
            </w:r>
          </w:p>
        </w:tc>
      </w:tr>
      <w:tr>
        <w:trPr>
          <w:trHeight w:val="173" w:hRule="atLeast"/>
        </w:trPr>
        <w:tc>
          <w:tcPr>
            <w:tcW w:w="5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981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обственных доходов и межбюджетные трансферты,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981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емые из других бюджетов бюджетной системы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67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ственные доходы, всего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овые доходы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8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с физических лиц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налоговые доходы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5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3,9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от других бюджетов бюджетной системы 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54,8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раевого бюджет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районного бюджет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,6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на поддержку мер по обеспечению сбалансированности 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ов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,4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от других бюджетов бюджетной системы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92,5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е полномочий по первичному воинскому учету 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 з/пл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ъектов Р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6,3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6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6,9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tbl>
      <w:tblPr>
        <w:tblW w:w="14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"/>
        <w:gridCol w:w="562"/>
        <w:gridCol w:w="128"/>
        <w:gridCol w:w="472"/>
        <w:gridCol w:w="114"/>
        <w:gridCol w:w="1146"/>
        <w:gridCol w:w="272"/>
        <w:gridCol w:w="308"/>
        <w:gridCol w:w="259"/>
        <w:gridCol w:w="992"/>
        <w:gridCol w:w="4863"/>
      </w:tblGrid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94"/>
            <w:bookmarkStart w:id="1" w:name="RANGE!A1%3AG94"/>
            <w:bookmarkEnd w:id="1"/>
          </w:p>
        </w:tc>
        <w:tc>
          <w:tcPr>
            <w:tcW w:w="4271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решению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та сельского поселения "Казановское"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 внесении изменений в реш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58 от 26.12.2014г. 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1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сельского поселения "</w:t>
            </w:r>
          </w:p>
          <w:p>
            <w:pPr>
              <w:pStyle w:val="Normal"/>
              <w:rPr/>
            </w:pPr>
            <w:r>
              <w:rPr/>
              <w:t>Казановское" на 2015 г."</w:t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бюджета поселения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азделам, подразделам,  целевым статьям и видам расходов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расходов бюджета на 2015 год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(тыс. рублей)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 </w:t>
            </w:r>
          </w:p>
        </w:tc>
        <w:tc>
          <w:tcPr>
            <w:tcW w:w="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0,7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8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7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7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7,5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9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С природного и техногенного характера, Г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лое и среднее предприниматель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9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6,9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-360" w:hanging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вета сельского поселения «Казанов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сельского поселения «Казановское» от 26.12.2014 г. № 358 «О бюджете сельского поселения «Казановское» на 2015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28"/>
          <w:szCs w:val="28"/>
        </w:rPr>
        <w:t xml:space="preserve">Изменение в решение Совета сельского поселения «Казановское» «О бюджете сельского поселения «Казановское» № 358 от 26.12.2014 года было внесено в связи с увеличением доходной и расходной части бюджета на сумму: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1. Межбюджетного трансферта 565,0 тыс. руб. для  защиты населения и территории от ЧС природного и техногенного характера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2. Прочие безвозмездные поступления- 126,6 тыс.руб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3. Субвенция по ВУС убрать с финансирования 19,2 тыс. руб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4. Прочие субсидии – 491 тыс. руб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Всего: 1163,4 тыс. руб. (Один миллион сто шестьдесят три тысячи четыреста рублей)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</w:t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31:00Z</dcterms:created>
  <dc:creator>администрация</dc:creator>
  <dc:description/>
  <cp:keywords/>
  <dc:language>en-US</dc:language>
  <cp:lastModifiedBy>Администрация </cp:lastModifiedBy>
  <cp:lastPrinted>2015-07-21T10:28:00Z</cp:lastPrinted>
  <dcterms:modified xsi:type="dcterms:W3CDTF">2015-11-06T05:30:00Z</dcterms:modified>
  <cp:revision>17</cp:revision>
  <dc:subject/>
  <dc:title/>
</cp:coreProperties>
</file>