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октября 2015</w:t>
        <w:tab/>
        <w:tab/>
        <w:tab/>
        <w:tab/>
        <w:tab/>
        <w:tab/>
        <w:tab/>
        <w:tab/>
        <w:tab/>
        <w:tab/>
        <w:t xml:space="preserve"> № 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личественного и персонального состава постоянных комиссий Совета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соответствии со статьей 20 регламента Совета сельского поселения «Казановское», Совет сельского поселения «Каза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количественный и персональный состав постоянных комиссий Совета сельского поселения «Казановское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стоянная комиссия по экономическим и финансовым вопросам в количестве 3 депута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ник Марина Ива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ниченко Людмила Ива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 Александр Юрьеви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оянная комиссия по вопросам жилищно-коммунального хозяйства и благоустройства из 3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кина Светлана Александ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якова Людмила Леонид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юкова Наталья Александровна;</w:t>
      </w:r>
    </w:p>
    <w:p>
      <w:pPr>
        <w:pStyle w:val="Normal"/>
        <w:rPr/>
      </w:pPr>
      <w:r>
        <w:rPr>
          <w:sz w:val="28"/>
          <w:szCs w:val="28"/>
        </w:rPr>
        <w:t>- постоянная комиссия по социальным вопросам из 4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феева Марина Валенти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менцева Светлана Анатоль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а Лидия Алексе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шеева Татьяна Александров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Администрация </cp:lastModifiedBy>
  <cp:lastPrinted>2015-11-06T11:35:00Z</cp:lastPrinted>
  <dcterms:modified xsi:type="dcterms:W3CDTF">2015-11-06T02:36:00Z</dcterms:modified>
  <cp:revision>34</cp:revision>
  <dc:subject/>
  <dc:title>СОВЕТ СЕЛЬСКОГО ПОСЕЛЕНИЯ «КАЗАНОВСКОЕ»</dc:title>
</cp:coreProperties>
</file>