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октября 2015</w:t>
        <w:tab/>
        <w:tab/>
        <w:tab/>
        <w:tab/>
        <w:tab/>
        <w:tab/>
        <w:tab/>
        <w:tab/>
        <w:tab/>
        <w:tab/>
        <w:t>№ 3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постоянных комиссий Совета сельского поселения «Каза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организационного комитета по подготовке и проведению первого организационного заседания, руководствуясь статьёй 20 регламента Совета сельского поселения «Казановское», Совет сельского поселения «Каза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бразовать следующие постоянные комиссии Совета сельского поселения «Казановское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комиссия по экономическим и финансовым вопроса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комиссия по вопросам жилищно-коммунального хозяйства и благоустройств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комиссия по социальным вопрос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В.И. Комогор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57:00Z</dcterms:created>
  <dc:creator>1</dc:creator>
  <dc:description/>
  <cp:keywords/>
  <dc:language>en-US</dc:language>
  <cp:lastModifiedBy>Администрация </cp:lastModifiedBy>
  <cp:lastPrinted>2015-11-06T11:23:00Z</cp:lastPrinted>
  <dcterms:modified xsi:type="dcterms:W3CDTF">2015-11-06T02:24:00Z</dcterms:modified>
  <cp:revision>27</cp:revision>
  <dc:subject/>
  <dc:title>СОВЕТ СЕЛЬСКОГО ПОСЕЛЕНИЯ «КАЗАНОВСКОЕ»</dc:title>
</cp:coreProperties>
</file>