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октября 2015</w:t>
        <w:tab/>
        <w:tab/>
        <w:tab/>
        <w:tab/>
        <w:tab/>
        <w:tab/>
        <w:tab/>
        <w:tab/>
        <w:tab/>
        <w:tab/>
        <w:t>№ 3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заместителе председателя Совета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организационного комитета по подготовке и проведению первого организационного заседания Совета сельского поселения «Казановское», руководствуясь статьей 14 регламента Совета сельского поселения «Казановское», Совет сельского поселения «Казановское» решил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. Избрать заместителем председателя Совета сельского поселения «Казановское» - Колесник Марина Ивановна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Администрация </cp:lastModifiedBy>
  <cp:lastPrinted>2011-12-19T14:02:00Z</cp:lastPrinted>
  <dcterms:modified xsi:type="dcterms:W3CDTF">2015-11-06T02:22:00Z</dcterms:modified>
  <cp:revision>24</cp:revision>
  <dc:subject/>
  <dc:title>СОВЕТ СЕЛЬСКОГО ПОСЕЛЕНИЯ «КАЗАНОВСКОЕ»</dc:title>
</cp:coreProperties>
</file>