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 2011 года                                                                                  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Совет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я организационного комитета по подготовке и проведению первого организационного заседания Совета сельского поселения «Казановское», Совет сельского поселения «Каз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труктуру Совета сельского поселения «Казановское». (прилагается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Казановское», библиотеке села Казаново, станции Он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                    В.И. Комого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«Казановское» № 199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т 23 декабря 2011 г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 структуре Совет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зановское»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«КАЗАНОВСКОЕ»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1. Председатель Совета сельского поселения «Казановское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Совета сельского поселения «Казановское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3. Постоянные комиссии Совета сельского поселения «Казановское»: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а) по экономическим и финансовым вопросам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по вопросам жилищно-коммунального хозяйства и благоустройству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) по социальным вопросам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4. Специалист Совета сельского поселения «Каза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2:57:00Z</dcterms:created>
  <dc:creator>1</dc:creator>
  <dc:description/>
  <cp:keywords/>
  <dc:language>en-US</dc:language>
  <cp:lastModifiedBy>1</cp:lastModifiedBy>
  <cp:lastPrinted>2011-12-15T10:43:00Z</cp:lastPrinted>
  <dcterms:modified xsi:type="dcterms:W3CDTF">2011-12-28T04:17:00Z</dcterms:modified>
  <cp:revision>14</cp:revision>
  <dc:subject/>
  <dc:title>СОВЕТ СЕЛЬСКОГО ПОСЕЛЕНИЯ «КАЗАНОВСКОЕ»</dc:title>
</cp:coreProperties>
</file>