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АДМИНИСТРАЦИЯ СЕЛЬСКОГО ПОСЕЛЕНИЯ«КАЗАН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5» июля 2018                                                                                        № 70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едения реестра муниципального имущества  сельского поселения «Казанов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 октября 2003 года.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№ 424 «Об утверждении Порядка ведения органами местного самоуправления реестров муниципального имущества», на основании статьи 41 Устава сельского поселения «Казановское»,  Администрация сельского поселения «Казановское»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:</w:t>
      </w:r>
    </w:p>
    <w:p>
      <w:pPr>
        <w:pStyle w:val="Normal"/>
        <w:ind w:left="870" w:hanging="0"/>
        <w:jc w:val="both"/>
        <w:rPr>
          <w:i/>
          <w:i/>
          <w:sz w:val="20"/>
        </w:rPr>
      </w:pPr>
      <w:r>
        <w:rPr>
          <w:sz w:val="28"/>
        </w:rPr>
        <w:t>Утвердить Порядок ведения реестра муниципального имущества сельского поселения «Казановское»(прилагается).</w:t>
      </w:r>
    </w:p>
    <w:p>
      <w:pPr>
        <w:pStyle w:val="Style15"/>
        <w:ind w:left="87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опубликовать (обнародовать)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телекоммуникационной сети интернет.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 Настоящее решение вступает в силу после его официального опубликования (обнародования).</w:t>
      </w:r>
    </w:p>
    <w:p>
      <w:pPr>
        <w:pStyle w:val="Style15"/>
        <w:ind w:left="87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азановское»                            С.А.Бурд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Казанов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5.07.2018 №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ведения реестра муниципального имущества сельского поселения «Казановское»</w:t>
      </w:r>
      <w:r>
        <w:rPr>
          <w:sz w:val="28"/>
        </w:rPr>
        <w:t>(далее – Поряд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орядок разработан в соответствии с частью 5 статьи 51 Федерального закона от 06.10.2003 г.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г.   № 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 и основные пон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Настоящий Порядок устанавливает правовые основы организации учета и ведения реестра объектов муниципальной собственности сельского поселения «Казановское»</w:t>
      </w:r>
      <w:r>
        <w:rPr>
          <w:sz w:val="28"/>
        </w:rPr>
        <w:t>(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В настоящем Порядке применяются следующие основные понят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ет муниципальной собственности - сбор, регистрация и обобщение информации об объектах муниципальной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ъект учета - объект муниципальной собственности, в отношении которого осуществляется учет и сведения о котором подлежат внесению в реестр муниципальной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естр объектов муниципальной собственности - информационная система, содержащая перечень объектов учета и сведения, характеризующие эти объекты (далее - реестр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едение реестра объектов муниципальной собственности - внесение в реестр муниципальной собственности сведений об объектах учета, обновление этих сведений и исключение их из реестра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Учет и ведение реестра объектов муниципальной собственности осуществляются с целью формирования полной и достоверной информации по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4. Собственником реестра объектов муниципальной собственности является сельское поселение «Каза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ган, уполномоченный осуществлять организацию учета и ведения реест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Ведение реестра осуществляется администрацией сельского поселения «Казановское,  (далеее-орган, уполномоченный вести реестр).</w:t>
      </w:r>
    </w:p>
    <w:p>
      <w:pPr>
        <w:pStyle w:val="Normal"/>
        <w:jc w:val="both"/>
        <w:rPr/>
      </w:pPr>
      <w:r>
        <w:rPr>
          <w:sz w:val="28"/>
          <w:szCs w:val="28"/>
        </w:rPr>
        <w:t>Орган, уполномоченный вести реестр,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уществлять информационно-справочное обслуживание, выдавать выписки из реестр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бъекты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Объектами учета в реестре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 40 000 рублей, а также особо ценное движимое имущество, закрепленное за автономными и бюджетными муниципальными учреждениями и определенное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администрации сельского поселения «Казановское», иные юридические лица, учредителем (участником) которых является администрация  сельского поселения»Казановское»;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Порядок не распространяется на природные ресурсы, музейные предметы и музейные коллекции, находящиеся в собственности сельского поселения «Казановское, а также не регулирует отношения, связанные с включением в реестр информации о бюджетных средствах сельского поселения «Казановское»и внебюджет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ведения, характеризующие объекты учета и подлежащие внесению в реестр объекто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1. Реестр состоит из 3 разде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дел 1 включаются сведения о муниципальном недвижимом имуществе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е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дрес (местоположение)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дастровый номер муниципального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едения о кадастровой стоимости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едения о правообладателе муниципального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дел 2 включаются сведения о муниципальном движимом имуществе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е 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едения о правообладателе муниципального 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ношении акций акционерных обществ в раздел 2 реестра также включаются сведения 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личестве акций, выпущенных акционерным обществом (с указанием количества привилегированных акций), и размере доли в уставном капитале, принадлежащей муниципальному образованию, в процента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оминальной стоимости а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мере уставного (складочного) капитала хозяйственного общества, товарищества и доли  сельского поселения «Казановское» в уставном (складочном) капитале в процент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сельскому поселению «Казановское», иных юридических лицах, в которых район является учредителем (участником)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лное наименование и организационно-правовая форма юрид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дрес (местонахождени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сновной государственный регистрационный номер и дата государственной рег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мер уставного фонда (для муниципальных унитарных предприяти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осуществления учета и ведения рее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заявлению о внесении в реестр сведений об объектах учета (записей об изменении сведений об объектах учета) в отношении недвижимого и (или) движимого имущества прилагаются надлежащим образом заверенные копии документов, подтверждающих приобретение правообладателем муниципального имущества, возникновение, изменение, прекращение соответствующего права на муниципальное имущество (подтверждающих новые сведения об объектах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явление с приложением заверенных копий документов предоставляется в орган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Сведения о создании сельским поселением «Казановское муниципальных унитарных предприятий, муниципальных учреждений, хозяйственных обществ и иных юридических лиц, а также об участии сельского поселения «Казановское»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В отношении объектов казны сельского поселения «Казановское,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сельского поселения «Казановское имущества, возникновение, изменение, прекращение права муниципальной собственности на имущество, изменений сведений об объектах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Копии указанных документов предоставляются в орган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сельского поселения «Казановское» на имущество (изменения сведений об объекте учета) должностным лицом  органа, уполномоченного вести реестр, ответственным за оформление соответствующи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6. В случае, если установлено, что имущество не относится к объектам учета, либо имущество не находится в собственности сельского поселения «Казановское»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, уполномоченный вести реестр, принимает решение об отказе включения сведений об имуществе в реест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 При принятии решения об отказе включения в реестр сведений об объекте учета, правообладателю направляется письменное сообщение об отказе (с указанием его причи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ргана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8. Реестр ведется на бумажном и электронном носителе. В случае несоответствия информации на указанном носителе приоритет имеет информация на бумажном носите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естр должен храниться и обрабатываться в местах, недоступном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Документы реестра хранятся в соответствии с Федеральным законом от 22 октября 2004 г. № 125-ФЗ "Об архивном деле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рядок и условия предоставления информации, содержащейся в реестре объектов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 в соответствии с административным регламентом по предоставлению выписок из реестра муниципальной собственности сельского поселения «Казан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иска из реестра является документом, подтверждающим включение в реестр информации об объекте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Предоставление сведений об объектах учета осуществляется органом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Ответственность за достоверность информации, содержащейся в реестре объектов муниципаль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. Ответственность за достоверность информации, содержащейся в реестре, несет орган, уполномоченный вести реестр объектов муниципальной собственности сельского поселения «Казановское»</w:t>
      </w:r>
      <w:r>
        <w:rPr>
          <w:sz w:val="28"/>
        </w:rPr>
        <w:t>(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5:41:00Z</dcterms:created>
  <dc:creator>TEST</dc:creator>
  <dc:description/>
  <cp:keywords/>
  <dc:language>en-US</dc:language>
  <cp:lastModifiedBy>Администрация </cp:lastModifiedBy>
  <cp:lastPrinted>2014-06-03T10:25:00Z</cp:lastPrinted>
  <dcterms:modified xsi:type="dcterms:W3CDTF">2018-07-01T08:40:00Z</dcterms:modified>
  <cp:revision>18</cp:revision>
  <dc:subject/>
  <dc:title> </dc:title>
</cp:coreProperties>
</file>