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"КАЗАНОВСКОЕ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7 января 2017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Казан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сельского поселения "Казановское" на 2017 год</w:t>
      </w:r>
    </w:p>
    <w:p>
      <w:pPr>
        <w:pStyle w:val="A1"/>
        <w:tabs>
          <w:tab w:val="clear" w:pos="708"/>
          <w:tab w:val="left" w:pos="0" w:leader="none"/>
          <w:tab w:val="left" w:pos="10440" w:leader="none"/>
        </w:tabs>
        <w:spacing w:before="0" w:after="0"/>
        <w:ind w:right="51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tabs>
          <w:tab w:val="clear" w:pos="708"/>
          <w:tab w:val="left" w:pos="0" w:leader="none"/>
          <w:tab w:val="left" w:pos="10440" w:leader="none"/>
        </w:tabs>
        <w:spacing w:before="0" w:after="0"/>
        <w:ind w:right="51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12.2009 г. №381-ФЗ «Об основах государственного регулирования торговой деятельности в Российской Федерации», Уставом сельского поселения "Казановское", письмом Министерства экономического развития и промышленной политики Забайкальского края от 06.02.2014 г. № 11-27/1-44 администрация сельского поселения "Казановское" постановляет:</w:t>
      </w:r>
    </w:p>
    <w:p>
      <w:pPr>
        <w:pStyle w:val="A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 на 2017 год на территории сельского поселения "Казановское" согласно приложению.</w:t>
      </w:r>
    </w:p>
    <w:p>
      <w:pPr>
        <w:pStyle w:val="A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сельского поселения "Казановское" от 31 марта 2016 № 35 - считать утратившим силу.</w:t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бнародовать на информационных стендах в администрации, библиотеке и ст.Онон, разместить на Портале муниципального района "Шилкинский район"(официальном сайте администрации сельского поселения "Казановское") в информационно-телекоммуникационной сети "Интернет".</w:t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jc w:val="center"/>
        <w:rPr>
          <w:szCs w:val="28"/>
          <w:lang w:val="ru-RU"/>
        </w:rPr>
      </w:pPr>
      <w:r>
        <w:rPr>
          <w:szCs w:val="28"/>
        </w:rPr>
        <w:t>Глава сельского поселения</w:t>
      </w:r>
      <w:r>
        <w:rPr>
          <w:szCs w:val="28"/>
          <w:lang w:val="ru-RU"/>
        </w:rPr>
        <w:t xml:space="preserve"> "Казановское"</w:t>
        <w:tab/>
        <w:tab/>
        <w:tab/>
        <w:t>С.А.Бурдинск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а Постановлением администрации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"Казановское" от 27.01.2017 №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льского поселения "Казановское" на 2017 г.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09"/>
        <w:gridCol w:w="1276"/>
        <w:gridCol w:w="1463"/>
        <w:gridCol w:w="851"/>
        <w:gridCol w:w="1276"/>
        <w:gridCol w:w="1275"/>
        <w:gridCol w:w="851"/>
        <w:gridCol w:w="1088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змещения и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торгового объекта (здания, строения, сооружения) или его ча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естационарных торговых объектов (павильон, киоск, автомагазин, тонар, торговая площадка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стационарных торгов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еализуем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азмещения нестационарных торговых объек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150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азаново,ул.Октябрьской революции, 57а(территория у СД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м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соору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гранич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 смешанными това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дивидуальные предприниматели села и рай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26:00Z</dcterms:created>
  <dc:creator>User</dc:creator>
  <dc:description/>
  <cp:keywords/>
  <dc:language>en-US</dc:language>
  <cp:lastModifiedBy>Администрация </cp:lastModifiedBy>
  <cp:lastPrinted>2017-01-26T11:58:00Z</cp:lastPrinted>
  <dcterms:modified xsi:type="dcterms:W3CDTF">2017-02-03T04:29:00Z</dcterms:modified>
  <cp:revision>20</cp:revision>
  <dc:subject/>
  <dc:title>ПОСТАНОВЛЕНИЕ</dc:title>
</cp:coreProperties>
</file>