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04.2015</w:t>
        <w:tab/>
        <w:tab/>
        <w:tab/>
        <w:tab/>
        <w:tab/>
        <w:tab/>
        <w:tab/>
        <w:tab/>
        <w:tab/>
        <w:tab/>
        <w:t>№ 2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Казаново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 введении на территории сельского поселения «Казановское» муниципального района «Шилкинский район» режима чрезвычайной ситуации</w:t>
      </w:r>
    </w:p>
    <w:p>
      <w:pPr>
        <w:pStyle w:val="Normal"/>
        <w:shd w:fill="FFFFFF" w:val="clear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 xml:space="preserve">Во исполнение постановления администрации муниципального района «Шилкинский район» от 13.04.2015 г. № 440 «О введении на территории муниципального района «Шилкинский район» режима чрезвычайной ситуации», на основании Решения Совета муниципального района «Шилкинский район» от 25.12.2014 г. № 158 «Об утверждении соглашений о передаче полномочий муниципального района «Шилкинский район» по решению вопросов местного значения на уровень сельских поселений, администрация сельского поселения «Казановское» </w:t>
      </w:r>
      <w:r>
        <w:rPr>
          <w:b/>
          <w:color w:val="333333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Ввести с 13 апреля 2015 года в границах сельского поселения «Казановское» режим чрезвычайной ситуации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Создать межведомственный оперативный штаб по чрезвычайной ситуации (приложение 1)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перативному штабу по ликвидации чрезвычайной ситуа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3.1. Организовать работу по защите населения и проведения аварийно-спасательных и других неотложных работ в зоне чрезвычайной ситуации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2. Руководить проведением мероприятий по устойчивому функционированию объектов производственного и социального назначения и первоочередному жизнеобеспечению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3.3. Принять дополнительные меры по защите населения на территории чрезвычай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- ограничить доступ людей и транспортных средств в зоне чрезвычайной ситуации;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пределить порядок использования транспортных средств, так же иного имущества органов местного самоуправления и организа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- приостановить деятельность организаций и учреждений, оказавшихся в зоне чрезвычайной ситуации, если существует угроза безопасности жизнедеятельности работников данной организации или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4. Организовать работу эвакуации граждан из зоны чрезвычайной ситуации, в этих целях: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. Развернуть пункты временного пребывания граждан эвакуированных из зоны чрезвычайной ситуации на базе среднеобразовательной школы села Казаново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2. Создать и организовать работу межведомственной комиссии по оценке размеров ущерба и последствий чрезвычайной ситуации в сельском поселении «Казановское»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3. Организовать круглосуточное дежурство лиц, ответственных за отслеживание оперативной обстановки в зоне чрезвычайной ситуации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4. Организовать информирование населения о складывающейся оперативной обстановке и действующих запретах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Руководство по ликвидации чрезвычайной ситуации и исполнением настоящего постановления оставляю за собой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color w:val="333333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стоящее постановл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5-04-22T14:17:00Z</cp:lastPrinted>
  <dcterms:modified xsi:type="dcterms:W3CDTF">2015-04-22T10:18:00Z</dcterms:modified>
  <cp:revision>171</cp:revision>
  <dc:subject/>
  <dc:title>СОВЕТ СЕЛЬСКОГО ПОСЕЛЕНИЯ «КАЗАНОВСКОЕ»</dc:title>
</cp:coreProperties>
</file>