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                                                                                                                 ОЧИСЛЕННОСТИ МУНИЦИПАЛЬНЫХ СЛУЖАЩИХ АДМИНИСТРАЦИИ  И СОВЕТА СЕЛЬСКОГО ПОСЕЛЕНИЯ «КАЗАНОВСКОЕ», РАБОТНИКОВ МУНИЦИПАЛЬНЫХ  УЧРЕЖДЕНИЙ С УКАЗАНИЕМ  ФАКТИЧЕСКИХ ЗАТРАТ НА ИХ СОДЕРЖАНИЕ ЗА 1 КВАРТАЛ 2013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- 4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Е СОДЕРЖАНИЕ ЗА 1 КВАРТАЛ 2013 ГОДА СОСТАВИЛО-187455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БиКДО «КАЗАНОВСКОЕ»: ЧИСЛО РАБОТНИКОВ-8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Е СОДЕРЖАНИЕ ЗА 1 КВАРТАЛ СОСТАВИЛО -226184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П «КАЗАНОВО»: ЧИСЛО РАБОТНИКОВ-14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Е СОДЕРЖАНИЕ ЗА 1 КВАРТАЛ СОСТАВИЛО-468878,11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04:00Z</dcterms:created>
  <dc:creator>User</dc:creator>
  <dc:description/>
  <dc:language>en-US</dc:language>
  <cp:lastModifiedBy>User</cp:lastModifiedBy>
  <dcterms:modified xsi:type="dcterms:W3CDTF">2013-05-24T10:06:00Z</dcterms:modified>
  <cp:revision>4</cp:revision>
  <dc:subject/>
  <dc:title>СВЕДЕНИЯ                                                                                                                  ОЧИСЛЕННОСТИ МУНИЦИПАЛЬНЫХ СЛУЖАЩИХ АДМИНИСТРАЦИИ  И СОВЕТА СЕЛЬСКОГО ПОСЕЛЕНИЯ «КАЗАНОВСКОЕ», РАБОТНИКОВ МУНИЦИПАЛЬНЫХ  УЧРЕЖДЕНИЙ </dc:title>
</cp:coreProperties>
</file>