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октября  2010 г.                                                                              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387, 396, 398 Налогового кодекса Российской Федерации, п. 3 ч. 10 ст. 35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 xml:space="preserve">от 06.10.2003 года № 1310ФЗ, п. 2 ст. 8 Устава сельского поселения «Казановское», Совет сельского поселения «Казанов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налоговые ставки земельного налога (далее – налог), порядок и сроки уплаты налога, авансового платежа по налогу, порядок и сроки представления  налогоплательщиками документов, подтверждающих право на уменьшение налогов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0,3 % в отношении земельных участков,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0,3 %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1,5 % в отношении прочи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лог (авансовые платежи по налогу) подлежат оплате в следующем порядке и в сроки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Налог, подлежащий уплате по истечении налогового периода, налогоплательщиками-организациями и физическими лицами, являющимися индивидуальными предпринимателями, уплачивается не позднее 1 февраля года, следующего за истекшим налоговым периодом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Налогоплательщики-организации и физические лица, являющиеся индивидуальными предпринимателями за исключением налогоплательщиков, применяющих специальные налоговые режимы, уплачивают  платежи по налогу не позднее последнего числа месяца, следующего за истекшим отчетным периодом в размере 1,4 налоговой ставк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 налог, подлежащий уплате за текущий год, налогоплательщиками – физическими лицами, уплачивающими налог на основании налогового уведомления, уплачивается не позднее 15 ноября года, следующего за истекшим налоговым пери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Налоговые уведомления об оплате налога направляются налоговыми органами физическим лицам в срок не позднее 30 дней до наступления срока плат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Документы, подтверждающие право на налоговую льготу (уменьшение налоговой базы) в соответствии с главой 31 Налогового кодекса Российской Федерации и настоящим Решением представляются налогоплательщиками – физическими лицами, уплачивающими налог на основании налоговых уведомлений, в налоговые органы по месту нахождения земельного участка в срок до 1 февраля года, следующего за налоговым пери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рядок доведения кадастровой стоимости земельных участков, расположенных на территории сельского поселения «Казановское» до сведения налогоплательщиков утверждается главой местн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читать утратившими силу Решения Совета сельского поселения «Казанов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 установлении земельного налога» № 17 от 09.09.200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 земельном налоге» № 61 от 04.05.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 отмене авансовых платежей и переносе срока уплаты земельного налога» № 28 от 01.04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 базовых размерах арендной платы за земельные участки на территории сельского поселения «Казановское» № 49 от 14.11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 внесении изменений в Решение Совета сельского поселения «Казановское» № 17 от 09.09.2005 г. «Об установлении земельного налога» № 63 от 02.12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 земельном налоге» № 106 от 23.10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лог вводится в действие на территории сельского поселения «Казановское» с  1 января 2011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ешение вступает в силу со дня его официального обнародования на информационных стендах в администрации сельского поселения «Казановское», библиотеке села Казаново, станции Он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               В.И. Комогор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49:00Z</dcterms:created>
  <dc:creator>1</dc:creator>
  <dc:description/>
  <cp:keywords/>
  <dc:language>en-US</dc:language>
  <cp:lastModifiedBy>Пользователь</cp:lastModifiedBy>
  <dcterms:modified xsi:type="dcterms:W3CDTF">2012-03-17T06:49:00Z</dcterms:modified>
  <cp:revision>2</cp:revision>
  <dc:subject/>
  <dc:title/>
</cp:coreProperties>
</file>