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СЕЛЬСКОГО ПОСЕЛЕНИЯ  «КАЗАНОВСКО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 апреля  2011г.                                                                                       № 5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. Казан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долгосрочной  муниципальной  целевой  программы «Энергосбережение и повышение энергетической  эффективности в сельском  поселении  «Казановское»  на 2011-2013г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 соответствии  с  Федеральным  законом «Об энергосбережении и о повышении энергетической  эффективности и о  внесении  изменений в  отдельные  законодательные  акты  Российской  Федерации» от 23.11.2009г. 261-ФЗ, ст. 179  Бюджетного  кодекса  Российской  Федерации,  ст. 23. Устава  сельского поселения  «Казановское», в целях стимулирования  энергосбережения  и повышения  энергетической  эффективности  в  сельском  поселении  «Казановское», 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 Утвердить  долгосрочную  муниципальную  целевую  программу «Энергосбережение  и повышение  энергетической  эффективности в сельском  поселении  «Казановское» на  2011-2013 годы»  согласно прилож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Опубликовать  настоящее  постановление  на  информационных  стендах  в  администрации,  библиотеке  и ст. Он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Контроль  за  исполнением  настоящего  постановления  оставляю  за 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 сельского поселения «Казановское»                В.И. Комогорце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</w:t>
      </w:r>
      <w:r>
        <w:rPr>
          <w:b/>
          <w:sz w:val="28"/>
          <w:szCs w:val="28"/>
        </w:rPr>
        <w:t xml:space="preserve">к  постановлению  администрации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</w:t>
      </w:r>
      <w:r>
        <w:rPr>
          <w:b/>
          <w:sz w:val="28"/>
          <w:szCs w:val="28"/>
        </w:rPr>
        <w:t xml:space="preserve">сельского поселения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</w:t>
      </w:r>
      <w:r>
        <w:rPr>
          <w:b/>
          <w:sz w:val="28"/>
          <w:szCs w:val="28"/>
        </w:rPr>
        <w:t xml:space="preserve">«Казановское»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№  </w:t>
      </w:r>
      <w:r>
        <w:rPr>
          <w:b/>
          <w:sz w:val="28"/>
          <w:szCs w:val="28"/>
        </w:rPr>
        <w:t>56  от 14.04.2011г</w:t>
      </w:r>
    </w:p>
    <w:p>
      <w:pPr>
        <w:pStyle w:val="Normal"/>
        <w:tabs>
          <w:tab w:val="clear" w:pos="708"/>
          <w:tab w:val="left" w:pos="25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долгосрочной  муниципальной  целевой  Программы «Энергосбережение и повышение энергетической  эффективности в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м  поселении  «Казановское»  на  2011-2013г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1"/>
        <w:gridCol w:w="6557"/>
      </w:tblGrid>
      <w:tr>
        <w:trPr/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Наименование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Энергосбережение и повышение энергетической  эффективности  сельском поселении  «Казановское»  на  2011-2013годы»</w:t>
            </w:r>
          </w:p>
        </w:tc>
      </w:tr>
      <w:tr>
        <w:trPr/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 утверждения  программы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 администрации  сельского поселения  «Казановское» от  14 апреля 2011г №  56</w:t>
            </w:r>
          </w:p>
        </w:tc>
      </w:tr>
      <w:tr>
        <w:trPr/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сельского поселения  «Казановское»</w:t>
            </w:r>
          </w:p>
        </w:tc>
      </w:tr>
      <w:tr>
        <w:trPr/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 программы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сельского поселения  «Казановское»</w:t>
            </w:r>
          </w:p>
        </w:tc>
      </w:tr>
      <w:tr>
        <w:trPr/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 и задачи  Программы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й  целью  Программы  является  повышение  эффективности  использования  энергоресурсов  и поэтапное  снижение  объектов  потребления  энергоресурсов  в сельском поселении «Казановско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 Программ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становка  приборов  учета  используемых  энергетических  ресурсов в  жилых  домах,  учреждениях, предприятий  села. (при  наличии  технической  возможности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недрение энергоэффективных  устройств (оборудования  и технологий)  в жилищном фонде  сельского поселения  «Казановское»,  в  муниципальных  учреждениях  и предприят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кращение потерь  энергоресурс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ктивная  пропаганда  энерго  и ресурсосбережения  среди  населения  и других  групп  потребителей.</w:t>
            </w:r>
          </w:p>
        </w:tc>
      </w:tr>
      <w:tr>
        <w:trPr/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 и этапы  реализации  Программы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 реализации  Программы 2011-2013гг.</w:t>
            </w:r>
          </w:p>
        </w:tc>
      </w:tr>
      <w:tr>
        <w:trPr/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 мероприятий  Программы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 мероприятия  Программ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Мероприятия  по энергосбережению  и повышению энергетической  эффективности  жилищного  фон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мероприятия  по  энергосбережению  и повышению  энергетической  эффективности в  муниципальных  учреждениях и организация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Мероприятия  по энергосбережению  и  повышению энергетической  эффективности  коммунальной  инфракструктур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Информационно-аналитическое  обеспечение  муниципальной политики  в  области  повышения энергетической  эффективности.</w:t>
            </w:r>
          </w:p>
        </w:tc>
      </w:tr>
      <w:tr>
        <w:trPr/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 основных  мероприятий  Программы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дминистрация  сельского поселения  «Казановско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Муниципальное  дошкольное  образовательное  учреждение  (далее МДОУ с.Казаново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азановская  средняя  общеобразовательная школа (далее КСШ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Муниципальное  учреждение  культуры «Библиотечное  и  культурно-досуговое  обслуживание (далее МУК БиК  ДО  с. Казаново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есурсоснабжающие  организации,  находящиеся  на  территории  посел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Муниципальные  предприятия.</w:t>
            </w:r>
          </w:p>
        </w:tc>
      </w:tr>
      <w:tr>
        <w:trPr/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 и  источники финансирования  Программы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щий  объем  финансирования 23486,2 т.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бюджет  сельского поселения  «Казановско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</w:t>
            </w:r>
            <w:r>
              <w:rPr>
                <w:sz w:val="28"/>
                <w:szCs w:val="28"/>
              </w:rPr>
              <w:t>309,0 т.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небюджетные  источники   23177,2 т. руб.</w:t>
            </w:r>
          </w:p>
        </w:tc>
      </w:tr>
      <w:tr>
        <w:trPr/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 результаты реализации  Программы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пешная реализация Программы  позволит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кратить потребление холодной  воды  за  счет уменьшения непроизводительных  потерь  в жилом секторе,  повышением  качества предоставляемых  услуг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еспечит  100% учет  потребления энергоресурсов  и  воды  как  в жилом  и  в  бюджетном секторе.</w:t>
            </w:r>
          </w:p>
        </w:tc>
      </w:tr>
      <w:tr>
        <w:trPr/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 организации  контроля  за  исполнением  Программы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  за  своевременным и  полным  проведением  мероприятий  Программы  осуществляет Администрация  сельского поселения  «Казановское»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 контроль  за  ходом реализации  Программы  осуществляет  бухгалтерия  Администрации  сельского поселения  «Казановское»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902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облемы и обоснование необходимости</w:t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её решения программными методами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ело Казаново (с 1719г.) – центр сельского поселения «Казановское». Площадь территории муниципального образования 22894 га. Численность населения на 01.01.2011 года составила 2259 человек. Село Казаново самое крупное из сёл Шилкинского района. В сельское поселение «Казановское» входят два села: Казаново и ст. Онон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лимат умеренный, резко континентальный. Зимы длительные и холодные, морозы могут достигать – 56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, в то же время летом температура может превышать + 4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. Короткое лето отмечается теплой погодой. Зима длится более чем 6 месяцев, с начала октября по середину апреля. Распределением электроэнергии занимаются Восточные электросети, на территории села расположен участок РЭС. Теплоснабжение социальной сферы, предприятий осуществляется от муниципальных и ведомственных котельных. Основной объём выработки тепловой энергии осуществляется на привозном топливе – угл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 последние годы  данные котельные требуют капитального ремонта, тепловые сети пришли в  негодность. Процент износа достигает до 80 %. Все это происходит из-за недостаточного финансирован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сновным источником обеспечения электроэнергией является предприятие Восточные электросети. Высокий уровень потерь электрической энергии приводит к низкой энергоэффективности работы предприятия. Кроме технических потерь, имеются факты хищения при её транспортировке по сетям – коммерческие потери.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анные факты требуют проведения технических мероприятий по их реконструкции, что позволит исключить возможность хищения электроэнерги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первую очередь требуется замена голого провода на воздушных линиях электропередач на самонесущий изолированный провод и монтаж выносных шкафов учета на фасады жилых домов, согласно данной программ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акже необходимо выполнить мероприятия  направленные на снижение технологических расходов электроэнергии путём увеличения  пропускной  способности кабельных линий 6-10 КВ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целях точного определения потерь электроэнергии в режиме реального времени требуется внедрение системы автоматического снятия показателе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одоснабжение и водоотведение по сельскому поселению «Казановское» требует целенаправленной политики по развитию надежного питьевого водоснабжен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селу большая часть жилого сектора – 65% имеют свои скважины, 35% - вода привозна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набжением водой и водоотведением занимается МУП «Шилкинский Агросервис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территории поселения 4 водонапорных башни, которые обслуживаются самим населением, что приводит к частым поломкам и выходу из строя электрооборудования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огласно выполнения комплексных мероприятий, предусмотренных данной программой будет обеспечено развитие инженерных сетей села, повышение энергоэффективности оборудования и внедрение энергосберегающих технологий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вязи с тем, что основным потребителем энергоресурсов является население, для повышения энергосбережения и энергетической эффективности в сельском поселении «Казановское» должны быть реализованы мероприятия по энергосбережению по жилым дома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сегодняшний день в домах наблюдается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отсутствие контроля и заинтересованности населения за потреблением электрической энергии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использование устаревшей и неэнергоэффективной системы освещения помещени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01.01.2011 года на территории поселения находится 5 муниципальных учреждений. В условиях роста стоимости энергоресурсов, дефицита бюджета поселения, экономического кризиса крайне важным является обеспечение эффективного использования энергоресурсов в муниципальных учреждениях. Одной из приоритетных задач в области энергосбережения является проведение мероприятий, обеспечивающих снижение энергопотребления и уменьшения бюджетных средств, направленных на оплату энергоресурсов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еобходимо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снизить расходы бюджета по оплате коммунальных услуг на отопление, потребление электроэнергии, холодной воды и поддержание инженерных сетей и оборудования в исправном состоянии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снижение экологической напряженности, связанной с развитием энергетики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уменьшение роста затрат на коммунальные услуги в муниципальных учреждениях при увеличении тарифов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итуации, когда энергоресурсы становятся рыночным фактором и формируют значительную часть затрат, как бюджета поселения, так и населения поселения, возникает необходимость в энергосбережении и повышении энергетической эффективности жилых зданий, объектов социальной инфраструктуры и как следствие, в выработке алгоритма эффективных действий по проведению администрацией сельского поселения «Казановское» муниципальной политики по энергосбережению и повышению энергетической эффективност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читывая все эти причины и ограниченность доходной части бюджета поселения, у муниципального образования нет возможности самостоятельно решить проблему повышения энергетической эффективности, поэтому предполагается решить её программным методом с привлечением средств из разных уровней бюджетов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цели, задачи, сроки и этап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ализации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сновной целью Программы является повышение эффективности использования энергоресурсов в сельском поселении «Казановское», поэтапное снижение потребления энергоресурсов (в сопоставимых условиях), создание предпосылок для превращения  энергосбережения в привлекательную сферу бизнеса, повышения качества предоставляемых Жилищно-коммунальных услуг, вовлечение всех групп потребителей в энерго и ресурсосбереж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рамках реализации Программы необходимо решить следующие основные 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становка приборов учета используемых  энергетических ресурсов в жилых домах, учреждениях, предприятиях поселения (при наличии технической возможности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недрение энергоэффективных устройств (оборудования и технологий) в жилом фонде и в муниципальных учреждения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нижение удельных показателей потребления используемых энергетических ресурс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кращение потерь энергоресурсов, в т.ч. при их транспортировк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вышение уровня компетентности населения, работников муниципальных учреждений, предприятий поселения в вопросах эффективного использования энергетических ресурсов;</w:t>
      </w:r>
    </w:p>
    <w:p>
      <w:pPr>
        <w:pStyle w:val="Normal"/>
        <w:rPr/>
      </w:pPr>
      <w:r>
        <w:rPr>
          <w:sz w:val="28"/>
          <w:szCs w:val="28"/>
        </w:rPr>
        <w:t>- активная пропаганда энерго- и ресурсосбережения среди населения и других групп потребит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рок реализации Программы:   2011- 2013 г.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Этапы реализации Программы:</w:t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 этап – 2011 год;</w:t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 этап – 2012 год;</w:t>
      </w:r>
    </w:p>
    <w:p>
      <w:pPr>
        <w:pStyle w:val="Normal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этап – 2013 год.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урсное обеспечение программы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Расходы на реализацию Программы составят 23486,2 тыс. руб. в т.ч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бюджет поселения 309,0 тыс. руб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внебюджетные источники 23177,2 тыс. руб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ind w:left="360" w:hanging="0"/>
        <w:jc w:val="center"/>
        <w:rPr/>
      </w:pPr>
      <w:r>
        <w:rPr/>
        <w:t>Расчет финансовых затрат по годам реализации программных мероприяти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160"/>
        <w:gridCol w:w="1440"/>
        <w:gridCol w:w="1260"/>
        <w:gridCol w:w="1363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 финансовых затрат все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(тыс. руб.)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86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7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9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4,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с.п. Казановско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77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8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7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,0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ъёмы и источники финансирования Программы подлежат уточнению в процессе её реализации с учетом возможностей бюджетов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реализации Программы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о ст. 12 Федерального Закона «Об энергосбережении и о повышении энергетической эффективности и о внесении изменений в отдельные законодательные акты Российской Федерации» от 23.11.2009 года № 261-ФЗ обязанность проведения мероприятий по энергосбережению и повышению энергетической эффективности в отношении собственников помещений и муниципальных учреждений должны нести расходы на проведение указанных мероприяти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целях реализации Программы необходимо выполнение следующих мероприятий, направленных на энергосбережение и повышение энергетической эффективности жилых домов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обеспечение распространения информации об установленных законодательством об энергосбережении и повышении энергетической эффективности требованиях, предъявляемых к собственникам жилых домов собственникам помещений в многоквартирных домах, лицам, ответственным за содержание домов, информирование жителей о возможных типовых решениях повышения энергетической эффективности и энергосбережения (использование энергосберегающих ламп, приборов учета, более экономичных бытовых приборов, утепление и т.д.) пропаганду реализации мер, направленных на снижение пикового потребления электрической энергии населением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создание системы контроля  за проведением мероприятий по установке приборов учета и за фактическим потреблением энергоресурсов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разработка технико-экономических обоснований на внедрение энергосберегающих мероприятий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ля реализации энергосберегающих мероприятий бюджетные учреждения проводят энергетическое обследование и паспортизацию объектов бюджетной сферы в целях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выявления потенциала энергосбережения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определения основных энергосберегающих мероприятий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определения объектов бюджетной сферы, на которых в первую очеред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еобходимо проводить энергосберегающие мероприят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становления нормативных показателей энергопотреб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 реализацией мероприятий  Программы следит администрация сельского поселения «Казановское», она осущест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ониторинг реализации Программ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дготовку отчетов о реализации Программ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одготовку изменений и дополнений в Программ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ероприятия и показатели Программы могут ежегодно корректироваться с учетом результатов достижения поставленных целей и задач и выделяемых на её реализацию средств. В течение периода реализации Программы в неё могут быть внесены изменения, дополнения, принято решение о досрочном прекращении выполнения. Ответственные исполнители программных мероприятий предоставляют бюджетную заявку в администрацию сельского поселения «Казановское» на согласование и для включения в бюджет сельского поселения «Казановское» на очередной финансовый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Финансирование мероприятий Программы осуществляется администрацией сельского поселения «Казановское» в пределах сумм, запланированных на их реализацию в бюджете сельского поселения «Казановское», через ответственных исполнителей программных мероприятий, являющихся бюджетополучател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тветственными исполнителями по мероприятиям Программы являются муниципальные учреждения и организации, администрация сельского поселения «Казановское». Взаимодействие администрации сельского поселения «Казановское» и исполнителей мероприятий Программы осуществляется на основе договоров, контрактов, соглашений, определяющих права и обязанности соисполнителей и регулирующих их взаимоотнош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рганизация управления программой и контроль за ходом её реализ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истема управления Программной включает организацию управления ею, реализацию намеченных мероприятий и контроль за ходом её реализ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дминистрация сельского поселения «Казановско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формирует нормативную баз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правляет реализацией Программ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существляет контроль за своевременным и полным проведением мероприятий Программ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существляет текущий контроль за ходом реализации Программ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существляет финансовый контроль за ходом реализации пр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эффективности реализации программы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целью Программы в качестве интегральной оценки её эффективности должны рассматриваться рациональное использование и снижение объёмов потребления энергоресурсов (в сопоставимых условиях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 окончании действия Программы – к концу 2013 года во всех жилых домах должны быть установлены индивидуальные приборы учета использования энергетических ресурсов; к концу 2012 года должно быть проведено энергетическое обследование органами местного самоуправления, организациями с участием муниципального образования, организациями, осуществляющими  регулируемые виды деятельности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пешная реализация Программы позволи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здать предпосылки для превращения энергосбережения в привлекательную сферу бизнес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беспечить 100% учёт энергоресурсов в бюджетном сектор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беспечить необходимые условия для поэтапного снижения удельного потребления тепловой энергии в бюджетной сфер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высить качество предоставляемых жилищно-коммунальных услуг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кратить потребление холодной воды за счет уменьшения непроизводственных потер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повысить уровень компетентности населения, работников муниципальных учреждений, организаций в вопросах эффективного использования энергетических ресурсов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Таблица   №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1. Мероприятия  по  энергоснабжению  и повышению  энергетической  эффективности  жилищного  фон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9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1458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202"/>
        <w:gridCol w:w="2471"/>
        <w:gridCol w:w="2714"/>
        <w:gridCol w:w="1168"/>
        <w:gridCol w:w="1037"/>
        <w:gridCol w:w="1260"/>
        <w:gridCol w:w="9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Наименование       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мероприятий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источники  финансирования</w:t>
            </w:r>
          </w:p>
        </w:tc>
        <w:tc>
          <w:tcPr>
            <w:tcW w:w="4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Финансовые  затраты</w:t>
            </w:r>
          </w:p>
        </w:tc>
      </w:tr>
      <w:tr>
        <w:trPr>
          <w:trHeight w:val="24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Б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right="-1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А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 голого  провода СИП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таж выносных  шкафов учета на  фасады  жилых  дом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 приборов учета в жилых домах на  электронн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,  обеспечивающие распространение информации  обустановленных  законодательством об энергосбережении и повышении энергетической эффективности требованиях,  предъявляемых к  собственникам  жилых  домов,  информирование  жителей о  возможных  типовых  решениях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>Б</w:t>
            </w:r>
          </w:p>
          <w:p>
            <w:pPr>
              <w:pStyle w:val="Normal"/>
              <w:ind w:left="-86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нергетической  эффективности энергосбережения (использование энергосберегающих  ламп,  приборов  учета, более  экономических бытовых  приборов, утепление и т.Д.)  пропаганду  реализации  мер,  направленных  на  снижение  пикового  потребления  электрической  энергии  населением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АО«Читаэнерго»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точные электросе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АО«Читаэнерг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АО»Читаэнерг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АО«Читаэнерго» Администрация  сельского  поселения  «Казановско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ебюджетные  источник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 сельского поселения  «Казановско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471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Итого: Бюджет  сельского поселения  «Казановское»           6,0  тыс. руб.</w:t>
      </w:r>
    </w:p>
    <w:p>
      <w:pPr>
        <w:pStyle w:val="Normal"/>
        <w:tabs>
          <w:tab w:val="clear" w:pos="708"/>
          <w:tab w:val="left" w:pos="4320" w:leader="none"/>
          <w:tab w:val="left" w:pos="993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Внебюджетные  источники</w:t>
        <w:tab/>
        <w:t>2820,0   тыс.руб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902" w:right="1134" w:gutter="0" w:header="0" w:top="567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385" w:leader="none"/>
        </w:tabs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Таблица  №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 Мероприятия  по  энергосбережению  и повышению  энергетической  эффективности  в  муниципальных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учреждениях  и организация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143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885"/>
        <w:gridCol w:w="2549"/>
        <w:gridCol w:w="2741"/>
        <w:gridCol w:w="1039"/>
        <w:gridCol w:w="900"/>
        <w:gridCol w:w="900"/>
        <w:gridCol w:w="72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Финансовые   затрату       </w:t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тыс.руб.</w:t>
            </w:r>
          </w:p>
        </w:tc>
      </w:tr>
      <w:tr>
        <w:trPr>
          <w:trHeight w:val="42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Б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ind w:left="5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энергетических обследований</w:t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й, сооружений, принадлежащих на праве собственности или план законом основании, сбор и анализ информации об энергопотреблении зданий и сооружений</w:t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технико – экологических обоснований в целях внедрения энергосберегающих технологий для привлечения внебюджетного финансирования</w:t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ащений зданий и сооружений приборами учета используемых энергетических ресурсов</w:t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Б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с.Казаново</w:t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, КСШ, МУК БиКДО с.Казаново Администрация сельского поселения «Казановско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с.Казаново КСШ, КВА, МУКБикДО, сельское поселение «Казановско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с.Казаново КСШ, КВА, МУКБиДО, сельское поселение «Казановско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сельского поселения «Казановское» Внебюджетные источн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 сельского поселения «Казановское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сельского поселения «Казановско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268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епловой защиты зданий, сооружений при капитальном ремонте, утепление зданий, сооружений</w:t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кладка электрических сетей для снижения потерь электрической энергии в зданиях, строениях, сооружениях</w:t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неэффективных отопительных котлов в индивидуальных системах отопления зданий, строений, сооружений</w:t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нергетической эффективности систем освещения зданий, строений, сооружений</w:t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упка и установка энергопотребляющего оборудования </w:t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>Б</w:t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их классов энергетическиой эффективности</w:t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тимизация систем электородвигателей</w:t>
            </w:r>
          </w:p>
          <w:p>
            <w:pPr>
              <w:pStyle w:val="Normal"/>
              <w:tabs>
                <w:tab w:val="clear" w:pos="708"/>
                <w:tab w:val="left" w:pos="23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с.Казаново МУК БиКДО с.Казаново Администрация сельского поселения «Казановско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КСШ МУКБиКДО Администрация сельского поселения «Казановско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СШ Администрация сельского поселения «Казановско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, КСШ, МУКБиКДО Администрация сельского поселения «Казановско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ДОУ КСШ МУКБиКД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сельского поселения «Казановско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СШ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сельского поселения «Казановско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сельского поселения «Казановско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сельского поселения «Казановск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сельского поселения «Казановское» Внебюджетные источн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 сельского посе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зановское» Внебюджетные источн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</w:tbl>
    <w:p>
      <w:pPr>
        <w:pStyle w:val="Normal"/>
        <w:tabs>
          <w:tab w:val="clear" w:pos="708"/>
          <w:tab w:val="left" w:pos="2385" w:leader="none"/>
        </w:tabs>
        <w:ind w:left="-720" w:hanging="0"/>
        <w:rPr/>
      </w:pP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 xml:space="preserve">                                      Итого: Бюджет поселения                                      281,0</w:t>
      </w:r>
    </w:p>
    <w:p>
      <w:pPr>
        <w:pStyle w:val="Normal"/>
        <w:tabs>
          <w:tab w:val="clear" w:pos="708"/>
          <w:tab w:val="left" w:pos="23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внебюджетный источник                                       20357,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0:02:00Z</dcterms:created>
  <dc:creator>User</dc:creator>
  <dc:description/>
  <cp:keywords/>
  <dc:language>en-US</dc:language>
  <cp:lastModifiedBy>User</cp:lastModifiedBy>
  <dcterms:modified xsi:type="dcterms:W3CDTF">2013-11-12T10:05:00Z</dcterms:modified>
  <cp:revision>1</cp:revision>
  <dc:subject/>
  <dc:title/>
</cp:coreProperties>
</file>