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жилищного фонд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жилищно-коммунального комплек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азановское» на 2011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целевой программы  </w:t>
      </w:r>
      <w:r>
        <w:rPr>
          <w:sz w:val="28"/>
          <w:szCs w:val="28"/>
        </w:rPr>
        <w:t xml:space="preserve">«Пожарная безопас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го фонда и объектов жилищно-коммунального комплекса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Казановское»  на 2011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Программы                                    </w:t>
      </w:r>
      <w:r>
        <w:rPr/>
        <w:t xml:space="preserve">     Целевая программа </w:t>
      </w:r>
      <w:r>
        <w:rPr>
          <w:b/>
        </w:rPr>
        <w:t xml:space="preserve"> </w:t>
      </w:r>
      <w:r>
        <w:rPr/>
        <w:t>«Пожарн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безопасность жилищного фонда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и объектов жилищно-коммунального </w:t>
      </w:r>
    </w:p>
    <w:p>
      <w:pPr>
        <w:pStyle w:val="Normal"/>
        <w:jc w:val="right"/>
        <w:rPr/>
      </w:pPr>
      <w:r>
        <w:rPr/>
        <w:t>комплекса сельского поселения</w:t>
      </w:r>
    </w:p>
    <w:p>
      <w:pPr>
        <w:pStyle w:val="Normal"/>
        <w:jc w:val="right"/>
        <w:rPr/>
      </w:pPr>
      <w:r>
        <w:rPr/>
        <w:t>«Казановское» на 2011-201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снование для разработки  Программы                      </w:t>
      </w:r>
      <w:r>
        <w:rPr/>
        <w:t>Федеральный закон от 21.12. 1994 года № 69-ФЗ «О пожарн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езопасности», распоряжение </w:t>
      </w:r>
    </w:p>
    <w:p>
      <w:pPr>
        <w:pStyle w:val="Normal"/>
        <w:jc w:val="right"/>
        <w:rPr/>
      </w:pPr>
      <w:r>
        <w:rPr/>
        <w:t xml:space="preserve">Правительства Российской </w:t>
      </w:r>
    </w:p>
    <w:p>
      <w:pPr>
        <w:pStyle w:val="Normal"/>
        <w:jc w:val="right"/>
        <w:rPr/>
      </w:pPr>
      <w:r>
        <w:rPr/>
        <w:t xml:space="preserve">Федерации от 30 сентября </w:t>
      </w:r>
    </w:p>
    <w:p>
      <w:pPr>
        <w:pStyle w:val="Normal"/>
        <w:jc w:val="right"/>
        <w:rPr/>
      </w:pPr>
      <w:r>
        <w:rPr/>
        <w:t>2002 года № 1376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казчик Программы                                                          </w:t>
      </w:r>
      <w:r>
        <w:rPr/>
        <w:t>Администрация сельского поселения «Каза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сновные разработчики Программы                                </w:t>
      </w:r>
      <w:r>
        <w:rPr/>
        <w:t xml:space="preserve">Администрация сельского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поселения «Казан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и Программы                                                         -</w:t>
      </w:r>
      <w:r>
        <w:rPr/>
        <w:t xml:space="preserve"> оптимизация системы защиты </w:t>
      </w:r>
    </w:p>
    <w:p>
      <w:pPr>
        <w:pStyle w:val="Normal"/>
        <w:jc w:val="right"/>
        <w:rPr/>
      </w:pPr>
      <w:r>
        <w:rPr/>
        <w:t xml:space="preserve">жизни и здоровья населения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путем материального обеспеч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жарной охраны и </w:t>
      </w:r>
      <w:r>
        <w:rPr>
          <w:b/>
        </w:rPr>
        <w:t>провед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плекса мероприят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ивопожарной пропаганд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агитации;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- сокращение времени реагирования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утем привлечения на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ерсонала предприят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для создания добровольных </w:t>
      </w:r>
    </w:p>
    <w:p>
      <w:pPr>
        <w:pStyle w:val="Normal"/>
        <w:jc w:val="right"/>
        <w:rPr/>
      </w:pPr>
      <w:r>
        <w:rPr/>
        <w:t>противопожарных формирова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оселении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ходящемся в отдалении о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еста расположения </w:t>
      </w:r>
    </w:p>
    <w:p>
      <w:pPr>
        <w:pStyle w:val="Normal"/>
        <w:jc w:val="right"/>
        <w:rPr/>
      </w:pPr>
      <w:r>
        <w:rPr/>
        <w:t>ближайшего пожарного депо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- повышение эффективности действий</w:t>
      </w:r>
    </w:p>
    <w:p>
      <w:pPr>
        <w:pStyle w:val="Normal"/>
        <w:jc w:val="right"/>
        <w:rPr/>
      </w:pPr>
      <w:r>
        <w:rPr/>
        <w:t>добровольных противопожарных</w:t>
      </w:r>
    </w:p>
    <w:p>
      <w:pPr>
        <w:pStyle w:val="Normal"/>
        <w:jc w:val="right"/>
        <w:rPr/>
      </w:pPr>
      <w:r>
        <w:rPr/>
        <w:t>формирований путем обеспечения;</w:t>
      </w:r>
    </w:p>
    <w:p>
      <w:pPr>
        <w:pStyle w:val="Normal"/>
        <w:jc w:val="right"/>
        <w:rPr/>
      </w:pPr>
      <w:r>
        <w:rPr/>
        <w:t>первичными средствами пожароту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Задачи Программы</w:t>
      </w:r>
      <w:r>
        <w:rPr/>
        <w:t xml:space="preserve">                                              - обеспечение необходимых условий для                    укрепления пожарной безопасности</w:t>
      </w:r>
    </w:p>
    <w:p>
      <w:pPr>
        <w:pStyle w:val="Normal"/>
        <w:jc w:val="right"/>
        <w:rPr/>
      </w:pPr>
      <w:r>
        <w:rPr/>
        <w:t xml:space="preserve">сельского поселения; </w:t>
      </w:r>
    </w:p>
    <w:p>
      <w:pPr>
        <w:pStyle w:val="Normal"/>
        <w:jc w:val="right"/>
        <w:rPr/>
      </w:pPr>
      <w:r>
        <w:rPr/>
        <w:t>- повышение качества тушения пож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рок реализации Программы                        </w:t>
      </w:r>
      <w:r>
        <w:rPr/>
        <w:t>2011-2015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и основных мероприятий          - </w:t>
      </w:r>
      <w:r>
        <w:rPr/>
        <w:t xml:space="preserve">Администрация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/>
        <w:t>района 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- </w:t>
      </w:r>
      <w:r>
        <w:rPr/>
        <w:t>Администрация сельского</w:t>
      </w:r>
      <w:r>
        <w:rPr>
          <w:sz w:val="28"/>
          <w:szCs w:val="28"/>
        </w:rPr>
        <w:t xml:space="preserve"> </w:t>
      </w:r>
      <w:r>
        <w:rPr/>
        <w:t>поселения «Казановское» муниципального</w:t>
      </w:r>
    </w:p>
    <w:p>
      <w:pPr>
        <w:pStyle w:val="Normal"/>
        <w:jc w:val="right"/>
        <w:rPr/>
      </w:pPr>
      <w:r>
        <w:rPr/>
        <w:t>района «Шилкин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ъём и источники финансирования       </w:t>
      </w:r>
      <w:r>
        <w:rPr/>
        <w:t>общий объём финансирования Программы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sz w:val="28"/>
          <w:szCs w:val="28"/>
        </w:rPr>
        <w:t>Программы</w:t>
        <w:tab/>
        <w:t xml:space="preserve">                                                  </w:t>
      </w:r>
      <w:r>
        <w:rPr/>
        <w:t>составляет 140 тыс. руб. (прогнозно), в том числе: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Районный бюджет           Бюджет поселения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2011 год –  14 тыс. руб.;   2011 год –  14 тыс. руб.;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2012 год –  14 тыс. руб.;   2012 год –  14 тыс. руб.;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2013 год –  14 тыс. руб.;   2013 год –  14 тыс. руб.;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2014 год –  14 тыс. руб.;   2014 год –  14 тыс. руб.;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2015 год –  14 тыс. руб.;   2015 год –  14 тыс. руб.;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Ожидаемые конечные результаты   -      </w:t>
      </w:r>
      <w:r>
        <w:rPr/>
        <w:t>относительное сокращение материальн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реализации Программы                            </w:t>
      </w:r>
      <w:r>
        <w:rPr/>
        <w:t xml:space="preserve">ущерба от пожаров и стихийных бедствий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         </w:t>
      </w:r>
      <w:r>
        <w:rPr/>
        <w:t xml:space="preserve">путём сокращения времени реагирования 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за счет создания добровольных пожарных формирований в поселении, с обеспечением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их средствами первичного пожаротушения;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- снижение показателя гибели и травматизма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людей при пожарах, достигаемое за счет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рименения современной пожарной техники,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качественной подготовки специалистов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ожарной охраны и членов добровольных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ротивопожарных формирований.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районе в целом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положения дел по обеспечению пожарной безопасности показывает, что оперативная обстановка с пожарами по Шилкинскому району за 9 месяцев 2010 года характеризуется увеличением основных показателей, характеризующих уровень горимости. Зарегистрировано 50 пожаров, прямой материальный ущерб от которых  составил 1 070 027 рублей. В сравнении с аналогичным периодом прошлого года, число пожаров увеличилось на 9,3% или 4 случая, ущерб снизился в 1,14 раза или 154 948 рублей. От воздействия опасных факторов пожара погибло 7 человек, из них 1 ребёнок, и 7 получили травмы (за аналогичный период 5 погибло и 3 получили травмы), т.е. наблюдается рост погибших в 1,5 раза и травмированных в 2,3 раза. Зарегистрировано 53 выезда пожарных подразделений на ликвидацию загораний. Отмечается увеличение количества уничтоженных огнём строений – с 16 до 17 единиц, и поврежденных строений с 15 до 17. Также произошел рост количества уничтоженной автотракторной техники – с 2 до 11 единиц. По сельскому поселению «Казановское» зарегистрировано 2 случая возгорания сена (поджог) – имеет место человеческий фактор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ополагающими критериями успешного тушения пожаров и ликвидации чрезвычайных ситуаций являются своевременное прибытие пожарных подразделений  к месту пожара и их готовность выполнить первоочередные задачи по спасению людей и тушению пожаров в течение 5-10 минут с момента получения сообщения о пожаре. При этом в большинстве случаев  успех пожаротушения зависит от способности прошедшего специальную подготовку населения, локализовать пожар   и оказать противостояние огненной стихии до прибытия пожарных подразделений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пожарной безопасности является одной из важнейших функций государства, одной из составляющих национальной безопасности государства.   Для преодоления негативных тенденций в деле организации борьбы с пожарами необходимы целенаправленные, скоординированные действия администрации района, администрации сельского поселения «Казановское», предприятий и организаций сельского поселения «Казановское»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жестком ограничении бюджетного финансирования, успешное комплексное решение подобных масштабных задач возможно лишь с использованием программно-целевых методов. Только целевой программный подход к обеспечению пожарной охраны сельских поселений  позволит решить задачи по предупреждению и успешному тушению пожаров, материально-техническому укреплению пожарных формирований поселений, снизить показатель гибели людей, материальный ущерб от пожаров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и принятие целевой программы «Пожарная безопасность жилищного фонда и объектов жилищно-коммунального комплекса сельского поселения «Казановское» на 2011-2015 годы» позволят поэтапно решать обозначенные вопросы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ями Программы являются оптимизация системы защиты жизни и здоровья населения сельского поселения путём качественного материального обеспечения пожарной охраны и проведения комплекса мероприятий противопожарной пропаганды и агитации;  созданием добровольных противопожарных формирований в  сельском поселении «Казановское»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поставленных целей необходимо решение следующих задач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устройство в сельском поселении существующих и строительство новых мест водозабора для противопожарных нужд;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учение населения мерам пожарной безопасности и действиям при пожаре;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добровольных противопожарных формирований в сельском поселении;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ыстрое и качественное установление причин возникновения пожара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ется необходимость обустройства существующих мест водозабора для противопожарных нужд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рганизации и обеспечения обучения населения мерам пожарной безопасности на местах,   должна быть рассмотрена возможность заключения договоров со специализированной организацией на проведение такой работы. Вместе с тем требуется организация финансирования данного мероприятия и, кроме того, приобретения средств первичного пожаротушения для создаваемых добровольных противопожарных формирований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ым условием для успешной реализации противопожарных мероприятий в сельском поселении «Казановское», на предприятиях и в организациях, жилом секторе является пропаганда противопожарных знаний среди населения в соответствии с Федеральным законом от 21 декабря 1994 года № 69-ФЗ «О пожарной безопасности». Без целенаправленного финансирования, размещения противопожарной информации в простой и доступной форме на улицах сельского поселения, в местах массового пребывания людей, в том числе с использованием средств наружной рекламы, невозможно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граммы осуществляется с 2011 года по 2015 год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за счет средств районного бюджета и бюджета сельского поселения «Казановское». Общий объем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финансирования мероприятий Программы составляет 140 тыс. руб. (прогнозно), в том числе по годам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 (тыс. руб.) (прогнозно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 на строительство, капитальный ремонт, реконструкцию (тыс.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      расходы, приобретение основных средств (тыс. 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рограммных мероприятий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рограммных мероприятий включает в себя организационно-хозяйственные, строительные и другие мероприятия, обеспечивающие достижение программных целе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(годы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Материально-техническое обеспечение добровольных пожарных формирова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и проведение работы по предупреждению пожаров, противопожарная пропаганда и агитация, обучение населения сельского поселения правилам пожарной безопасно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Рассмотрение недостатков обеспечения противопожарной безопасности сельского поселения с определением приоритетных вопросов и постановкой первоочередных зада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Внесение корректировок в имеющиеся  сведения о противопожарной безопасно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пределение размеров требуемых средств и источников финансирования для организации информирования населения по вопросам противопожарной безопасности, обучению методам предупреждения пожаров, а так же элементарным правилам действий при возникновении пожар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информирования населения в вопросах пожарной безопасности, путем организации информационных уголков, витрин в зонах массового пребывания и распространением печатной продук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публикование информации о мерах противопожарной безопасности в средствах массовой информац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бучение населения мерам профилактики пожаров и гибели людей, путем проведения сходов граждан в сельском поселении «Казановское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Проведение работ по привлечению населения к вступлению в добровольные пожарные формирова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Проведение рейдов, направленных на проверку условий содержания жилого фонда с привлечением инспекторов ГПН и сотрудников ОВД, с целью выявления нарушений с выдачей предписаний на их устран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Контроль над заключением договоров между населением и специализированными организациями на периодическое обслуживание газового ВД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Проведение работы по контролю над содержанием внутридомовых электропроводящих линий, распределительных, силовых устройств, узлов учета и осветительных приборов, находящихся в местах общего пользования, а так же участков подводящих электролиний до границ ответственности с электроснабжающей организаци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Проведение совместно с сотрудниками ГПН и  представителями обслуживающих и эксплуатирующих организаций проверок объектов ЖКХ, выявление недостатков (нарушений) и выдача предписаний на их устран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Рассмотрение вопросов организации мест для наружного противопожарного водоснабжения (естественных или искусственных водоемов, водонапорных башен, пожарных гидрантов и т.д.) и определение сумм необходимых для финансирования данных мероприят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мероприятий по выбору организаций, обеспечивающих проектирование и строительство объектов противопожарной защит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Проектирование противопожарных сооружений (мест водозабора, пирсов на водоемах, противопожарных водопроводов и гидрантов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Строительство и обустройство противопожарных сооружений (башни, пирсы, самотечные колодцы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Установка в сельском поселении знаков, обозначающих места забора воды на противопожарные нужд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пределение необходимого количества технических средств противопожарной защиты, требуемого количества личного состава добровольных пожарных формирова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Рассмотрение вопросов финансирования организационных работ и работ по формированию материально-технической базы добровольных пожарных формирова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и проведение работ по созданию материально- технической базы добровольных пожарных формирова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и проведение смотров добровольных пожарных формировани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реализацией Программ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ё выполн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управления реализацией Программы возлагается на администрацию сельского поселения «Казановское», которая осуществляет свои функции во взаимодействии со структурными подразделениями администрации муниципального района «Шилкинский район»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ческих последствий реализации Программ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рограммных мероприятий позволит обеспечить снижение показателя гибели и травматизма людей на пожарах, относительное сокращение материального ущерба от их, повысить мобильность и боеготовность противопожарных формирований поселе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 сельском поселении «Казановское» добровольных противопожарных формирований и обеспечение их первичными средствами пожаротушения, позволит предотвращать стихийное развитие пожара, локализовывать пожар, сдерживая его развитие, а в отдельных случаях и ликвидировать пожар, сводя к минимуму его тяжелые последств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риложение к целевой Программе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«Пожарная безопасность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жилищного фонда и объектов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жилищно-коммунального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комплекса сельского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оселения «Казановское»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на 2011-2015 годы»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(перечень) программных мероприятий целевой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Пожарная безопасность жилищного фонда и объектов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комплекса сельского поселения «Казановское» на 2011-2015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1620"/>
        <w:gridCol w:w="244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Ср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полнения, год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бъём финансир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тыс. руб.) (прогноз)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результат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а счет средст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За счет средств бюджета поселений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Материально-техническое обеспечение добровольных противопожарных формирований, в том числе приобретение средств первичного пожаротушения, спец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2011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беспечение пожарной безопасности на местах путем тушения пожаров в начальной стадии и локализация пожара до прибытия пожарных подразделений силами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бустройство мест водозабора с установкой информацион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2011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Сокращение времени восстановления требуемых для пожаротушения объемов воды</w:t>
            </w:r>
          </w:p>
        </w:tc>
      </w:tr>
      <w:tr>
        <w:trPr>
          <w:trHeight w:val="28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Организация и проведение работы по предупреждению пожаров, противопожарная пропаганда и агитация, обучение населения сельского поселения правилам пожарной безопасности. Организация и проведение смотров добровольных пожарных формиров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2011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Выполнение комплекса мероприятий по противопожарной безопасности сельского поселения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27:00Z</dcterms:created>
  <dc:creator>1</dc:creator>
  <dc:description/>
  <cp:keywords/>
  <dc:language>en-US</dc:language>
  <cp:lastModifiedBy>1</cp:lastModifiedBy>
  <cp:lastPrinted>2010-11-13T12:29:00Z</cp:lastPrinted>
  <dcterms:modified xsi:type="dcterms:W3CDTF">2010-12-03T04:56:00Z</dcterms:modified>
  <cp:revision>18</cp:revision>
  <dc:subject/>
  <dc:title>ЦЕЛЕВАЯ ПРОГРАММА</dc:title>
</cp:coreProperties>
</file>