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КАЗА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16»  июня 2020 года                                                                  №25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Казан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формирования и ведения реестра муниципальных услуг сельского поселения «Казан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соответствии с частями 6, 7 статьи 11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4 октября 2010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органов местного самоуправления сельского поселения «Казановское», муниципальных учреждений, повышение качества и доступности предоставляемых ими муниципальных услуг, руководствуясь статьей 10 Устава сельского поселения «Казановское», </w:t>
      </w:r>
      <w:r>
        <w:rPr>
          <w:iCs/>
          <w:szCs w:val="28"/>
        </w:rPr>
        <w:t>администрация сельского поселения «Казановское»,</w:t>
      </w:r>
      <w:r>
        <w:rPr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1. Утвердить Порядок формирования и ведения реестра муниципальных услуг сельского поселения «Казановское»</w:t>
      </w:r>
      <w:r>
        <w:rPr>
          <w:bCs/>
          <w:iCs/>
          <w:szCs w:val="28"/>
        </w:rPr>
        <w:t>, согласно приложению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 Установить, что формирование и ведение реестра муниципальных услуг сельского поселения «Казановское» осуществляется с использованием муниципальной информационной системы «Реестр муниципальных услуг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сельского поселения «Казан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4. 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5. Настоящее постановление опубликовать (обнародовать) на </w:t>
      </w:r>
      <w:r>
        <w:rPr>
          <w:color w:val="000000"/>
          <w:szCs w:val="28"/>
        </w:rPr>
        <w:t>официальном сайте сельского поселения «Казановское»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 xml:space="preserve">сельского поселения «Казановское»                                            С.А. Бурдинский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 сельского поселения «Казанов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16» июня 2020 года №25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ФОРМИРОВАНИЯ И ВЕДЕНИЯ РЕЕСТРА МУНИЦИПАЛЬНЫХ УСЛУГ СЕЛЬСКОГО ПОСЕЛЕНИЯ «КАЗАНОВСКОЕ»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Настоящий Порядок устанавливает последовательность административных действий при формировании сведений о муниципальных услугах, предоставляемых органами местного самоуправления сельского поселения «Казановское», муниципальными учреждениями сельского поселения «Казановское», а также их размещении в реестре муниципальных услуг сельского поселения «Казановское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 Целями формирования и ведения реестра муниципальных услуг сельского поселения «Казановское» (далее – Реестр) является формирование перечня муниципальных услуг, предоставляемых физическим и юридическим лицам (далее – получатели услуг) на территории сельского поселения «Казановское», обеспечение комплексной информационно-справочной поддержки граждан и организаций по вопросам предоставления муниципальных у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ормирование и ведение Реестра осуществляется в соответствии со следующими принципам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единство требований к вносимой в Реестр информации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боснованность дополнений и изменений, вносимых в Реестр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актуальность и полнота информации, содержащейся в Реестр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открытость и доступность информации, содержащейся в Реес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достоверность и регулярная актуализация сведений о муниципальных услугах, содержащихся в Реес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настоящем Порядке используются термины и определения, установленные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 Уполномоченным органом по формированию и ведению Реестра является администрация сельского поселения «Казановское»</w:t>
      </w:r>
      <w:r>
        <w:rPr>
          <w:i/>
          <w:iCs/>
          <w:szCs w:val="28"/>
        </w:rPr>
        <w:t xml:space="preserve"> </w:t>
      </w:r>
      <w:r>
        <w:rPr>
          <w:szCs w:val="28"/>
        </w:rPr>
        <w:t>(далее – уполномоченный орган)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2. Формирование и ведение Реестра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6. Формирование и ведение Реестра осуществляется в электронной форме уполномоченным органом с использованием муниципальной информационной системы «Реестр муниципальных услуг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7. Муниципальная информационная система «Реестр муниципальных услуг» содержит в электронной форме следую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1. о муниципальных услугах, предоставляемых органами местного самоуправления сельского поселения «Казановское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2. об услугах, которые являются необходимыми и обязательными для предоставления органами местного самоуправления сельского поселения «Казановское» муниципальных услуг и включены в перечень услуг, оказываемых в целях предоставления органами местного самоуправления сельского поселения «Казановское» муниципальных услуг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3. об услугах, оказываемых муниципальными учреждениями и иными организациями сельского поселения «Казановское», в которых размещается муниципальное задание (заказ), выполняемое (выполняемый) за счет средств бюджета сельского поселения «Казановское»</w:t>
      </w:r>
      <w:r>
        <w:rPr>
          <w:iCs/>
          <w:szCs w:val="28"/>
        </w:rPr>
        <w:t xml:space="preserve">, и </w:t>
      </w:r>
      <w:r>
        <w:rPr>
          <w:szCs w:val="28"/>
        </w:rPr>
        <w:t>включенных в утвержденные Советом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Казановское»</w:t>
      </w:r>
      <w:r>
        <w:rPr>
          <w:i/>
          <w:szCs w:val="28"/>
        </w:rPr>
        <w:t xml:space="preserve"> </w:t>
      </w:r>
      <w:r>
        <w:rPr>
          <w:szCs w:val="28"/>
        </w:rPr>
        <w:t>перечни таких услуг</w:t>
      </w:r>
      <w:r>
        <w:rPr>
          <w:iCs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4. о функциях, исполняемых органами местного самоуправления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Казанов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 Сведения о муниципальных услугах формируются путем заполнения электронных форм с использованием программного обеспечения «Региональный реестр государственных услуг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9. Сведения о муниципальных услугах, необходимые для формирования Реестра по конкретной муниципальной услуге, направляются в электронном виде в уполномоченный орган органами местного самоуправления сельского поселения «Казановское», отраслевыми (функциональными) органами и структурными подразделениями (единицами) администрации сельского поселения «Казановское»,</w:t>
      </w:r>
      <w:r>
        <w:rPr>
          <w:i/>
          <w:szCs w:val="28"/>
        </w:rPr>
        <w:t xml:space="preserve"> </w:t>
      </w:r>
      <w:r>
        <w:rPr>
          <w:szCs w:val="28"/>
        </w:rPr>
        <w:t>муниципальными учреждениями сельского поселения «Казановское», предоставляющими данную муниципальную услугу, (далее – заинтересованные орган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если в предоставлении муниципальной услуги участвует несколько заинтересованных органов, то направление сведений о муниципальной услуге осуществляет заинтересованный орган, который предоставляет получателю услуги итоговый результат муниципальной услуг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 Уполномоченный орган в течение 10 рабочих дней с даты получения сведений о муниципальной услуге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1. обязан проверить их на соответствие нормативным правовым актам, регулирующим предоставление муниципальной услуги, а также на полноту и правильность их представл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2. в случае их соответствия требованиям пункта 7 настоящего Порядка ответственное лицо уполномоченного органа формирует данные сведения о муниципальной услуге и размещает их в Реестр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3. в случае их несоответствия требованиям пункта 7 настоящего Порядка направляет в соответствующий заинтересованный орган уведомление в письменной форме о допущенных нарушениях с предложением об их устранении и повторном представлении сведений о муниципальных услугах для формирования и размещения в Реестр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 Заинтересованный орган обязан в течение 3 рабочих дней со дня получения информации от уполномоченного органа о выявленных недостатках дополнить (изменить) сведения о муниципальной услуге и направить их в уполномоченный орган повторно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 Сведения о муниципальной услуге после их дополнения (изменения) размещаются в Реестре в порядке, установленном пунктом 10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 Уполномоченный орган на основании сведений о муниципальных услугах обеспечивает в Реестре в электронной форме сводную систематизацию сведений о муниципальных услугах, учитываемых в Реестре, с учетом следующих требований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. по алфавиту на основе кратких наименований муниципальных услуг (сводный перечень муниципальных услуг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2. по ключевым словам в полном и кратком наименовании муниципальных услуг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3. по категории заявителя (получателя) муниципальной услуг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4. В целях поддержания в актуальном состоянии сведений, содержащихся в Реестре, заинтересованные органы в соответствии с пунктом 7 настоящего Порядка, обязаны направить в уполномоченный орган не позднее 5 (пяти) рабочих дней с момента изменения информацию об изменении сведений о предоставляемой ими муниципальной услуге, а также сведений об определении либо изменении заинтересованного органа, предоставляющего муниципальную услугу, вступлении в силу нормативных правовых актов, регламентирующих предоставление муниципальной услуги, изменении информации о заинтересованном органе (почтовый адрес, телефон, факс, реквизиты сайта и электронной почт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5. Изменение сведений о муниципальных услугах, содержащихся в Реестре, осуществляется в соответствии с пунктом 10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6. Исключение сведений о муниципальных услугах из Реестра осуществляется по письменному мотивированному заявлению заинтересованного органа, которым были представлены соответствующие сведения для размещения в Реестр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 Уполномоченный орган не реже 1 раза в полгода проводит мониторинг и анализ сведений, размещенных в Реестре, и в течение 5 рабочих дней со дня обнаружения сведений, подлежащих исключению из Реестра, направляет соответствующему заинтересованному органу в письменной форме и в форме электронного документа уведомление о необходимости исключения сведений о муниципальных услугах из Реестр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8. Заинтересованный орган в 10-дневный срок со дня поступления уведомления обязан направить в уполномоченный орган уточненную информацию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. Основаниями для исключения сведений о муниципальных услугах из Реестра являются следующие обстоятельства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9.1. вступление в силу федеральных законов и иных нормативных правовых актов Российской Федерации, законов и иных нормативных правовых актов Забайкальского края, муниципальных нормативных правовых актов сельского поселения «Казановское», которыми упразднено предоставление муниципальной услуг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.2. несоответствие сведений о муниципальных услугах, размещенных в Реестре, требованиям, установленным пунктом 7 настоящего Порядка, при условии, что это несоответствие не может быть устранено путем внесения изменений в сведения о муниципальных услуг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0. Уполномоченный орган исключает сведения о муниципальных услугах из Реестра при наличии оснований, предусмотренных пунктом 19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1. Предоставление размещенных в Реестре сведений о муниципальных услугах по запросам заинтересованных лиц осуществляется уполномоченным органом в письменной форме в течение 10 дней со дня регистрации запроса уполномоченным орган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2. За полноту и достоверность сведений о муниципальных услугах, предоставляемых для размещения в Реестре, а также за соблюдение порядка и сроков их предоставления несут ответственность должностные лица заинтересованных органов, представивших в Реестр сведения о муниципальных услуг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3. За соблюдение сроков и порядка размещения сведений о муниципальных услугах в Реестре, представленных заинтересованными органами, а также за надлежащее функционирование Реестра несет ответственность уполномоченный орган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3. Размещение сведений о муниципальных услугах в государственных информационных системах «Реестр государственных и муниципальных услуг Забайкальского края» и «Портал государственных и муниципальных услуг Забайкальского края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4. Сведения о муниципальных услугах, включенных в Реестр, подлежат размещению в государственных информационных системах Забайкальского края «Реестр государственных и муниципальных услуг Забайкальского края» и «Портал государственных и муниципальных услуг Забайкальского края» в электронном виде (далее – государственные информационные системы)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05:00Z</dcterms:created>
  <dc:creator>station252</dc:creator>
  <dc:description/>
  <cp:keywords/>
  <dc:language>en-US</dc:language>
  <cp:lastModifiedBy>Администрация </cp:lastModifiedBy>
  <dcterms:modified xsi:type="dcterms:W3CDTF">2020-06-22T06:16:00Z</dcterms:modified>
  <cp:revision>8</cp:revision>
  <dc:subject/>
  <dc:title/>
</cp:coreProperties>
</file>