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2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КАЗАНОВСКОЕ»</w:t>
      </w:r>
    </w:p>
    <w:p>
      <w:pPr>
        <w:pStyle w:val="Normal"/>
        <w:tabs>
          <w:tab w:val="clear" w:pos="708"/>
          <w:tab w:val="left" w:pos="2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2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2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  марта   2020                                                                                   № 9-п </w:t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ab/>
        <w:t xml:space="preserve">      с.Казаново</w:t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ротивопожарных мероприятиях  на территории сельского поселения «Казановское» в 2020 году</w:t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становления Правительства  Российской Федерации №794 от 30.12.2003 года « О единой государственной системе  предупреждения и ликвидации  чрезвычайных ситуаций»,    на основании   соглашения о передаче полномочий , утверждённого  решением Совета муниципального района «Шилкинский район» от 31.01.2019 года № 7/117  , администрация сельского поселения «Казановское»  постановляет : 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 состав оперативного штаба  по ликвидации чрезвычайной ситуации (Приложение №1),создать наблюдательные посты.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Довести  жителей  села  Казаново ,  ст.Онон, , информацию  по противопожарным  мероприятиям в 2020 году. </w:t>
      </w:r>
    </w:p>
    <w:p>
      <w:pPr>
        <w:pStyle w:val="Normal"/>
        <w:tabs>
          <w:tab w:val="clear" w:pos="708"/>
          <w:tab w:val="left" w:pos="1120" w:leader="none"/>
        </w:tabs>
        <w:jc w:val="both"/>
        <w:rPr/>
      </w:pPr>
      <w:r>
        <w:rPr>
          <w:sz w:val="28"/>
          <w:szCs w:val="28"/>
        </w:rPr>
        <w:t>3.Рекомендовать  Главам  Крестьянско-фермерских  хозяйств, личных подсобных хозяйств провести работу по подготовке к пожароопасному периоду :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1. Провести ревизию  земельных участков (сенокосов, пастбищ) с учётом  требований  по противопожарному  обустройству, установленных Постановлением Правительства  Российской федерации  №807    (Запрет на выжигание, обустройство минерализованных полос )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В целях предупреждения возникновения пожаров  </w:t>
      </w:r>
      <w:r>
        <w:rPr>
          <w:b/>
          <w:sz w:val="28"/>
          <w:szCs w:val="28"/>
        </w:rPr>
        <w:t>запретить: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1. Проведение сельскохозяйственных палов, выжигание сухой травы и мусора, разведение огня , проведение всех видов пожароопасных работ, кроме мест специально отведенных для их проведения.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Организовать  патрулирование  территорий поселения  силами  членов ДПД. </w:t>
      </w:r>
    </w:p>
    <w:p>
      <w:pPr>
        <w:pStyle w:val="Normal"/>
        <w:tabs>
          <w:tab w:val="clear" w:pos="708"/>
          <w:tab w:val="left" w:pos="11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Привести в готовность  Добровольно-пожарную дружину  для защиты  населённых пунктов  от пожаров: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1. Провести учебные занятия 28.02.2020г., согласовав их с  Пожарной частью Шилкинского района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2.  Провести вакцинацию членов ДПД в срок до 11 марта 2020 года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Рекомендовать  руководителям  МДОУ, СОШ,  проведение  в школе , Доме Культуры села Казаново  информирования  населения  и   учеников школы о  противопожарных мероприятиях в 2020 году, проведение профилактической  работы  по бережному отношению  к лесу.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Проведение культурно-массовых и досуговых мероприятий  согласовывать с администрацией.</w:t>
      </w:r>
    </w:p>
    <w:p>
      <w:pPr>
        <w:pStyle w:val="Normal"/>
        <w:tabs>
          <w:tab w:val="clear" w:pos="708"/>
          <w:tab w:val="left" w:pos="1120" w:leader="none"/>
        </w:tabs>
        <w:jc w:val="both"/>
        <w:rPr/>
      </w:pPr>
      <w:r>
        <w:rPr>
          <w:sz w:val="28"/>
          <w:szCs w:val="28"/>
        </w:rPr>
        <w:t xml:space="preserve">11. В учреждениях, находящихся на территории поселения  провести одно мероприятие в месяц  по противопожарному периоду, планы таких мероприятий сдать в администрацию до  25 марта 2020 года (март, апрель , май) 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2.  Всем жителям  поселения иметь запас воды, предметы для тушения пожара, ограничить печное отопление, не оставлять жильё и приусадебный участок без присмотра на длительное время, очистить территории  от   сухой травы и мусора без сжигания 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.  До 15 апреля 2020 года провести работу по вручению «Памяток по противопожарным мероприятиям» всем жителям поселения под роспись .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4. Общее руководство  по вопросу ликвидации чрезвычайных ситуаций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5 .Постановление обнародовать  на информационном стенде в здании администрации, разместить на официальном  сайте  муниципального района «Шилкинский район» (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>Шилкинский .рф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.Постановление  вступает в силу  после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 «Казановское» :                         С.А.Бурдинс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«Казановское»№9-п  от  «02» марта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ТИВНЫЙ ШТАБ  ПО ЛИКВИДАЦИИ</w:t>
      </w:r>
    </w:p>
    <w:p>
      <w:pPr>
        <w:pStyle w:val="Normal"/>
        <w:tabs>
          <w:tab w:val="clear" w:pos="708"/>
          <w:tab w:val="left" w:pos="1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РЕЗВЫЧАЙНОЙ  СИТУ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3702"/>
      </w:tblGrid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Ф  И  О 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лжность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дова Ольга Юрьевна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4145022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>
                <w:sz w:val="28"/>
                <w:szCs w:val="28"/>
              </w:rPr>
              <w:t>Заместитель руководителя админист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ибенин Евгений Александрович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4121158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ДПД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никова Галина Васильевна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4134400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>
                <w:sz w:val="28"/>
                <w:szCs w:val="28"/>
              </w:rPr>
              <w:t>Директор МОУ « Казановское СОШ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>
                <w:sz w:val="28"/>
                <w:szCs w:val="28"/>
              </w:rPr>
              <w:t xml:space="preserve">Аршинская Галина Николаевна 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4120354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ДОУ с.Казано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ина Ирина Николаевна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30244)51-3-6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Казановской врачебной амбулаторие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ыкова Ольга Николаевна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14-440-34-6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СДК</w:t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23:10:00Z</dcterms:created>
  <dc:creator>Загвоскина Дина</dc:creator>
  <dc:description/>
  <cp:keywords/>
  <dc:language>en-US</dc:language>
  <cp:lastModifiedBy>Администрация </cp:lastModifiedBy>
  <cp:lastPrinted>2020-04-09T10:17:00Z</cp:lastPrinted>
  <dcterms:modified xsi:type="dcterms:W3CDTF">2020-04-09T23:46:00Z</dcterms:modified>
  <cp:revision>17</cp:revision>
  <dc:subject/>
  <dc:title>Администрация сельского поселения «Мирсановское»</dc:title>
</cp:coreProperties>
</file>