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КАЗАН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 января 2020 года                                                                                  №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с.Казаново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ведения антикоррупционной экспертизы нормативных правовых актов  администрации сельского поселения «Казановское» и их про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явления в нормативных правовых актах администрации сельского поселения «Казан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проектах коррупциогенных факторов и их последующего устранения, в соответствии с </w:t>
      </w:r>
      <w:r>
        <w:rPr>
          <w:bCs/>
          <w:sz w:val="28"/>
          <w:szCs w:val="28"/>
        </w:rPr>
        <w:t>Федеральным законом 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 xml:space="preserve">постановлением Правительства Российской Федерации от 26 февраля 2010 года № 96 «Об антикоррупционной экспертизе нормативных правовых актов и проектов нормативных правовых актов», </w:t>
      </w:r>
      <w:r>
        <w:rPr>
          <w:bCs/>
          <w:sz w:val="28"/>
          <w:szCs w:val="28"/>
        </w:rPr>
        <w:t xml:space="preserve">руководствуясь статьей 37 Устава сельского поселения «Казановское» </w:t>
      </w:r>
      <w:r>
        <w:rPr>
          <w:sz w:val="28"/>
          <w:szCs w:val="28"/>
        </w:rPr>
        <w:t>администрация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П</w:t>
      </w:r>
      <w:r>
        <w:rPr>
          <w:sz w:val="28"/>
          <w:szCs w:val="28"/>
        </w:rPr>
        <w:t>орядок проведения антикоррупционной экспертизы нормативных правовых актов администрация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и их проектов (прилагает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№118 от 28.09.2015г «О Порядке проведения антикоррупционной экспертизы нормативных правовых актов и их проектов в администрации сельского поселения "Казановское"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№ 12 от 13.03.2017г «О внесении изменений в постановление № 118 от 28.09.2015г «О Порядке проведения антикоррупционной экспертизы нормативных правовых актов и их проектов в администрации сельского поселения "Казановское"</w:t>
      </w:r>
    </w:p>
    <w:p>
      <w:pPr>
        <w:pStyle w:val="Normal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Настоящее постановление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</w:t>
      </w:r>
    </w:p>
    <w:p>
      <w:pPr>
        <w:pStyle w:val="Normal"/>
        <w:spacing w:lineRule="atLeast" w:line="2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«Казановское»                                                    С.А.Бурдински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 сельского поселения «</w:t>
            </w:r>
            <w:r>
              <w:rPr>
                <w:bCs/>
                <w:sz w:val="28"/>
                <w:szCs w:val="28"/>
              </w:rPr>
              <w:t>Казановское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1» января 2020 г.  № 4</w:t>
            </w:r>
          </w:p>
        </w:tc>
      </w:tr>
    </w:tbl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проведения антикоррупционной экспертизы нормативных правовых актов администрации сельского поселения «Казановское»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 их проек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антикоррупционной экспертизы нормативных правовых актов администрации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 (далее – муниципальный правовой акт) и их прое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авовой основой проведения антикоррупционной экспертизы муниципальных правовых актов и их проектов являются Конституция Российской Федерации, Федеральный закон от 6 октября 2003 года №</w:t>
      </w:r>
      <w:r>
        <w:rPr/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й закон от 25 декабря 2008 года № 273-ФЗ «О противодействии корруп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</w:t>
      </w:r>
      <w:r>
        <w:rPr>
          <w:bCs/>
          <w:sz w:val="28"/>
          <w:szCs w:val="28"/>
        </w:rPr>
        <w:t>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постановление Правительства РФ от 26.02.2010 № 96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>иные федеральные нормативные правовые акты, Устав сельского поселения «Казан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од разработчиком муниципального правового акта (проекта муниципального правового акта) понимается должностное лицо или структурное подразделение местной администрации, подготовившее проект соответствующего муниципального правового акта, а в случае упразднения соответствующей должности, реорганизации и (или) упразднения соответствующего структурного подразделения местной администрации – должностное лицо или структурное подразделение местной администрации, которым переданы полномочия по упраздненной должности, полномочия реорганизованного (упраздненного) структурного подразделения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том же значении, что и в Федеральном законе от 25 декабря 2008 года № 273</w:t>
        <w:noBreakHyphen/>
        <w:t>ФЗ «О противодействии коррупции», Федеральном законе</w:t>
      </w:r>
      <w:r>
        <w:rPr>
          <w:bCs/>
          <w:sz w:val="28"/>
          <w:szCs w:val="28"/>
        </w:rPr>
        <w:t xml:space="preserve"> от 17 июля 2009 года № 172</w:t>
        <w:noBreakHyphen/>
        <w:t>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Антикоррупционная экспертиза муниципальных правовых актов и их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антикоррупционной экспертизы муниципальных правовых актов и их про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убъектом проведения антикоррупционной экспертизы муниципальных правовых актов и их проектов является должностное лицо местн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должност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ое лицо проводит антикоррупционную экспертиз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ектов муниципальных правовых актов при проведении правовой экспертизы в ходе их согласования в порядке, установленном муниципальным правовым актом администрации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, регулирующим процедуру согласования проектов муниципальных правовых актов в администрации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йствующих муниципальных правовых актов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оведения антикоррупционной экспертизы проекта муниципального правового акта, разработчиком которого не является должностное лицо, должностное лицо в срок 20 календарных дней со дня поступления проекта муниципального правового акта к должностному лицу на согласование составляет заключение по результатам антикоррупционной экспертизы. 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проекта муниципального правового акта, разработчиком которого является должностное лицо, отражаются должностным лицом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результатов антикоррупционной экспертизы</w:t>
        <w:br/>
        <w:t>муниципальных правовых актов и их проек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Замечания, изложенные в заключении по результатам проведения антикоррупционной экспертизы, о наличии в тексте муниципального правового акта (его проекта) коррупциогенных факторов, подлежат обязательному рассмотрению разработчиком муниципального правового акта (его про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ле получения заключения по результатам проведения антикоррупционной экспертизы проекта муниципального правового акта разработчик проекта муниципального правового акта в течение 5 рабочих дней устраняет коррупциогенные факторы и представляет проект муниципального правового акта на повторное согла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олучения заключения по результатам антикоррупционной экспертизы действующего муниципального правового акта разработчик муниципального правового акта в течение 10 рабочих дней осуществляет разработку проекта муниципального правового акта, направленного на устранение коррупциог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согласия с замечаниями о наличии в действующем муниципальном правовом акте (в проекте муниципального правового акта) коррупциогенных факторов разработчик указанного муниципального правового акта (проекта муниципального правового акта) в срок 5 рабочих дней со дня получения заключения по результатам антикоррупционной экспертизы направляет должностному лицу мотивированную служебную записку с изложением своих возражений по результатам рассмотрения заключения по результатам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ногласия, возникающие при оценке коррупциогенных факторов, указанных в заключении по результатам антикоррупционной экспертизы, разрешаются уполномоченным органом и разработчиком муниципального правового акта (проекта муниципального правового акта) в порядке, установленном муниципальным правовым актом администрацией сельского поселения «Казановское», регулирующим процедуру согласования проектов муниципальных правовых актов в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ле устранения разработчиком коррупциогенных факторов, указанных в замечании на проект нормативного правового акта, действующего муниципального правового акта, должностное в срок 10 календарных дней со дня поступления проекта муниципального правового акта, действующего нормативного правового акта на согласование составляет заключение по результатам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Независимая антикоррупционная эксперти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и их проект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и и граждане Российской Федерации вправе в инициативном порядке за счет собственных средств участвовать в проведении независимой антикоррупционной экспертизы муниципальных правовых актов и 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езависимая антикоррупционная экспертиза муниципальных правовых актов и их проектов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, в установленном федеральны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целях обеспечения возможности проведения независимой антикоррупционной экспертизы проектов муниципальных правовых актов разработчик проекта муниципального правового акта в течение рабочего дня, соответствующего дню направления указанного проекта на согласование, обеспечивает размещение этого проекта на официальном сайте администрации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 проекта муниципаль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Заключение независимой антикоррупционной экспертизы муниципальных правовых актов и их проектов в течение в течение 3 дней с момента его поступления в администрацию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 направляется для рассмотрения в порядке и сроки, установленные федеральным законодательством, разработчику муниципального правового акта (проекта муниципального правового акта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8:00Z</dcterms:created>
  <dc:creator>shishparenok</dc:creator>
  <dc:description/>
  <cp:keywords/>
  <dc:language>en-US</dc:language>
  <cp:lastModifiedBy>Администрация </cp:lastModifiedBy>
  <cp:lastPrinted>2019-11-27T10:24:00Z</cp:lastPrinted>
  <dcterms:modified xsi:type="dcterms:W3CDTF">2020-01-31T02:51:00Z</dcterms:modified>
  <cp:revision>11</cp:revision>
  <dc:subject/>
  <dc:title>МУНИЦИПАЛЬНОЕ ОБРАЗОВАНИЕ</dc:title>
</cp:coreProperties>
</file>