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"/>
        <w:gridCol w:w="1867"/>
        <w:gridCol w:w="502"/>
        <w:gridCol w:w="502"/>
        <w:gridCol w:w="502"/>
        <w:gridCol w:w="1064"/>
        <w:gridCol w:w="755"/>
        <w:gridCol w:w="989"/>
        <w:gridCol w:w="850"/>
        <w:gridCol w:w="737"/>
        <w:gridCol w:w="1010"/>
        <w:gridCol w:w="478"/>
      </w:tblGrid>
      <w:tr>
        <w:trPr>
          <w:trHeight w:val="30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ГЛАСОВАН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Глава сельского поселения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"Казановское"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____________________________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(Ф.И.О. подпись)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"_____"_____________201___ г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9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социально-экономического положения муниципального образования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7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сельского поселения "Казановское"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9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</w:t>
            </w:r>
            <w:r>
              <w:rPr/>
              <w:t>(наименование муниципального образования, городского и сельского поселения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о состоянию на "01" января 201___ г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. Транспортная доступност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Расстояние до районного центра  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м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 Вид транспортного сообщения с районным центром   -</w:t>
            </w:r>
          </w:p>
        </w:tc>
        <w:tc>
          <w:tcPr>
            <w:tcW w:w="3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елезнодорожное, автомобильное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 Расстояние до краевого центра   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м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 Вид транспортного сообщения с краевым центром   -</w:t>
            </w:r>
          </w:p>
        </w:tc>
        <w:tc>
          <w:tcPr>
            <w:tcW w:w="3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елезнодорожное, автомобильное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I. Демографическая ситуац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</w:p>
        </w:tc>
        <w:tc>
          <w:tcPr>
            <w:tcW w:w="443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казатели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сего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з ни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ужч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енщи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4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 всего постоянного населен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3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 населения в трудоспособном возрасте *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3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4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лодежь в возрасте 16-29 лет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е в возрасте 14-17 л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валиды всех групп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валиды в трудоспособном возрасте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II. Занятость населения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</w:p>
        </w:tc>
        <w:tc>
          <w:tcPr>
            <w:tcW w:w="443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трасли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л-во предприятий на территории поселения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 занятых, жители данного населенного пункта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тели других населенных пунктов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стоян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ременн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ахта за пределами МО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4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4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ельское хозяйство, охота и лесное хозяйство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4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Крестьянско-фермерские хозяйств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4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мышленность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4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добыча полезных ископаемых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4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обрабатывающие производств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4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производство и распределение эл/энергии, газа и воды, тепл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4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оительство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4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 и связь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</w:tc>
        <w:tc>
          <w:tcPr>
            <w:tcW w:w="4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товая и розничная торговля, ремонт автотранспортных средств, бытовых изделий и предметов личного пользования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</w:tc>
        <w:tc>
          <w:tcPr>
            <w:tcW w:w="4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стиницы и рестораны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</w:tc>
        <w:tc>
          <w:tcPr>
            <w:tcW w:w="4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инансовая деятельность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.</w:t>
            </w:r>
          </w:p>
        </w:tc>
        <w:tc>
          <w:tcPr>
            <w:tcW w:w="4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ерации с недвижимым имуществом, аренда и представление услуг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.</w:t>
            </w:r>
          </w:p>
        </w:tc>
        <w:tc>
          <w:tcPr>
            <w:tcW w:w="4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сударственное управление и обеспечение военной безопасности, обязательное социальное обеспечение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(РА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</w:t>
            </w:r>
          </w:p>
        </w:tc>
        <w:tc>
          <w:tcPr>
            <w:tcW w:w="4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разование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.</w:t>
            </w:r>
          </w:p>
        </w:tc>
        <w:tc>
          <w:tcPr>
            <w:tcW w:w="4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дравоохранение и предоставление социальных услуг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</w:t>
            </w:r>
          </w:p>
        </w:tc>
        <w:tc>
          <w:tcPr>
            <w:tcW w:w="4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льтура и наук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.</w:t>
            </w:r>
          </w:p>
        </w:tc>
        <w:tc>
          <w:tcPr>
            <w:tcW w:w="4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доставление прочих коммунальных, социальных и персональных услуг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.</w:t>
            </w:r>
          </w:p>
        </w:tc>
        <w:tc>
          <w:tcPr>
            <w:tcW w:w="4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ругие отрасли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4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5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школ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УЗ нач. проф. обуч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СУЗах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ВУЗах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5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жители населенного пункта обучается                      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Справочно:</w:t>
            </w:r>
            <w:r>
              <w:rPr/>
              <w:t xml:space="preserve"> Зарегистрировано ИП, всего       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, в том числе действуют     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нято в них      -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нято в ЛПХ      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V. Наличие учебной сети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</w:p>
        </w:tc>
        <w:tc>
          <w:tcPr>
            <w:tcW w:w="618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личие учебных заведени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сего, единиц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полняемость учебных заведений, чел.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18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анов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ктическая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6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униципальные образовательные учреждения начальные общеобразовательные шко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6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униципальные образовательные учреждения средние шко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6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униципальные образовательные учреждения средние обшеобразовательные шко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</w:tc>
        <w:tc>
          <w:tcPr>
            <w:tcW w:w="6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сударственные образовательные учреждения начального профессионального образования и их филиа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</w:tc>
        <w:tc>
          <w:tcPr>
            <w:tcW w:w="6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сударственные образовательные учреждения среднего профессионального образования и их филиа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</w:tc>
        <w:tc>
          <w:tcPr>
            <w:tcW w:w="6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сударственные образовательные учреждения высшего профессионального образования и их филиа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6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V. Незанятое население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</w:p>
        </w:tc>
        <w:tc>
          <w:tcPr>
            <w:tcW w:w="618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казател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сего, человек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з них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18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ужчин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енщин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6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6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занятое население в трудоспособном возрасте 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5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6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лодежь в возрасте 16-29 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6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е в возрасте 14-17 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6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валиды всех групп трудоспособ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VI. Перспективы занятости населения, не имеющего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</w:p>
        </w:tc>
        <w:tc>
          <w:tcPr>
            <w:tcW w:w="28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тегории незанятого населения</w:t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сего</w:t>
            </w:r>
          </w:p>
        </w:tc>
        <w:tc>
          <w:tcPr>
            <w:tcW w:w="5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том числе по направлениям занятости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8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здание новых рабочих мест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мозанятост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ественные работы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ременные работы **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фессиональное обучение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8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мостоятельн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рамках допол-х мероприятий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 незанятого населения в трудоспособном возрасте *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лодежь в возрасте 16-29 лет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енщины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е в возрасте 14-17 лет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валиды всех групп трудоспособные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Справочно:  </w:t>
            </w:r>
            <w:r>
              <w:rPr/>
              <w:t xml:space="preserve"> В состав муниципального образования входят населенные пункты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 Казаново, ст. Онон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полнитель:_________________     _________________________________________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Т.П.Котельников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</w:t>
            </w:r>
            <w:r>
              <w:rPr/>
              <w:t>подпись                                                          Ф.И.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Дата заполнения:     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   апреля 2013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3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* мужчины от 16 до 59 лет включительно, женщины от 16 до 54 лет включительно</w:t>
            </w:r>
          </w:p>
        </w:tc>
      </w:tr>
      <w:tr>
        <w:trPr>
          <w:trHeight w:val="30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9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** кроме занятости несовершеннолетних граждан в свободное от учебы время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9:47:00Z</dcterms:created>
  <dc:creator>User</dc:creator>
  <dc:description/>
  <cp:keywords/>
  <dc:language>en-US</dc:language>
  <cp:lastModifiedBy>User</cp:lastModifiedBy>
  <dcterms:modified xsi:type="dcterms:W3CDTF">2013-11-12T09:48:00Z</dcterms:modified>
  <cp:revision>1</cp:revision>
  <dc:subject/>
  <dc:title/>
</cp:coreProperties>
</file>