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</w:t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.Верхняя Хила</w:t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ОЗНАКОМЛЕНИЯ</w:t>
        <w:br/>
        <w:t>ПОЛЬЗОВАТЕЛЕЙ ИНФОРМАЦИЕЙ С ИНФОРМАЦИЕЙ</w:t>
        <w:br/>
        <w:t>О ДЕЯТЕЛЬНОСТИ ОРГАНОВ МЕСТНОГО САМОУПРАВЛЕНИЯ СЕЛЬСКОГО ПОСЕЛЕНИЯ «ВЕРХНЕХИЛИНСКОЕ» В ЗАНИМАЕМЫХ ИМИ ПОМЕЩЕНИЯХ</w:t>
      </w:r>
    </w:p>
    <w:p>
      <w:pPr>
        <w:pStyle w:val="ConsPlus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kern w:val="2"/>
          <w:sz w:val="28"/>
          <w:szCs w:val="28"/>
        </w:rPr>
        <w:t>руководствуясь статьей 8 Устава сельского поселения «Верхнехилинское» Совет сельского поселения «Верхнехилинское»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решил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знакомления пользователей информацией с информацией о деятельности органов местного самоуправления сельского поселения «Верхнехилинское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нимаемых ими помещения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вступает в силу после  официального его 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убликования (обнародования).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6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 Настоящее постановление обнародовать на информационном сайте  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, библиотеках сел Ульяновка, Васильевка, Верхняя Хила и на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фициальном сайте «Шилкинский.рф».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Верхнехилинское»                                                              С.В. Номоконова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04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О</w:t>
      </w:r>
    </w:p>
    <w:p>
      <w:pPr>
        <w:pStyle w:val="Normal"/>
        <w:ind w:left="4820" w:hanging="0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сельского поселения «Верхнехилинское» </w:t>
      </w:r>
    </w:p>
    <w:p>
      <w:pPr>
        <w:pStyle w:val="Normal"/>
        <w:ind w:left="48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«___» _________20___ г. № ____</w:t>
      </w:r>
    </w:p>
    <w:p>
      <w:pPr>
        <w:pStyle w:val="Normal"/>
        <w:ind w:left="5040" w:hanging="0"/>
        <w:jc w:val="right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  <w:br/>
        <w:t>О ПОРЯДКЕ ОЗНАКОМЛЕНИЯ ПОЛЬЗОВАТЕЛЕЙ ИНФОРМАЦИЕЙ</w:t>
        <w:br/>
        <w:t>С ИНФОРМАЦИЕЙ О ДЕЯТЕЛЬНОСТИ ОРГАНОВ МЕСТНОГО САМОУПРАВЛЕНИЯ СЕЛЬСКОГО ПОСЕЛЕНИЯ «ВЕРХНЕХИЛИНСКОЕ» В ЗАНИМАЕМЫХ ИМИ ПОМЕЩ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доступа пользователей информацией к информации о деятельности органов местного самоуправления сельского поселения «Верхнехил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</w:t>
      </w:r>
      <w:r>
        <w:rPr>
          <w:kern w:val="2"/>
          <w:sz w:val="28"/>
          <w:szCs w:val="28"/>
        </w:rPr>
        <w:t xml:space="preserve">сельском поселении «Верхнехилинское» </w:t>
      </w:r>
      <w:r>
        <w:rPr>
          <w:sz w:val="28"/>
          <w:szCs w:val="28"/>
        </w:rPr>
        <w:t>пользователям информацией обеспечивается возможность ознакомления с информацией о деятельности следующих органов местного самоуправления сельского поселения «Верхнехилинское» (далее – органы местного самоуправления) в занимаемых ими помеще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вета сельского поселения «Верхнехилинское»</w:t>
      </w:r>
      <w:r>
        <w:rPr>
          <w:kern w:val="2"/>
          <w:sz w:val="28"/>
          <w:szCs w:val="28"/>
        </w:rPr>
        <w:t xml:space="preserve"> (далее – Совет муниципального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авы сельского поселения «Верхнехилинское»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алее – Глава муниципального образ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дминистрации сельского поселения «Верхнехилинское»</w:t>
      </w:r>
      <w:r>
        <w:rPr>
          <w:kern w:val="2"/>
          <w:sz w:val="28"/>
          <w:szCs w:val="28"/>
        </w:rPr>
        <w:t xml:space="preserve"> (далее – Администрация муниципального образования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накомление пользователей информацией с информацией о деятельности органов местного самоуправления осуществляется в помещениях, занимаемых органами местного самоуправления, должностным лицом соответствующего органа местного самоуправления, уполномоченным руководителем соответствующего органа местного самоуправления (далее – лицо, ответственное за ознаком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 производится ознакомление пользователей информацией с информацией о деятельности органов местного самоуправления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формации, отнесенной в соответствии с законодательством Российской Федерации к тайне, а также информацией для служебно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ей, содержащей персональные данные (за исключением персональных данных руководителей органов местного самоуправления)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ы местного самоуправления в занимаемых ими помещениях обеспечиваю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знакомление пользователей информацией с информацией о деятельности органов местного самоуправления в занимаемых ими помещениях в уст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знакомление пользователей информацией с документированной информацией о деятельности органов местного самоуправления, включенной в фонд общедоступной информации о деятельности органов местного самоуправления (далее – фонд), сформированный в порядке, предусмотренном приложением 1 к настоящему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знакомление пользователей информацией с документированной информацией о деятельности органов местного самоуправления, не включенной в фо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2. Порядок ознакомления пользователей информацией с информацией о деятельности органов местного самоуправления в уст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ю о деятельности органа местного самоуправления в устной форме пользователь информацией вправе бесплатно получить при обращении непосредственно в орган местного самоуправления</w:t>
      </w:r>
      <w:r>
        <w:rPr>
          <w:kern w:val="2"/>
          <w:sz w:val="28"/>
          <w:szCs w:val="28"/>
        </w:rPr>
        <w:t xml:space="preserve"> к лицу, ответственному за ознакомление</w:t>
      </w:r>
      <w:r>
        <w:rPr>
          <w:sz w:val="28"/>
          <w:szCs w:val="28"/>
        </w:rPr>
        <w:t>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ное информирование пользователей информацией о деятельности органов местного самоуправления происходит в порядке очередности их обращения к лицу, ответственному за ознаком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стное информирование пользователей информацией о деятельности органов местного самоуправ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, если пользователю информацией необходима информация о деятельности органа местного самоуправ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объем информации о деятельности органа местного самоуправления, необходимой пользователю информацией, не может быть сообщен пользователю информацией в устной форме в течение срока, предусмотренного  пунктом 8 настоящего Положения, лицо, ответственное за ознакомление, вместо предоставления информации о деятельности органа местного самоуправ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орган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включенной в фо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целях ознакомления пользователей информацией с документами, включенными в состав фонда, на официальном сайте сельского поселения «Верхнехил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4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не включенной в фо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органа местного самоуправления, не включенной в фонд, информацией, которая в соответствии с пунктами 9–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ление с документированной информацией о деятельности органа местного самоуправления осуществляется путем обращения к лицу, ответственному за ознакомление, с письменным заявлением на имя руководителя органа местного самоуправления о предоставлении для ознакомления с копией документа, содержащей информацию о деятельности органа местного самоуправления (далее – зая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 заявл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органа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особ предоставления копий документов, содержащих запрашиваемую информацию о деятельности органов местного самоуправ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явление подается лично заявителем лицу, ответственному за ознак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органа местного самоуправления, а также оценку их соответствия требованиям, предусмотренным пунктом 4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органа местного самоуправления, принимается одно из дву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сутствие запрашиваемого пользователем информацией документа в органе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ый пользователем информацией документ включен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органом местного самоуправления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лата за предоставление информации о деятельности органов местного самоуправ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Положению о порядке ознакомления пользователей информацией с информацией о деятельности органов местного самоуправления сельского поселения «Верхнехил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ФОРМИРОВАНИЯ ФОНДА ОБЩЕДОСТУПНОЙ ИНФОРМАЦИИ</w:t>
        <w:br/>
        <w:t>О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ЕСТНОГО САМОУПРАВЛЕНИЯ СЕЛЬСКОГО ПОСЕЛЕНИЯ «ВЕРХНЕХИЛИНСКОЕ», А ТАКЖЕ ОРГАНИЗАЦИИ ДОСТУПА К ДОКУМЕНТАМ, ВКЛЮЧЕННЫМ В УКАЗАННЫЙ ФО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определяет процедуру формирования фонда общедоступной информации о деятельности </w:t>
      </w:r>
      <w:bookmarkStart w:id="0" w:name="_GoBack"/>
      <w:bookmarkEnd w:id="0"/>
      <w:r>
        <w:rPr>
          <w:sz w:val="28"/>
          <w:szCs w:val="28"/>
        </w:rPr>
        <w:t>Совета сельского поселения «Верхнехилинское»</w:t>
      </w:r>
      <w:r>
        <w:rPr>
          <w:kern w:val="2"/>
          <w:sz w:val="28"/>
          <w:szCs w:val="28"/>
        </w:rPr>
        <w:t xml:space="preserve"> (далее – Совет муниципального образования)</w:t>
      </w:r>
      <w:r>
        <w:rPr>
          <w:sz w:val="28"/>
          <w:szCs w:val="28"/>
        </w:rPr>
        <w:t>, главы сельского поселения «Верхнехилинское»</w:t>
      </w:r>
      <w:r>
        <w:rPr>
          <w:kern w:val="2"/>
          <w:sz w:val="28"/>
          <w:szCs w:val="28"/>
        </w:rPr>
        <w:t xml:space="preserve"> (далее – Глава муниципального образования)</w:t>
      </w:r>
      <w:r>
        <w:rPr>
          <w:sz w:val="28"/>
          <w:szCs w:val="28"/>
        </w:rPr>
        <w:t>, администрации сельского поселения «Верхнехилинское»</w:t>
      </w:r>
      <w:r>
        <w:rPr>
          <w:kern w:val="2"/>
          <w:sz w:val="28"/>
          <w:szCs w:val="28"/>
        </w:rPr>
        <w:t xml:space="preserve"> (далее – Администрация муниципального образования),</w:t>
      </w:r>
      <w:r>
        <w:rPr>
          <w:sz w:val="28"/>
          <w:szCs w:val="28"/>
        </w:rPr>
        <w:t xml:space="preserve"> (далее – фонд, органы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онд представляет собой организационно упорядоченную совокупность электронных документов, содержащих информацию о деятельности органов местного самоуправления, и является муниципальным информационным ресур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фонда обеспеч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м лицом Администрации муниципального образования, уполномоченным Главой муниципального образования (далее – информат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ор несет ответственность за своевременность включения информации о деятельности органов местного самоуправ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представительного органа муниципального образования, глава муниципального образования, председатель контрольно-счетного органа муниципального образования (далее – руководители органов местного самоуправления) из числа должностных лиц соответствующих органов местного самоуправления, уполномоченных на учет и (или) хранение документов, определяют должностных лиц, уполномоченных на предоставление информации о деятельности органов местного самоуправления информатору для ее включения в состав фонда (далее – уполномоченные должностные лиц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органов местного самоуправления информатору.</w:t>
      </w:r>
    </w:p>
    <w:p>
      <w:pPr>
        <w:pStyle w:val="Normal"/>
        <w:ind w:firstLine="709"/>
        <w:jc w:val="both"/>
        <w:rPr/>
      </w:pPr>
      <w:bookmarkStart w:id="1" w:name="Par80"/>
      <w:bookmarkEnd w:id="1"/>
      <w:r>
        <w:rPr>
          <w:sz w:val="28"/>
          <w:szCs w:val="28"/>
        </w:rPr>
        <w:t xml:space="preserve">5. Формирование фонда осуществляется за счет средств бюджета муниципального образования сельского поселения «Верхнехилинское» (далее – местный бюджет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лата за ознакомление с информацией о деятельности органов местного самоуправления с пользователей информацией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Состав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ind w:firstLine="709"/>
        <w:jc w:val="both"/>
        <w:rPr/>
      </w:pPr>
      <w:bookmarkStart w:id="2" w:name="Par81"/>
      <w:bookmarkEnd w:id="2"/>
      <w:r>
        <w:rPr>
          <w:sz w:val="28"/>
          <w:szCs w:val="28"/>
        </w:rPr>
        <w:t>1) Устав муниципального образования, решения, принятые на местных референдумах и сходах граждан, а также иные муниципальные правовые акты, изданные органами местного самоуправления и должностными лицами местного самоуправления, включая сведения о признании их судом недействующими, а также сведения о 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ксты проектов муниципальных правовых актов, внесенных в Совет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ект местного бюджета, а также документы и материалы, представляемые в Совет муниципального образования одновременно с проектом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муниципальные правовые акты, устанавливающие порядок планирования деятельности органов местного самоуправления, внесения и рассмотрения проектов муниципальных актов, подготовки и проведения заседаний Совет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акты о назначении на должность и освобождения от должности руководителей органов местного само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чет об исполнении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ежегодные отчеты о результатах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окументы территориального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вестка дня заседаний Совета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тенограммы и протоколы, оформляемые по итогам заседаний (совещаний) Совета муниципального образования,</w:t>
      </w:r>
      <w:r>
        <w:rPr>
          <w:kern w:val="2"/>
          <w:sz w:val="28"/>
          <w:szCs w:val="28"/>
        </w:rPr>
        <w:t xml:space="preserve"> Главы муниципального образования, </w:t>
      </w:r>
      <w:r>
        <w:rPr>
          <w:sz w:val="28"/>
          <w:szCs w:val="28"/>
        </w:rPr>
        <w:t xml:space="preserve">Администрац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3" w:name="Par115"/>
      <w:bookmarkStart w:id="4" w:name="Par113"/>
      <w:bookmarkEnd w:id="3"/>
      <w:bookmarkEnd w:id="4"/>
      <w:r>
        <w:rPr>
          <w:sz w:val="28"/>
          <w:szCs w:val="28"/>
        </w:rPr>
        <w:t>12) аудио- и видеозаписи заседаний (совещаний) Совета муниципального образования, Администрац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тексты официальных выступлений и заявлений руководителей и заместителей руководителей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аналитические доклады и обзоры информационного характера о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документы стратегического планирования муниципального образования, их проекты.</w:t>
      </w:r>
    </w:p>
    <w:p>
      <w:pPr>
        <w:pStyle w:val="Normal"/>
        <w:ind w:firstLine="709"/>
        <w:jc w:val="both"/>
        <w:rPr/>
      </w:pPr>
      <w:bookmarkStart w:id="5" w:name="Par129"/>
      <w:bookmarkStart w:id="6" w:name="Par175"/>
      <w:bookmarkEnd w:id="5"/>
      <w:bookmarkEnd w:id="6"/>
      <w:r>
        <w:rPr>
          <w:sz w:val="28"/>
          <w:szCs w:val="28"/>
        </w:rPr>
        <w:t>8. В фонд не подлежат включению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держащие информацию о деятельности органов местного самоуправления, отнесенную в соответствии с законодательством Российской Федерации к тайне, а также информацию для служебно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Par131"/>
      <w:bookmarkEnd w:id="7"/>
      <w:r>
        <w:rPr>
          <w:sz w:val="28"/>
          <w:szCs w:val="28"/>
        </w:rPr>
        <w:t>2) содержащие персональные данные (за исключением персональных данных руководителей органов местного самоупра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авовые акты, изданные органами местного самоуправления и должностными лицами муниципального образования </w:t>
      </w:r>
      <w:r>
        <w:rPr>
          <w:kern w:val="2"/>
          <w:sz w:val="28"/>
          <w:szCs w:val="28"/>
        </w:rPr>
        <w:t>по вопросам кадрового, финансового, материально-технического обеспечения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формирования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Par132"/>
      <w:bookmarkEnd w:id="8"/>
      <w:r>
        <w:rPr>
          <w:sz w:val="28"/>
          <w:szCs w:val="28"/>
        </w:rPr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Par133"/>
      <w:bookmarkEnd w:id="9"/>
      <w:r>
        <w:rPr>
          <w:sz w:val="28"/>
          <w:szCs w:val="28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включении поступившего документа в состав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ешение о невключении поступившего документа в состав фонда информации принимае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кумент не предусмотрен пунктом 7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кумент предусмотрен пунктом 8 настоящего Порядка;</w:t>
      </w:r>
    </w:p>
    <w:p>
      <w:pPr>
        <w:pStyle w:val="Normal"/>
        <w:ind w:firstLine="709"/>
        <w:jc w:val="both"/>
        <w:rPr/>
      </w:pPr>
      <w:bookmarkStart w:id="10" w:name="Par137"/>
      <w:bookmarkEnd w:id="10"/>
      <w:r>
        <w:rPr>
          <w:sz w:val="28"/>
          <w:szCs w:val="28"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Par139"/>
      <w:bookmarkEnd w:id="11"/>
      <w:r>
        <w:rPr>
          <w:sz w:val="28"/>
          <w:szCs w:val="28"/>
        </w:rPr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Должностное лицо Администрации муниципального образования, уполномоченное Главой муниципального образования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Par143"/>
      <w:bookmarkEnd w:id="12"/>
      <w:r>
        <w:rPr>
          <w:sz w:val="28"/>
          <w:szCs w:val="28"/>
        </w:rPr>
        <w:t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ind w:firstLine="709"/>
        <w:jc w:val="both"/>
        <w:rPr/>
      </w:pPr>
      <w:bookmarkStart w:id="13" w:name="Par147"/>
      <w:bookmarkEnd w:id="13"/>
      <w:r>
        <w:rPr>
          <w:sz w:val="28"/>
          <w:szCs w:val="28"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4. Порядок организации доступа к документам, включенным в фо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органами местного самоуправле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В местах установки пункта подключения размещаю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Места установки пункта подключения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ульями и сто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ендами с бланками заявлений о предоставлении копий документов, содержащих информацию о деятельности органов местного самоуправления и не включенных в состав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иси копии документа, включенного в состав фонда, на компьютерное накопительное устройст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оложению о порядке ознакомления пользователей информацией с информацией о деятельности органов местного самоуправления сельского поселения «Верхнехил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</w:t>
      </w:r>
    </w:p>
    <w:p>
      <w:pPr>
        <w:pStyle w:val="Normal"/>
        <w:ind w:left="90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  <w:br/>
        <w:t>предоставления пользователям информацией копий документов, содержащих информацию о деятельности органа местного самоуправления сельского поселения «Верхнехилинское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5"/>
        <w:gridCol w:w="1417"/>
        <w:gridCol w:w="2127"/>
        <w:gridCol w:w="1984"/>
        <w:gridCol w:w="1134"/>
        <w:gridCol w:w="2126"/>
        <w:gridCol w:w="1701"/>
        <w:gridCol w:w="1560"/>
        <w:gridCol w:w="9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заявл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(отказа в предоставлении) запрашиваем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ответа на заявление пользовател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доставки ответа на заявление пользовател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правки копий запрашиваемых документов по поч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поступления к лицу, ответственному за ознакомление пользователей информации с информацией о деятельности органов местного самоуправления, заявления о предоставлении копий документов, содержащих информацию о деятельности органа местного самоуправления.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: фамилия, имя, отчество (при наличии) гражданина (физического лица), либо наименование организации (юридического лица), общественного объединения, органа местного самоуправления, подавшего заявление о предоставлении информации о деятельности органа местного самоуправления. Также может указываться законный представитель заявителя. </w:t>
      </w:r>
    </w:p>
  </w:footnote>
  <w:footnote w:id="4"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отказа в предоставлении копий запрашиваемых документов о деятельности органа местного самоуправления указывается причина отказа в предоставлении копий запрашиваемых документов о деятельности органа местного самоуправления. 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лицо, ответственное за ознакомление пользователей информации с информацией о деятельности органов местного самоуправ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07:00Z</dcterms:created>
  <dc:creator>8</dc:creator>
  <dc:description/>
  <cp:keywords/>
  <dc:language>en-US</dc:language>
  <cp:lastModifiedBy>Пользователь Windows</cp:lastModifiedBy>
  <cp:lastPrinted>2018-06-29T17:03:00Z</cp:lastPrinted>
  <dcterms:modified xsi:type="dcterms:W3CDTF">2021-06-24T06:07:00Z</dcterms:modified>
  <cp:revision>9</cp:revision>
  <dc:subject/>
  <dc:title>Наименование представительного органа муниципального образования</dc:title>
</cp:coreProperties>
</file>