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 силу решение Совета сельского поселения «Верхнехилинское» от 21 июня 2007 № 120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Об утверждении положения о  порядке разработки, принятии и реализации комплексной программы социально-экономического развития сельского поселения «Верхнехилинское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5 ст.11 Федерального закона от 28.06.2014 № 172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тратегическом планировании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на основании Экспертного Заключения Администрации Губернатора Забайкальского края № ЭЗ-40 от 01.02.2021,   руководствуясь Федеральным законом от 06.10.2013 г. №131-ФЗ «Об общих принципах организации местного самоуправления в РФ», Совет сельского поселения «Верхнехилинское», реш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1.Признать утратившим силу решение № 120 от 21.06.2007 </w:t>
      </w:r>
      <w:r>
        <w:rPr/>
        <w:t>«Об утверждении положения о  порядке разработки, принятии и реализации комплексной программы социально-экономического развития сельского поселения «Верхнехилинское»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2. Настоящее решение вступает в силу после  официального его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>опубликования (обнародования).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>официальном сайте «Шилкинский.рф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Верхнехилинское»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бычный (веб)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1-03-05T01:27:00Z</dcterms:modified>
  <cp:revision>12</cp:revision>
  <dc:subject/>
  <dc:title> </dc:title>
</cp:coreProperties>
</file>