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Верхнехилинское» от 07.06.2018 № 106 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 муниципальной службе 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3 ст.19 федерального закона №25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муниципальной служб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руководствуясь ст. 28 Устава  сельского  поселения «Верхнехилинское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Внести изменения  в решение Совета   сельского  поселения «Верхнехилинское» от 07.06.2018 года  № 106 «Об утверждении Положения о  муниципальной службе  сельского поселения «Верхнехилинское», следующего  содержания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6"/>
        <w:jc w:val="both"/>
        <w:rPr/>
      </w:pPr>
      <w:r>
        <w:rPr/>
        <w:t>Статью 11 дополнить абзацем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</w:t>
      </w:r>
      <w:r>
        <w:rPr/>
        <w:t>«</w:t>
      </w:r>
      <w:r>
        <w:rPr>
          <w:color w:val="000000"/>
          <w:shd w:fill="FFFFFF" w:val="clear"/>
        </w:rPr>
        <w:t>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</w:t>
      </w:r>
      <w:r>
        <w:rPr/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после  официального опубликования (обнародования).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  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1-03-09T01:34:00Z</dcterms:modified>
  <cp:revision>8</cp:revision>
  <dc:subject/>
  <dc:title> </dc:title>
</cp:coreProperties>
</file>