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Совет сельского поселения «Верхнехилинское»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__» __________ 20___ года</w:t>
        <w:tab/>
        <w:tab/>
        <w:tab/>
        <w:tab/>
        <w:t xml:space="preserve"> № ___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ЛУЖЕБНОМ УДОСТОВЕРЕНИИ И НАГРУДНОМ ЗНАКЕ ДЕПУТАТА СОВЕТА СЕЛЬСКОГО ПОСЕЛЕНИЯ «ВЕРХНЕХИЛИНСКОЕ»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о статьей 2 Закона Забайкальского края  </w:t>
        <w:br/>
        <w:t xml:space="preserve">от 24 декабря 2010 года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статьей 32 Устава сельского поселения «Верхнехилинское», Совет сельского поселения «Верхнехилинское» </w:t>
      </w:r>
      <w:r>
        <w:rPr>
          <w:i/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служебном удостоверении и нагрудном знаке депутата Совета сельского поселения «Верхнехилинское» согласно приложению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на следующий день после дня его официального опубликования (обнародования)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Настоящее Решение   обнародовать на информационных стендах в помещении администрации, клубах сел, Васильевка и Ульяновка, библиотеке села Верхняя Хила,  опубликовать  в информационно-телекоммуникационной сети «Интернет» на сайте муниципального района «Шилкинский район»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Normal"/>
        <w:jc w:val="both"/>
        <w:rPr/>
      </w:pPr>
      <w:r>
        <w:rPr>
          <w:szCs w:val="28"/>
        </w:rPr>
        <w:t>«Верхнехилинское»</w:t>
        <w:tab/>
        <w:tab/>
        <w:tab/>
        <w:tab/>
        <w:tab/>
        <w:tab/>
        <w:tab/>
        <w:t xml:space="preserve">  С.В. Номоконова </w:t>
      </w:r>
    </w:p>
    <w:p>
      <w:pPr>
        <w:pStyle w:val="Con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Title"/>
        <w:widowControl/>
        <w:ind w:left="5103" w:hanging="6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к решению Совета</w:t>
      </w:r>
    </w:p>
    <w:p>
      <w:pPr>
        <w:pStyle w:val="ConsTitle"/>
        <w:widowControl/>
        <w:ind w:left="5103" w:hanging="6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ConsTitle"/>
        <w:widowControl/>
        <w:ind w:left="5103" w:hanging="6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Верхнехилинское»</w:t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___» _______ 20___ г. № ____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 xml:space="preserve">О СЛУЖЕБНОМ УДОСТОВЕРЕНИИ И НАГРУДНОМ ЗНАКЕ ДЕПУТАТА СОВЕТА СЕЛЬСКОГО ПОСЕЛЕНИЯ </w:t>
      </w:r>
    </w:p>
    <w:p>
      <w:pPr>
        <w:pStyle w:val="ConsPlusTitle"/>
        <w:widowControl/>
        <w:jc w:val="center"/>
        <w:rPr>
          <w:i/>
          <w:i/>
        </w:rPr>
      </w:pPr>
      <w:r>
        <w:rPr/>
        <w:t>«ВЕРХНЕХИЛИНСКОЕ»</w:t>
      </w:r>
    </w:p>
    <w:p>
      <w:pPr>
        <w:pStyle w:val="ConsPlusTitle"/>
        <w:widowControl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 Настоящее Положение устанавливает общие требования к порядку изготовления, выдачи и хранения служебного удостоверения депутата Совета сельского поселения «Верхнехилинское» (далее – удостоверение) и нагрудного знака депутата Совета сельского поселения  «Верхнехилинское» (далее – нагрудный знак)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 Удостоверение и нагрудный знак изготовляется в соответствии с образцами согласно описанию, изложенному в приложение №1, приложение № 2 к настоящему Положению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Изготовление удостоверений и нагрудного знака обеспечивается аппаратом Совета сельского поселения «Верхнехилинское» либо  администрацией  сельского поселения «Верхнехилинское»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3. Удостоверение и нагрудный знак выдаются депутату Совета сельского поселения «Верхнехилинское» на период всего срока его полномочий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4. Удостоверение и нагрудный знак не подлежат передаче другому лицу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5. Удостоверение подписывает глава сельского поселения «Верхнехилинское» либо председатель Совета сельского поселения «Верхнехилинское». Удостоверение председателю Совета сельского поселения «Верхнехилинское» подписывает заместитель председателя Совета сельского поселения «Верхнехилинское». В случае отсутствия главы сельского поселения «Верхнехилинское» удостоверение подписывает лицо, исполняющее обязанности главы сельского поселения «Верхнехилинское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 xml:space="preserve">6. Нагрудный знак крепится к одежде и носится на левой стороне груди.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7. Депутат Совета сельского поселения «Верхнехилинское» (далее – депутат) обязан обеспечить сохранность удостоверения и нагрудного знака. В случае утраты (порчи) удостоверения и (или) нагрудного знака депутат подает на имя главы</w:t>
      </w:r>
      <w:r>
        <w:rPr>
          <w:i/>
          <w:szCs w:val="28"/>
        </w:rPr>
        <w:t xml:space="preserve"> </w:t>
      </w:r>
      <w:r>
        <w:rPr>
          <w:szCs w:val="28"/>
        </w:rPr>
        <w:t>сельского поселения «Верхнехилинское» либо председателя Совета сельского поселения «Верхнехилинское» заявление о выдаче дубликата удостоверения и (или) нагрудного знака, в котором указывает причину утраты удостоверения и (или) нагрудного знака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8. По истечении срока полномочий депутата удостоверение и нагрудный знак остаются у депутата. При досрочном прекращении полномочий депутата удостоверение и нагрудный знак сдается в Совет сельского поселения «Верхнехилинское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firstLine="561"/>
        <w:outlineLvl w:val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autoSpaceDE w:val="false"/>
        <w:ind w:left="5103" w:hanging="0"/>
        <w:rPr>
          <w:szCs w:val="28"/>
        </w:rPr>
      </w:pPr>
      <w:r>
        <w:rPr>
          <w:szCs w:val="28"/>
        </w:rPr>
        <w:t xml:space="preserve">к Положению о служебном </w:t>
      </w:r>
    </w:p>
    <w:p>
      <w:pPr>
        <w:pStyle w:val="Normal"/>
        <w:autoSpaceDE w:val="false"/>
        <w:ind w:left="5103" w:hanging="0"/>
        <w:rPr>
          <w:szCs w:val="28"/>
        </w:rPr>
      </w:pPr>
      <w:r>
        <w:rPr>
          <w:szCs w:val="28"/>
        </w:rPr>
        <w:t>удостоверении и нагрудном знаке депутата Совета сельского поселения «Верхнехилинское»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/>
        <w:t>ОПИСАНИЕ И ОБРАЗЕЦ УДОСТОВЕРЕНИЯ ДЕПУТАТ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ОВЕТА СЕЛЬСКОГО ПОСЕЛЕНИЯ «ВЕРХНЕХИЛИНСКОЕ»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 Бланк служебного удостоверения депутата Совета сельского поселения «Верхнехилинское» (далее - удостоверение) изготавливается в виде книжки в твердой обложке красного цвета в развернутом виде размером 20 х 6,5 мм.</w:t>
      </w:r>
    </w:p>
    <w:p>
      <w:pPr>
        <w:pStyle w:val="Normal"/>
        <w:suppressAutoHyphens w:val="true"/>
        <w:autoSpaceDE w:val="false"/>
        <w:rPr/>
      </w:pPr>
      <w:r>
        <w:rPr>
          <w:szCs w:val="28"/>
        </w:rPr>
        <w:t>2. На обложке тиснением желтого цвета выполнена надпись</w:t>
      </w:r>
    </w:p>
    <w:p>
      <w:pPr>
        <w:pStyle w:val="Normal"/>
        <w:suppressAutoHyphens w:val="true"/>
        <w:autoSpaceDE w:val="false"/>
        <w:ind w:left="2123" w:hanging="0"/>
        <w:rPr/>
      </w:pPr>
      <w:r>
        <w:rPr>
          <w:szCs w:val="28"/>
        </w:rPr>
        <w:t>«</w:t>
      </w:r>
      <w:r>
        <w:rPr>
          <w:b/>
          <w:szCs w:val="28"/>
          <w:u w:val="single"/>
        </w:rPr>
        <w:t>УДОСТОВЕРЕНИЕ</w:t>
      </w:r>
      <w:r>
        <w:rPr>
          <w:szCs w:val="28"/>
        </w:rPr>
        <w:t>»</w:t>
      </w:r>
    </w:p>
    <w:p>
      <w:pPr>
        <w:pStyle w:val="Normal"/>
        <w:suppressAutoHyphens w:val="true"/>
        <w:autoSpaceDE w:val="false"/>
        <w:ind w:left="2832" w:hanging="0"/>
        <w:rPr/>
      </w:pPr>
      <w:r>
        <w:rPr>
          <w:szCs w:val="28"/>
        </w:rPr>
        <w:t>(</w:t>
      </w:r>
      <w:r>
        <w:rPr>
          <w:i/>
          <w:szCs w:val="28"/>
        </w:rPr>
        <w:t>образец надписи на обложке</w:t>
      </w:r>
      <w:r>
        <w:rPr>
          <w:szCs w:val="28"/>
        </w:rPr>
        <w:t>)</w:t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  <w:t>3. На внутренних наклейках удостоверения на фоне защитной сетки в виде белой, синей и красной продольных полос равной ширины размещаются:</w:t>
      </w:r>
    </w:p>
    <w:p>
      <w:pPr>
        <w:pStyle w:val="Normal"/>
        <w:suppressAutoHyphens w:val="true"/>
        <w:autoSpaceDE w:val="false"/>
        <w:rPr/>
      </w:pPr>
      <w:r>
        <w:rPr>
          <w:szCs w:val="28"/>
        </w:rPr>
        <w:t>- на левой внутренней стороне удостоверения наклеивается фотография размером 3х4, указывается наименование муниципального образования полностью, проставляется  дата выдачи удостоверения, указывается срок действия удостоверения;</w:t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  <w:t xml:space="preserve">- на правой внутренней стороне удостоверения выполнена надпись «УДОСТОВЕРЕНИЕ», ФИО депутата, должность, дата избрания, подпись главы сельского поселения «Верхнехилинское» </w:t>
      </w:r>
    </w:p>
    <w:p>
      <w:pPr>
        <w:pStyle w:val="Normal"/>
        <w:suppressAutoHyphens w:val="true"/>
        <w:autoSpaceDE w:val="false"/>
        <w:rPr/>
      </w:pPr>
      <w:r>
        <w:rPr>
          <w:szCs w:val="28"/>
        </w:rPr>
        <w:t>4. Образец удостоверения главы сельского поселения «Верхнехилинско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  <w:t>Обложка удостоверения</w:t>
      </w:r>
    </w:p>
    <w:tbl>
      <w:tblPr>
        <w:tblW w:w="90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4808"/>
      </w:tblGrid>
      <w:tr>
        <w:trPr>
          <w:trHeight w:val="36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Е</w:t>
            </w:r>
          </w:p>
          <w:p>
            <w:pPr>
              <w:pStyle w:val="Normal"/>
              <w:suppressAutoHyphens w:val="tru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  <w:t>Внутренние наклейки удостоверения</w:t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tbl>
      <w:tblPr>
        <w:tblW w:w="90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4758"/>
      </w:tblGrid>
      <w:tr>
        <w:trPr>
          <w:trHeight w:val="3551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ое поселение «Верхнехилинское» </w:t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го района «Шилкинский район» </w:t>
            </w:r>
          </w:p>
          <w:p>
            <w:pPr>
              <w:pStyle w:val="Normal"/>
              <w:suppressAutoHyphens w:val="true"/>
              <w:autoSpaceDE w:val="false"/>
              <w:jc w:val="right"/>
              <w:rPr/>
            </w:pPr>
            <w:r>
              <w:rPr/>
              <w:t>Забайкальского края</w:t>
            </w:r>
          </w:p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</w:tblGrid>
            <w:tr>
              <w:trPr>
                <w:trHeight w:val="73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Х4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 удостоверения «___» _____ 20_ г.</w:t>
            </w:r>
          </w:p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ение действительно до окончания срока полномочий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«Верхнехилинское» муниципального района «Шилкинский район» Забайкальского кра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 «__» ______ 20__г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Верхнехилинское»        __________      /_____________/            </w:t>
            </w:r>
          </w:p>
        </w:tc>
      </w:tr>
    </w:tbl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uppressAutoHyphens w:val="tru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uppressAutoHyphens w:val="tru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к Положению о служебном удостоверении и нагрудном знаке главы сельского поселения «Верхнехилинское»</w:t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uppressAutoHyphens w:val="true"/>
        <w:ind w:firstLine="709"/>
        <w:jc w:val="center"/>
        <w:rPr/>
      </w:pPr>
      <w:r>
        <w:rPr/>
        <w:t>ОПИСАНИЕ И ОБРАЗЕЦ НАГРУДНОГО ЗНАКА</w:t>
      </w:r>
    </w:p>
    <w:p>
      <w:pPr>
        <w:pStyle w:val="ConsPlusTitle"/>
        <w:widowControl/>
        <w:suppressAutoHyphens w:val="true"/>
        <w:ind w:firstLine="709"/>
        <w:jc w:val="center"/>
        <w:rPr/>
      </w:pPr>
      <w:r>
        <w:rPr/>
        <w:t xml:space="preserve"> </w:t>
      </w:r>
      <w:r>
        <w:rPr/>
        <w:t xml:space="preserve">ДЕПУТАТА СОВЕТА </w:t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«ВЕРХНЕХИЛИНСКОЕ»</w:t>
      </w:r>
    </w:p>
    <w:p>
      <w:pPr>
        <w:pStyle w:val="Normal"/>
        <w:suppressAutoHyphens w:val="true"/>
        <w:autoSpaceDE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Cs w:val="28"/>
        </w:rPr>
        <w:t>Нагрудный знак главы сельского поселения «Верхнехилинское» (далее – нагрудный знак) представляет собой изображение развивающегося флага Российской Федерации с добавлением надписи на правой части полотнища в три строки «Депутат Совета сельского поселения «Верхнехилинское»  размером 40 х 24 мм.</w:t>
      </w:r>
    </w:p>
    <w:p>
      <w:pPr>
        <w:pStyle w:val="Normal"/>
        <w:suppressAutoHyphens w:val="true"/>
        <w:autoSpaceDE w:val="false"/>
        <w:rPr/>
      </w:pPr>
      <w:r>
        <w:rPr>
          <w:szCs w:val="28"/>
        </w:rPr>
        <w:t>2. Основа нагрудного знака изготавливается из металла золотистого цвета.</w:t>
      </w:r>
    </w:p>
    <w:p>
      <w:pPr>
        <w:pStyle w:val="Normal"/>
        <w:suppressAutoHyphens w:val="true"/>
        <w:autoSpaceDE w:val="false"/>
        <w:rPr/>
      </w:pPr>
      <w:r>
        <w:rPr>
          <w:szCs w:val="28"/>
        </w:rPr>
        <w:t>3. На обратной стороне нагрудного знака шпильку-крепление.</w:t>
      </w:r>
    </w:p>
    <w:p>
      <w:pPr>
        <w:pStyle w:val="Normal"/>
        <w:suppressAutoHyphens w:val="true"/>
        <w:autoSpaceDE w:val="false"/>
        <w:rPr/>
      </w:pPr>
      <w:r>
        <w:rPr>
          <w:szCs w:val="28"/>
        </w:rPr>
        <w:t>4. Образец нагрудного знака главы сельского поселения «Верхнехилинское»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22:35:00Z</dcterms:created>
  <dc:creator>st48</dc:creator>
  <dc:description/>
  <cp:keywords/>
  <dc:language>en-US</dc:language>
  <cp:lastModifiedBy>Пользователь Windows</cp:lastModifiedBy>
  <cp:lastPrinted>2011-07-19T14:24:00Z</cp:lastPrinted>
  <dcterms:modified xsi:type="dcterms:W3CDTF">2020-07-19T23:56:00Z</dcterms:modified>
  <cp:revision>10</cp:revision>
  <dc:subject/>
  <dc:title>ПОЛОЖЕНИЕ</dc:title>
</cp:coreProperties>
</file>