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 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О ДЕПУТАТСКИХ ОБЪЕДИНЕНИЯХ В СЕЛЬСКОМ ПОСЕЛЕНИИ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В соответствии со статьей 1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от 6 октября </w:t>
        <w:br/>
        <w:t xml:space="preserve">2003 года № 131-ФЗ «Об общих принципах организации местного самоуправления», статьей 8 Закона Забайкальского края от 24 декабря </w:t>
        <w:br/>
        <w:t xml:space="preserve">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32 Устава сельского поселения «Верхнехилинское», статьей ____ Регламента сельского поселения «Верхнехилинское», Совет сельского поселения «Верхнехилинское» </w:t>
      </w:r>
      <w:r>
        <w:rPr>
          <w:b/>
          <w:szCs w:val="28"/>
        </w:rPr>
        <w:t>решил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Утвердить Положение о депутатских объединениях в Совете сельского поселения «Верхнехилинское» согласно приложению.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  обнародовать на информационных стендах в помещении администрации, клубах сел, Васильевка и Ульяновка, библиотеке села Верхняя Хила,  опубликовать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ind w:left="56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8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лава сельского поселения </w:t>
      </w:r>
    </w:p>
    <w:p>
      <w:pPr>
        <w:pStyle w:val="Normal"/>
        <w:spacing w:before="0" w:after="0"/>
        <w:rPr>
          <w:b/>
          <w:b/>
        </w:rPr>
      </w:pPr>
      <w:r>
        <w:rPr/>
        <w:t>«Верхнехилинское»</w:t>
        <w:tab/>
        <w:tab/>
        <w:tab/>
        <w:tab/>
        <w:tab/>
        <w:tab/>
        <w:t>С.В. Номоконова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ПОЛОЖЕНИЕ</w:t>
      </w:r>
    </w:p>
    <w:p>
      <w:pPr>
        <w:pStyle w:val="ConsPlusTitle"/>
        <w:widowControl/>
        <w:suppressAutoHyphens w:val="true"/>
        <w:jc w:val="center"/>
        <w:rPr/>
      </w:pPr>
      <w:r>
        <w:rPr/>
        <w:t>О ДЕПУТАТСКИХ ОБЪЕДИНЕНИЯХ В СЕЛЬСКОМ ПОСЕЛЕНИИ «ВЕРХНЕХИЛИНСКОЕ»</w:t>
      </w:r>
    </w:p>
    <w:p>
      <w:pPr>
        <w:pStyle w:val="ConsPlusTitle"/>
        <w:widowControl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Депутатскими объединениями Совета сельского поселения «Верхнехилинское» являются фракция,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Целью создания депутатских объединений является совместная деятельность и формирование единой позиции по вопросам, рассматриваемым Советом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Депутатские объединения осуществляют свою деятельность на основе Конституции Российской Федерации, федеральных законов, законов Забайкальского края, Устава сельского поселения «Верхнехилинское», Регламента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и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. Депутатские объединения не являются структурными и рабочими органами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и ему не подотчетны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епутатские объединения действует в период работы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 соответствующего созыва либо до принятия решения о самороспуск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Внутренняя деятельность депутатских объединений, неурегулированная настоящим Положением, организуется ими самостоятельно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Депутатские объединения обладают равными правами и обязанностям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Депутатские объединения образуются только из числа депутатов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Депутаты, не вошедшие в число какого-либо депутатского объединения, считаются независимыми депутатами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 Фракции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9. Объединением депутатов, избранных в составе списка кандидатов, выдвинутых политическими партиями (их региональными отделениями или иными структурными подразделениями) является фракция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, впоследствии ликвидированной или прошедшей процедуру реорганизаци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Депутат, избранный в составе списка кандидатов, выдвинутого политической партией, не вправе выйти из фракции, в которой он состоит,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впоследствии ликвидированной или прошедшей процедуру реорганизаци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Депутатские групп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 Объединением депутатов по различным, не противоречащим законодательству, признакам является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14. Депутатские группы должны состоять не менее чем из 3 депутатов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5. Депутат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входит в состав депутатской группы на основании решения большинства от общего числа членов депутатской группы письменному заявлению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6. Депутат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 выводится из состава депутатской группы на основании решения большинства от общего числа членов депутатского объединения или по его письменному заявлению о выходе из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Порядок образования, регистрации и ликвидаци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7. Депутатские объединения подлежат регистрации в уведомительном порядке. Незарегистрированные в соответствии с настоящим Положением депутатские объединения, пользоваться правами депутатского объединений не вправе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8. Регистрацию депутатских объединений осуществляет</w:t>
      </w:r>
      <w:r>
        <w:rPr>
          <w:i/>
          <w:szCs w:val="28"/>
        </w:rPr>
        <w:t xml:space="preserve"> </w:t>
      </w:r>
      <w:r>
        <w:rPr>
          <w:szCs w:val="28"/>
        </w:rPr>
        <w:t>Совет сельского поселения «Верхнехилинское» путем издания соответствующего постановления с последующим сообщением об этом на ближайшем заседании Совета 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9. Для регистрации депутатского объединения представляются следующие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исьменное заявление руководителя депутатского объединения о регистрации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) копия протокола собрания членов депутатского объединения, включающего решения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создании депутатского объединения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принятии положения о депутатском объединении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об избрании руководителя депутатского объединения, заместителя руководителя депутатского объединения (если имее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- о лице, уполномоченном представлять депутатское объединение на заседаниях Совета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и в общественных объединениях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) список депутатов, входящих в состав депутатского объединения с личной подписью каждого депутата, входящего в депутатское объединение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Регламент 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0. Регистрация депутатского объединения производится не позднее 5 календарных дней со дня подачи документов, указанных в пункте 19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егистрация депутатских объединений осуществляется путем занесения их в реестр депутатских объединений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1. Фракция считается созданной с момента проведения организационного собрания депутатов - членов политической парт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епутатская группа считается образованной со дня подписания постановления председателем Совета сельского поселения «Верхнехилинское» о регистрации депутатского объединения и включения его в реестр депутатских объединений Совета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2.</w:t>
      </w:r>
      <w:r>
        <w:rPr>
          <w:i/>
          <w:szCs w:val="28"/>
        </w:rPr>
        <w:t xml:space="preserve"> </w:t>
      </w:r>
      <w:r>
        <w:rPr>
          <w:szCs w:val="28"/>
        </w:rPr>
        <w:t>Председатель Совета сельского поселения «Верхнехилинское» информирует депутатов о создании депутатского объединения на ближайшем заседании Совета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уководителям депутатских объединений на этом же заседании Совета сельского поселения «Верхнехилинское» предоставляется слово для информации о целях и задачах образованного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3. В случае изменения состава депутатского объединения и (или) внесения изменения в Регламент сельского поселения «Верхнехилинское» руководитель депутатского объединения в трехдневный срок после принятия соответствующего решения депутатским объединением информирует</w:t>
      </w:r>
      <w:r>
        <w:rPr>
          <w:i/>
          <w:szCs w:val="28"/>
        </w:rPr>
        <w:t xml:space="preserve"> </w:t>
      </w:r>
      <w:r>
        <w:rPr>
          <w:szCs w:val="28"/>
        </w:rPr>
        <w:t>председателя Совета сельского поселения «Верхнехилинское» о произошедших изменениях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анную информацию председатель Совета сельского поселения «Верхнехилинское» доводит до сведения Совета сельского поселения «Верхнехилинское» на ближайшем его заседан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4. Перерегистрация депутатских объединений осуществляется ежегодно в срок до 1 марта. Руководители депутатских объединений направляют в Совет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список депутатов, входящих в депутатское объединение, с указанием их руководящего состав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 xml:space="preserve">25. В случае прекращения деятельности политической партии в связи с ее ликвидацией или реорганизацией деятельность ее фракции в Совет сельского поселения «Верхнехилинское», а также членство депутатов в этой фракции прекращается со дня внесения в единый государственный реестр юридических лиц соответствующей записи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О прекращении деятельности фракции в Совете сельского поселения «Верхнехилинское» руководитель фракции  либо замещающее его лицо в течение дня, следующего за днем внесения в единый государственный реестр юридических лиц соответствующей записи, письменно уведомляет</w:t>
      </w:r>
      <w:r>
        <w:rPr>
          <w:i/>
          <w:szCs w:val="28"/>
        </w:rPr>
        <w:t xml:space="preserve"> </w:t>
      </w:r>
      <w:r>
        <w:rPr>
          <w:szCs w:val="28"/>
        </w:rPr>
        <w:t>председателя Совета сельского поселения «Верхнехилинское» о прекращении деятельности фракц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На основании указанного уведомления председатель Совета сельского поселения «Верхнехилинское» издает постановление об исключении фракции из реестра депутатских объединений Совета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6. Деятельность депутатской группы прекращается в случаях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ринятия депутатской группой решения о самороспуске. Решение о самороспуске считается принятым, если за него проголосовало большинство членов депутатской группы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 когда состав депутатской группы становится менее трех человек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При наступлении указанных случаев руководитель депутатской группы  либо замещающее его лицо в течение дня, следующего за днем принятия соответствующего решения, письменно уведомляет председателя Совета сельского поселения «Верхнехилинское» о прекращении деятельности депутатской группы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На основании указанного уведомления председатель Совета сельского поселения «Верхнехилинское» издает постановление об исключении депутатской группы из реестра депутатских объединений Совета 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5. Полномочия 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7. Депутатские объедин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редварительно обсуждать проекты решений Совета сельского поселения «Верхнехилинское» с предоставлением заключений в заинтересованные органы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предварительно обсуждать кандидатуры для избрания на руководящие должности и в органы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вносить предложения по персональному составу формируемых Советом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szCs w:val="28"/>
        </w:rPr>
        <w:t>органов и кандидатурам должностных лиц, избираемых, назначаемых или утверждаемых Советом сельского поселения «Верхнехил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определять направления деятельности депутатского объединения по вопросам нормотворческой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носить предложения в план работы Совета сельского поселения  «Верхнехил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распространять среди депутатов свои программы, предложения, обращения и другие материалы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7) проводить консультации и иные согласительные мероприятия с другими депутатскими объединениями в Совет 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выступать на заседании Совета сельского поселения «Верхнехилинское» по рассматриваемым вопросам, вносить альтернативные предложения по обсуждаемым вопросам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вносить предложения о включении своих представителей в рабочие органы и группы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, в том числе согласительные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0) осуществлять иную деятельность, не запрещенную федеральным и региональным законодательством и не противоречащих муниципальным правовым актам, а также соответствующую целям создания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Общие положения по организации деятельност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8. Депутатское объединение принимает Регламент депутатского объединения сельского поселения «Верхнехилинское» на организационном собрании большинством голосов от общего числа членов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9. В Регламенте сельского поселения «Верхнехилинское» устанавливаютс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олное и краткое наименование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структура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орядок избрания руководителя депутатского объединения и заместителя руководител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орядок избрания органов депутатского объединения (если они имею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порядок избрания (назначения) лиц, уполномоченных представлять депутатское объединение на заседаниях (наименование представительного органа муниципального образования) и общественными объединениям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порядок принятия решений депутатского объедин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ные положения, касающиеся внутренней деятельности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0. Руководитель депутатского объедине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организует работу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ведет заседания депутатского объединения и подписывает решения принятые депутатским объединением, протоколы заседаний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риглашает, в случае необходимости, для участия в заседаниях депутатского объединения представителей органов местного самоуправления, общественных организаций, предприятий, учреждений и иных лиц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редставляет на заседаниях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 согласованную позицию депутатского объединения по вопросам, вынесенным на заседание</w:t>
      </w:r>
      <w:r>
        <w:rPr>
          <w:i/>
          <w:szCs w:val="28"/>
        </w:rPr>
        <w:t xml:space="preserve"> </w:t>
      </w:r>
      <w:r>
        <w:rPr>
          <w:szCs w:val="28"/>
        </w:rPr>
        <w:t>Совета сельского поселения «Верхнехил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ыступает от имени депутатского объединения во взаимоотношениях с</w:t>
      </w:r>
      <w:r>
        <w:rPr>
          <w:i/>
          <w:szCs w:val="28"/>
        </w:rPr>
        <w:t xml:space="preserve"> </w:t>
      </w:r>
      <w:r>
        <w:rPr>
          <w:szCs w:val="28"/>
        </w:rPr>
        <w:t>Советом сельского поселения «Верхнехилинское», представителями общественных организац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формирует и утверждает повестку дня заседани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меет право подписи документов, исходящих от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дает поручения членам депутатского объединения в пределах своих полномоч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осуществляет иные полномочия, связанные с деятельностью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1. Депутатское объединение правомочно принимать решения, если в его работе участвует более половины его членов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2. Решения депутатского объединения принимаются открытым голосованием большинством голосов от общего числ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3. Решения депутатского объединения носят рекомендательный характер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4. Заседания депутатского объединения проводятся ежемесячно в соответствии с планом работы, утверждаемом на заседании депутатского объединения. На заседание депутатских объединений могут быть приглашены депутаты, не являющиеся членами данного депутатского объединения, представители администрации сельского поселения «Верхнехилинское» и их должностные лица, представитель общественных организаций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5. Внеочередное заседание депутатского объединения созывается руководителем депутатского объединения на основании письменного заявления не менее одной трети состав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6. Повестка дня заседания депутатского объединения формируется на основании предложений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7. Руководитель депутатского объединения информирует Совет сельского поселения «Верхнехилинское» о принятых решениях не позднее трех календарных дней со дня принят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6:00Z</dcterms:created>
  <dc:creator>station252</dc:creator>
  <dc:description/>
  <cp:keywords/>
  <dc:language>en-US</dc:language>
  <cp:lastModifiedBy>Пользователь Windows</cp:lastModifiedBy>
  <dcterms:modified xsi:type="dcterms:W3CDTF">2020-07-19T23:55:00Z</dcterms:modified>
  <cp:revision>11</cp:revision>
  <dc:subject/>
  <dc:title/>
</cp:coreProperties>
</file>