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ЛЬСКОГО ПОСЕЛЕНИЯ «ВЕРХНЕХИЛ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рхняя Хи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комплексной муниципальной программы «Профилактика терроризма и экстремизма, а также минимизации и ликвидации последствий проявлений терроризма и экстремизма на территории сельского поселения «Верхнехилинское»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№ 131 0Фз от 6 октября 2003 года «Об  общих принципах организации местного самоуправления в Российской Федерации», № 114-ФЗ от 25 июля 2006 года «О противодействии экстремисткой деятльности», Указом президента Российской Федерации № 216 от 15.02.06 г. «О мерах противодействия терроризму» администрация сельского поселения «Верхнехилинское», постановляет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комплексную муниципальную программу «Профилактика терроризма и экстремизма, а также минимизации и ликвидации последствий проявлений терроризма и экстремизма на территории сельского поселения «Верхнехилинское» на 2017-2019годы (прилагается).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на информационном стенде в                         помещении администрации, клубах сел Васильевка,  Ульяновка и библиотеке с. Верхняя Хила и разместить на сайте муниципального района «Шилкинский рф»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 в силу после официального опубликования (обнародования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ерхнехилинское»                             В.В. Бекет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Верхнехилинское»</w:t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«_</w:t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«ПРОФИЛАКТИКА ТЕРРОРИЗМА, А ТАКЖЕ МИНИМИЗАЦИИ И (ИЛИ) ЛИКВИДАЦИИ ПОСЛЕДСТВИЙ ПРОЯВЛЕНИЙ ТЕРРОРИЗМА И ЭКСТРЕМИЗМА НА ТЕРРИТОРИИ СЕЛЬСКОГО ПОСЕЛЕНИЯ «ВЕРХНЕХИЛИНСКО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на </w:t>
      </w:r>
      <w:r>
        <w:rPr>
          <w:rFonts w:cs="Times New Roman" w:ascii="Times New Roman" w:hAnsi="Times New Roman"/>
          <w:sz w:val="32"/>
          <w:szCs w:val="32"/>
        </w:rPr>
        <w:t>2017-2019</w:t>
      </w:r>
      <w:r>
        <w:rPr>
          <w:rFonts w:cs="Times New Roman" w:ascii="Times New Roman" w:hAnsi="Times New Roman"/>
          <w:sz w:val="36"/>
          <w:szCs w:val="36"/>
        </w:rPr>
        <w:t xml:space="preserve">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ПАСПОРТ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Профилактика терроризма и экстремизма, а также минимизации и (или) ликвидации последствий проявлений терроризма и экстремизма на территории сельского поселения «Верхнехилинское» на 2017-2019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7622"/>
      </w:tblGrid>
      <w:tr>
        <w:trPr>
          <w:trHeight w:val="118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муниципальной программы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9" w:right="4" w:hanging="0"/>
              <w:rPr>
                <w:b/>
                <w:b/>
              </w:rPr>
            </w:pPr>
            <w:r>
              <w:rPr/>
              <w:t>- Муниципальная программа «Профилактика терроризма и экстремизма, а также минимизации и (или) ликвидации последствий проявлений терроризма и экстремизма на территории сельского поселения «Верхнехилинское» на 2017-2019 годы»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9" w:right="4" w:hanging="0"/>
              <w:rPr/>
            </w:pPr>
            <w:r>
              <w:rPr/>
              <w:t xml:space="preserve">Основания </w:t>
            </w:r>
          </w:p>
          <w:p>
            <w:pPr>
              <w:pStyle w:val="Style17"/>
              <w:ind w:left="9" w:right="4" w:hanging="0"/>
              <w:rPr/>
            </w:pPr>
            <w:r>
              <w:rPr/>
              <w:t xml:space="preserve">разработки </w:t>
            </w:r>
          </w:p>
          <w:p>
            <w:pPr>
              <w:pStyle w:val="Style17"/>
              <w:ind w:left="9" w:right="4" w:hanging="0"/>
              <w:rPr/>
            </w:pPr>
            <w:r>
              <w:rPr/>
              <w:t xml:space="preserve">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Федеральные законы: от 06.10.2003г. № 131-ФЗ «Об общих принципах организации местного самоуправления в Российской Федерации», от 25.07.2002г. № 114-ФЗ «О противодействии экстремистской деятельности», от 06.03.2006г. № 35-ФЗ «О противодействии терроризму», Распоряжение главы Администрации сельского поселения « Верхнехилинское» муниципального района Шилкинский район Забайкальского края № 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и и задачи программы: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323" w:leader="none"/>
                <w:tab w:val="right" w:pos="93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Цели программы: </w:t>
            </w:r>
          </w:p>
          <w:p>
            <w:pPr>
              <w:pStyle w:val="Style17"/>
              <w:ind w:left="4" w:right="9" w:hanging="0"/>
              <w:rPr/>
            </w:pPr>
            <w:r>
              <w:rPr/>
              <w:t xml:space="preserve">- противодействие экстремизму и терроризму, обеспечение безопасности граждан и антитеррористической защищенности потенциальных объектов террористических посягательств, в том числе критически важных объектов инфраструктуры и жизнеобеспечения, а также мест массового пребывания людей; </w:t>
            </w:r>
          </w:p>
          <w:p>
            <w:pPr>
              <w:pStyle w:val="Style17"/>
              <w:ind w:left="4" w:right="9" w:hanging="0"/>
              <w:rPr/>
            </w:pPr>
            <w:r>
              <w:rPr/>
              <w:t xml:space="preserve">- уменьшение проявлений экстремизма и негативного отношения к лицам других национальностей и религиозных конфессий; </w:t>
            </w:r>
          </w:p>
          <w:p>
            <w:pPr>
              <w:pStyle w:val="Style17"/>
              <w:ind w:left="4" w:right="9" w:hanging="0"/>
              <w:rPr/>
            </w:pPr>
            <w:r>
              <w:rPr/>
              <w:t xml:space="preserve">- формирование у населения толерантного поведения, культурного самосознания, принципов соблюдения прав и свобод человека; </w:t>
            </w:r>
          </w:p>
          <w:p>
            <w:pPr>
              <w:pStyle w:val="Style17"/>
              <w:ind w:left="14" w:hanging="0"/>
              <w:rPr>
                <w:b/>
                <w:b/>
              </w:rPr>
            </w:pPr>
            <w:r>
              <w:rPr>
                <w:b/>
              </w:rPr>
              <w:t xml:space="preserve">Задачи программы: </w:t>
            </w:r>
          </w:p>
          <w:p>
            <w:pPr>
              <w:pStyle w:val="Style17"/>
              <w:ind w:left="4" w:right="9" w:hanging="0"/>
              <w:rPr/>
            </w:pPr>
            <w:r>
              <w:rPr/>
              <w:t xml:space="preserve">- информирование населения муниципального образования по вопросам противодействия терроризму и экстремизму; </w:t>
            </w:r>
          </w:p>
          <w:p>
            <w:pPr>
              <w:pStyle w:val="Style17"/>
              <w:ind w:left="4" w:right="9" w:hanging="0"/>
              <w:rPr/>
            </w:pPr>
            <w:r>
              <w:rPr/>
              <w:t xml:space="preserve">- содействие правоохранительным органам в выявлении и пресечении правонарушений и преступлений данной категории, а также ликвидации их последствий; </w:t>
            </w:r>
          </w:p>
          <w:p>
            <w:pPr>
              <w:pStyle w:val="Style17"/>
              <w:ind w:left="14" w:hanging="0"/>
              <w:rPr/>
            </w:pPr>
            <w:r>
              <w:rPr/>
              <w:t xml:space="preserve">- пропаганда толерантного отношения к людям других национальностей и религиозных конфессий; </w:t>
            </w:r>
          </w:p>
          <w:p>
            <w:pPr>
              <w:pStyle w:val="Style17"/>
              <w:ind w:left="4" w:hanging="0"/>
              <w:rPr/>
            </w:pPr>
            <w:r>
              <w:rPr/>
              <w:t xml:space="preserve">- организация воспитательной и профилактической работы среди детей и молодежи, направленной на устранение причин и условий, способствующих экстремистским проявлениям; </w:t>
            </w:r>
          </w:p>
          <w:p>
            <w:pPr>
              <w:pStyle w:val="Style17"/>
              <w:ind w:left="4" w:right="9" w:hanging="0"/>
              <w:rPr/>
            </w:pPr>
            <w:r>
              <w:rPr/>
              <w:t xml:space="preserve">- противодействие распространению идеологии терроризма и экстремизма и активизация работы по информационно-пропагандистскому обеспечению антитеррористических мероприятий; </w:t>
            </w:r>
          </w:p>
          <w:p>
            <w:pPr>
              <w:pStyle w:val="Style17"/>
              <w:ind w:right="-2" w:hanging="0"/>
              <w:rPr>
                <w:b/>
                <w:b/>
              </w:rPr>
            </w:pPr>
            <w:r>
              <w:rPr/>
              <w:t xml:space="preserve">- выявление причин и условий, способствующих возникновению и распространению экстремизма и терроризма 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и реализации программы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-2019 годы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и финансирования программы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сего – 1,5 тыс. руб. в 2017 году – 0,. руб., в 2018 году –750 руб., в 2019 году –75 руб. </w:t>
            </w:r>
          </w:p>
          <w:p>
            <w:pPr>
              <w:pStyle w:val="Style17"/>
              <w:ind w:left="374" w:hanging="0"/>
              <w:rPr>
                <w:b/>
                <w:b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4" w:right="9" w:hanging="0"/>
              <w:rPr/>
            </w:pPr>
            <w:r>
              <w:rPr/>
              <w:t xml:space="preserve">- совершенствование форм и методов работы органов местного самоуправления по участию в профилактике терроризма и экстремизма, а также минимизации и (или) ликвидации последствий проявлений терроризма и экстремизма; </w:t>
            </w:r>
          </w:p>
          <w:p>
            <w:pPr>
              <w:pStyle w:val="Style17"/>
              <w:rPr/>
            </w:pPr>
            <w:r>
              <w:rPr/>
              <w:t xml:space="preserve">- распространение национальной и религиозной терпимости в среде учащихся образовательных учреждений; </w:t>
            </w:r>
          </w:p>
          <w:p>
            <w:pPr>
              <w:pStyle w:val="Style17"/>
              <w:tabs>
                <w:tab w:val="clear" w:pos="708"/>
                <w:tab w:val="left" w:pos="609" w:leader="none"/>
                <w:tab w:val="left" w:pos="2793" w:leader="none"/>
                <w:tab w:val="left" w:pos="5562" w:leader="none"/>
              </w:tabs>
              <w:rPr/>
            </w:pPr>
            <w:r>
              <w:rPr/>
              <w:t xml:space="preserve">- гармонизация межнациональных отношений, повышение уровня этносоциальной комфортности; </w:t>
            </w:r>
          </w:p>
          <w:p>
            <w:pPr>
              <w:pStyle w:val="Style17"/>
              <w:rPr/>
            </w:pPr>
            <w:r>
              <w:rPr/>
              <w:t xml:space="preserve">- формирование нетерпимости ко всем фактам террористических и экстремистских проявлений; </w:t>
            </w:r>
          </w:p>
          <w:p>
            <w:pPr>
              <w:pStyle w:val="Style17"/>
              <w:ind w:left="4" w:hanging="0"/>
              <w:rPr/>
            </w:pPr>
            <w:r>
              <w:rPr/>
              <w:t xml:space="preserve">- укрепление в молодежной среде межэтнического согласия; </w:t>
            </w:r>
          </w:p>
          <w:p>
            <w:pPr>
              <w:pStyle w:val="Style17"/>
              <w:tabs>
                <w:tab w:val="clear" w:pos="708"/>
                <w:tab w:val="left" w:pos="695" w:leader="none"/>
                <w:tab w:val="left" w:pos="2917" w:leader="none"/>
                <w:tab w:val="left" w:pos="4607" w:leader="none"/>
                <w:tab w:val="left" w:pos="5370" w:leader="none"/>
              </w:tabs>
              <w:rPr>
                <w:b/>
                <w:b/>
              </w:rPr>
            </w:pPr>
            <w:r>
              <w:rPr/>
              <w:t>- недопущение создания и деятельности националистических экстремистских группировок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14" w:leader="none"/>
              </w:tabs>
              <w:rPr/>
            </w:pPr>
            <w:r>
              <w:rPr/>
              <w:t xml:space="preserve">Контроль за </w:t>
            </w:r>
          </w:p>
          <w:p>
            <w:pPr>
              <w:pStyle w:val="Style17"/>
              <w:tabs>
                <w:tab w:val="clear" w:pos="708"/>
                <w:tab w:val="left" w:pos="1914" w:leader="none"/>
              </w:tabs>
              <w:rPr>
                <w:b/>
                <w:b/>
              </w:rPr>
            </w:pPr>
            <w:r>
              <w:rPr/>
              <w:t xml:space="preserve">исполнением программы 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Контроль за исполнением мероприятий программы осуществляет администрация сельского посел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spacing w:lineRule="exact" w:line="321"/>
        <w:ind w:left="4" w:right="-2" w:hanging="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yle17"/>
        <w:spacing w:lineRule="exact" w:line="321"/>
        <w:ind w:left="4" w:right="-2" w:hanging="4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exact" w:line="321"/>
        <w:ind w:left="4" w:right="-2" w:hanging="4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exact" w:line="321"/>
        <w:ind w:left="4" w:right="-2" w:hanging="4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exact" w:line="321"/>
        <w:ind w:left="4" w:right="-2" w:hanging="4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exact" w:line="321"/>
        <w:ind w:left="4" w:right="-2" w:hanging="4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exact" w:line="321"/>
        <w:ind w:left="4" w:right="-2" w:hanging="4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exact" w:line="321"/>
        <w:ind w:left="4" w:right="-2" w:hanging="4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exact" w:line="321"/>
        <w:ind w:left="4" w:right="-2" w:hanging="4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exact" w:line="321"/>
        <w:ind w:left="4" w:right="-2" w:hanging="4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exact" w:line="321"/>
        <w:ind w:left="4" w:right="-2" w:hanging="4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exact" w:line="321"/>
        <w:ind w:left="4" w:right="-2" w:hanging="4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exact" w:line="321"/>
        <w:ind w:left="4" w:right="-2" w:hanging="4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exact" w:line="321"/>
        <w:ind w:left="4" w:right="-2" w:hanging="4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exact" w:line="321"/>
        <w:ind w:left="4" w:right="-2" w:hanging="4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exact" w:line="321"/>
        <w:ind w:left="4" w:right="-2" w:hanging="4"/>
        <w:jc w:val="center"/>
        <w:rPr>
          <w:b/>
          <w:b/>
        </w:rPr>
      </w:pPr>
      <w:r>
        <w:rPr>
          <w:b/>
        </w:rPr>
        <w:t xml:space="preserve">Перечень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Профилактика терроризма и экстремизма, а также минимизации и (или) ликвидации последствий проявлений терроризма и экстремизма на территории сельского поселения «Верхнехилинское» на 2017-2019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1205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550"/>
        <w:gridCol w:w="1702"/>
        <w:gridCol w:w="851"/>
        <w:gridCol w:w="850"/>
        <w:gridCol w:w="851"/>
        <w:gridCol w:w="850"/>
        <w:gridCol w:w="1986"/>
      </w:tblGrid>
      <w:tr>
        <w:trPr>
          <w:trHeight w:val="30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роки исполн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по годам, тыс.руб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сполнитель</w:t>
            </w:r>
          </w:p>
        </w:tc>
      </w:tr>
      <w:tr>
        <w:trPr>
          <w:trHeight w:val="38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 год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ониторинга и анализа складывающейся обстановки и состояния борьбы с экстремизмом и терроризм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849" w:leader="none"/>
                <w:tab w:val="left" w:pos="3782" w:leader="none"/>
              </w:tabs>
              <w:jc w:val="both"/>
              <w:rPr/>
            </w:pPr>
            <w:r>
              <w:rPr/>
              <w:t xml:space="preserve">1.1.Ежеквартальный анализ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ющейся обстановки с целью выявления причин и условий, способствующих возникновению и распространению экстремизма и терроризма, лиц, распространяющих экстремистские иде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>
          <w:trHeight w:val="46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содействие органам внутренних дел в выявлении правонарушений и преступлений экстремистской и террористической направленности, а также ликвидации их последствий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 проведения массовых мероприятий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рганизация на добровольной основе дежурств граждан в местах массового скопления людей и местах концентрации молодеж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Обход </w:t>
              <w:tab/>
              <w:t>территории муниципального образования на предмет выявления фактов осквернения зданий или иных сооружений, в том числе, посредством нанесения на них нацистской атрибутики или символики либо атрибутики или символики, сходных с нацистской атрибутикой или символикой до степени смешения, лозунгов экстремистского характера;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оспитательного, пропагандистского и профилактического характера.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Размещение в муниципальных средствах массовой информации сведений о результатах проводимой субъектами профилактики экстремизма работы в данном направлении (приобретение наглядной агитации);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пространение среди населения памяток, содержащих разъяснения понятия «экстремизм», рекомендаций по действиям в случае обнаружения фактов совершения экстремистских деяний и по ведению себя в случае нарушения собственных прав и свобод в зависимости от социальной, расовой, национальной, религиозной или языковой принадлежности или отношения к религии;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Информирование населения о действиях при угрозе осуществления террористических актов с использованием наглядной агитации, средств массовой информации;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 Организация и проведение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х и иных мероприятий, направленных на формирование положительного отношения населения к культуре и традициям проживающих на территории поселения народов, развитие межнационального и межконфессионального диалога и сотрудничества (семинары, круглые столы, конференции, национальные культурные и религиозные праздники и др.), сопровождаемых социальной рекламой и освещением в СМИ;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Проведение с привлечением общественных и религиозных объединений лекций и выступлений, направленных на формирование активной жизненной позиции по непринятию экстремистских проявлений;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 Оказание содействия общественным и религиозным организациям в реализации культурно-просветительских программ по изучению российских культурных традици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ступившей информацией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оступившей информацией 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19 гг.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9 г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БиКДО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ы программы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держание проблемы и обоснование необходимости е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ения программными метода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ограмма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«сельское поселение «Верхнехилинское» является важнейши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не только региона, но и страны в целом. Наиболее рельефно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деструктивные процессы в обществе. Усиление миграционных потоков остро ставит проблему адаптации молодежи поселения к новым для них социальным условиям, а также создает проблемы для адаптации приминающего населения к быстрорастущим этнокультурным диаспорам и землячествам, которые меняют демографическую ситуацию нашего посел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иболее экстремистки рискогенной группой выступает молодежь, это вызвано как социально-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поселении. Для реализации такого подхода необходима муниципальная подпрограмма по профилактике терроризма, экстремизма и созданию условий для деятельности добровольных формирований населения по охране общественного порядка, предусматривающая максимальное использование потенциала местного самоуправления и других субъектов в сфере профилактики правонарушени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грамма является документом, открытым для внесения изменений и дополнениям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сновные цели и задачи, сроки и этапы реализации программы, а также целевые индикаторы и показат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Основными целями программы являются противодействие терроризму и экстремизму, защита жизни граждан, проживающих на территории сельского поселения «Верхнехилинское» от террористических и экстремистских актов, а также предупреждение возникновения в общественных местах и жилом секторе ситуаций, представляющих опасность для жизни, здоровья, собственности граждан, за счет повышения эффективности профилактики правонарушени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ными задачами программы являются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Уменьшение проявлений экстремизма и негативного отношения к лицам других национальностей и религиозных конфесси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г) Информирование населения сельского поселения «Верхнехилинское» по вопросам противодействия терроризму и экстремизму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) Содействие правоохранительным органам в выявлении правонарушений и преступлений данной категории, а также ликвидации их последстви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) Пропаганда толерантного поведения к людям других национальностей и религиозных конфессий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ж)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ок реализации программы рассчитан на 2017-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  <w:b/>
          <w:szCs w:val="24"/>
        </w:rPr>
        <w:t xml:space="preserve">Система программных мероприятий, в том числе ресурсно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еспечение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1. Информировать жителей сельского поселения «Верхнехилинское» о порядке действий при угрозе возникновения террористических актов, посредст</w:t>
        <w:softHyphen/>
        <w:t>вом размещения информации в местах массового пребывания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Организация в учебных заве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Организовать и провести тематические меро</w:t>
        <w:softHyphen/>
        <w:t>приятия: конкурсы, викторины, с целью формирования у граждан уважительного отношения к традициям и обычаям различных народов и национальност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4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Cs w:val="24"/>
        </w:rPr>
        <w:t>Проводить тематические беседы в коллек</w:t>
        <w:softHyphen/>
        <w:t>тивах учащихся образова</w:t>
        <w:softHyphen/>
        <w:t>тельных учреждений, расположенных на территории сельского поселения «Верхнехилинское», по действиям населения при возникновении террористических угроз и Ч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Организовать и провести круглые столы, семи</w:t>
        <w:softHyphen/>
        <w:t>нары, с привлечением должностных лиц и спе</w:t>
        <w:softHyphen/>
        <w:t>циалистов по мерам предупредительного характера при угрозах террористической и экс</w:t>
        <w:softHyphen/>
        <w:t xml:space="preserve">тремистской направлен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Ресурсное обеспечение за счет бюджета поселения «Верхнехилинское» по годам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2017г.  -  0.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2018г.  -  750 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2019г.  -  750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666666"/>
          <w:szCs w:val="24"/>
        </w:rPr>
      </w:pPr>
      <w:r>
        <w:rPr>
          <w:rFonts w:cs="Arial" w:ascii="Arial" w:hAnsi="Arial"/>
          <w:color w:val="66666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Нормативное обеспечение программы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вую основу для реализации программы определи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). Федеральные Законы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б). Указ Президента Российской Федерации от 15.06.2006. № 116 «О мерах по противодействию терроризму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работка и принятие дополнительных нормативных правовых актов для обеспечения достижения целей реализации программы не предусматриваются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Cs w:val="24"/>
        </w:rPr>
        <w:t>5.Механизм реализации программы, включая организацию 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Cs w:val="24"/>
        </w:rPr>
        <w:t>программой и контроль за ходом её реализации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нители программных мероприятий осуществляют текущее управление реализацией программных мероприя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Отчеты о ходе работ по программе по результатам за год и за весь период действия программы подготавливает – муниципальный заказчик и вносит соответствующий проект постановления Администрации поселения в соответствии с Регламентом работы Администрации сельского поселения «Верхнехилинско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Отчеты о ходе работ по программе по результатам за год и за весь период действия программы подлежат утверждению постановлением Администрации поселения не позднее одного месяца до дня внесения отчета об исполнении бюджета сельского поселения «Верхнехилинско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Контроль за реализацией программы осуществляет Администрация сельского поселения «Верхнехилинское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 Оценка социально-экономической эффективности программы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Программа носит ярко выраженный социальный характер, результаты реализации ее мероприятий будут оказывать позитивное влияние на различные стороны жизни населения   сельского поселения «Верхнехилинское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ализация программы позволи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. Улучшить информационно-пропагандистское обеспечение деятельности по профилактике экстремизма, терроризма и правонару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. Создавать условия для деятельности добровольных формирований населения по охране общественного поря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. Повысить антитеррористическую защищенность мест массового пребывания граждан. Полное и своевременное выполнение мероприятий подпрограммы будет способствовать созданию в общественных местах и на улицах поселения обстановки спокойствия и безопас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кономическая эффективность программы будет выражена снижением прямых и косвенных экономических потерь от проявлений экстремизма, терроризма и преступлений в общественных местах.</w:t>
      </w:r>
    </w:p>
    <w:p>
      <w:pPr>
        <w:pStyle w:val="Normal"/>
        <w:spacing w:lineRule="atLeast" w:line="240" w:before="150" w:after="15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1:59:00Z</dcterms:created>
  <dc:creator>юзер</dc:creator>
  <dc:description/>
  <cp:keywords/>
  <dc:language>en-US</dc:language>
  <cp:lastModifiedBy>юзер</cp:lastModifiedBy>
  <dcterms:modified xsi:type="dcterms:W3CDTF">2017-02-21T06:42:00Z</dcterms:modified>
  <cp:revision>5</cp:revision>
  <dc:subject/>
  <dc:title/>
</cp:coreProperties>
</file>