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ВЕРХНЕХИЛИ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февраля 2022 </w:t>
        <w:tab/>
        <w:tab/>
        <w:tab/>
        <w:tab/>
        <w:tab/>
        <w:tab/>
        <w:tab/>
        <w:tab/>
        <w:tab/>
        <w:tab/>
        <w:t>№ 4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Хил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лючевых и индикативных показателей муниципального контроля в сфере благоустрой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30 Федерального закона от 31 июля 2020 года №248-ФЗ «О государственном контроле (надзоре) и муниципальном контроле в Российской Федерации», руководствуясь Федеральным законом от 6 октября 2003 года № 131 – ФЗ «Об общих принципах организации местного самоуправления в Российской Федерации», Уставом поселения, Совет сельского поселения «Верхнехили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е ключевые и индикативные показатели муниципального контроля в сфере благоустройств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Настоящее решение вступает в силу после 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бнародовать на информационном сайте 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, библиотеках сел Ульяновка, Васильевка, Верхняя Хила и на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м сайте «Шилкинский.рф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Верхнехилинское»                     С.В.Номокон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«Верхнехили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22 года № 4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и индикативные показатели муниципального контроля в сфере благоустрой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Ключевые показатели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121"/>
      </w:tblGrid>
      <w:tr>
        <w:trPr>
          <w:trHeight w:val="31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казате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устраненных нарушений из числа выявленных нарушений законодательства в данной сфер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12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боснованных жалоб на действия (бездействие) органа муниципального контроля и (или) его должностного лица при проведении контрольных (надзорных) мероприятий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6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результатов контрольных (надзорных) мероприят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42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15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несенных судебных решений о назначении административного наказания по материалам органа муниципального контроля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>
          <w:trHeight w:val="18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ндикативные показатели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94"/>
        <w:gridCol w:w="2232"/>
        <w:gridCol w:w="177"/>
        <w:gridCol w:w="801"/>
        <w:gridCol w:w="14"/>
        <w:gridCol w:w="2268"/>
        <w:gridCol w:w="127"/>
        <w:gridCol w:w="724"/>
        <w:gridCol w:w="150"/>
        <w:gridCol w:w="1982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парамет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ных мероприятий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ость внеплановых проверок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= (Рф / Рп) x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- выполняемость внеплановых провер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- количество проведенных внеплановых проверок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 - количество распоряжений на проведение внепланов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 жалобы, поступившие в Контрольный орган</w:t>
            </w:r>
          </w:p>
        </w:tc>
      </w:tr>
      <w:tr>
        <w:trPr>
          <w:trHeight w:val="2546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на результаты которых поданы жалоб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- количество жалоб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результаты которых были признаны недействительным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- количество проверок, признанных недействительными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неплановых проверок, которые не удалось провести в связи с отсутствием собственника и т.д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- проверки, не проведенные по причине отсутствия проверяемого лица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лений, направленных на согласование в прокуратуру о проведении внеплановых проверок, в согласовании которых было отказано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х 100 / Кп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- количество заявлений, по которым пришел отказ в согласовании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з - количество поданных на согласование заяв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м х 100 / Кв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м - количество материалов, направленных в уполномоченные органы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- количество выявленных нарушений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контрольных мероприятий на работников органа муниципального контрол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/ Кр= Нк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- количество контрольных мероприятий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- количество работников органа муниципального контроля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 - нагрузка на 1 работника (ед.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0:50:00Z</dcterms:created>
  <dc:creator>Ононское1</dc:creator>
  <dc:description/>
  <cp:keywords/>
  <dc:language>en-US</dc:language>
  <cp:lastModifiedBy>Пользователь Windows</cp:lastModifiedBy>
  <cp:lastPrinted>2022-03-01T08:32:00Z</cp:lastPrinted>
  <dcterms:modified xsi:type="dcterms:W3CDTF">2022-02-28T23:35:00Z</dcterms:modified>
  <cp:revision>8</cp:revision>
  <dc:subject/>
  <dc:title>проект</dc:title>
</cp:coreProperties>
</file>