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right" w:pos="9459" w:leader="none"/>
        </w:tabs>
        <w:rPr/>
      </w:pPr>
      <w:r>
        <w:rPr/>
        <w:t>11 марта 2021</w:t>
        <w:tab/>
        <w:t>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утратившим силу решение Совета сельского поселения «Верхнехилинское» от 21 июня 2007 № 120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Об утверждении положения о  порядке разработки, принятии и реализации комплексной программы социально-экономического развития сельского поселения «Верхнехилинское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shd w:fill="FFFFFF" w:val="clear"/>
        <w:spacing w:lineRule="atLeast" w:line="263" w:before="0" w:after="144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5 ст.11 Федерального закона от 28.06.2014 № 172-ФЗ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тратегическом планировании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на основании Экспертного Заключения Администрации Губернатора Забайкальского края № ЭЗ-40 от 01.02.2021,   руководствуясь Федеральным законом от 06.10.2013 г. №131-ФЗ «Об общих принципах организации местного самоуправления в РФ», Совет сельского поселения «Верхнехилинское», реш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1.Признать утратившим силу решение № 120 от 21.06.2007 </w:t>
      </w:r>
      <w:r>
        <w:rPr/>
        <w:t>«Об утверждении положения о  порядке разработки, принятии и реализации комплексной программы социально-экономического развития сельского поселения «Верхнехилинское»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 xml:space="preserve">2. Настоящее решение вступает в силу после  официального его 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  <w:r>
        <w:rPr/>
        <w:t>опубликования (обнародования).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  <w:r>
        <w:rPr/>
        <w:t xml:space="preserve">3. Настоящее решение обнародовать на информационном сайте  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  <w:r>
        <w:rPr/>
        <w:t xml:space="preserve">администрации, библиотеках сел Ульяновка, Васильевка, Верхняя Хила и на </w:t>
      </w:r>
    </w:p>
    <w:p>
      <w:pPr>
        <w:pStyle w:val="Normal"/>
        <w:suppressAutoHyphens w:val="true"/>
        <w:ind w:left="-567" w:hanging="0"/>
        <w:rPr/>
      </w:pPr>
      <w:r>
        <w:rPr/>
        <w:t xml:space="preserve">        </w:t>
      </w:r>
      <w:r>
        <w:rPr/>
        <w:t>официальном сайте «Шилкинский.рф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Верхнехилинское»                      С.В.Номоконов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бычный (веб)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44:00Z</dcterms:created>
  <dc:creator>Zhigalina1</dc:creator>
  <dc:description/>
  <cp:keywords/>
  <dc:language>en-US</dc:language>
  <cp:lastModifiedBy>Admin</cp:lastModifiedBy>
  <cp:lastPrinted>2020-02-06T09:40:00Z</cp:lastPrinted>
  <dcterms:modified xsi:type="dcterms:W3CDTF">2021-03-11T11:42:00Z</dcterms:modified>
  <cp:revision>13</cp:revision>
  <dc:subject/>
  <dc:title> </dc:title>
</cp:coreProperties>
</file>