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7F7F7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АЯ (ОРГАНИЗАЦИОННАЯ)</w:t>
      </w:r>
      <w:bookmarkStart w:id="0" w:name="_GoBack"/>
      <w:bookmarkEnd w:id="0"/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0» сентября 2020 г.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бразовании постоянных комиссий Сов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«Верхнехилинское», их количественном и персональном состав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27  Устава сельского поселения. Совет сельского поселения «Верхнехилинское»  реши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  <w:lang w:val="ru-RU"/>
        </w:rPr>
        <w:t>Образовать три постоянные комиссии Совета сельского поселения «Верхнехилинское»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количественный и персональный состав постоянных комиссии Совета сельского  поселения «Верхнехилинское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Постоянная комиссия ПО БЮДЖЕТУ, НАЛОГАМ И РАЗВИТИЮ  МАЛОГО ПРЕДПРИНИМАТЕЛЬСТВА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Н. Касаткин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В. Бурдинск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.В. Мыльникова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Постоянная комиссия ПО СОЦИАЛЬНЫМ ВОПРОСАМ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И. Колобов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.В. Якушевская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А. Козлова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И. Логунова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ая комиссия ПО КУЛЬТУРЕ, СПОРТУ, РАБОТЕ С ДЕТЬМИ И МОЛОДЕЖЬЮ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Л. Золотухин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В. Броннико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В. Тараненко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вступает в силу после опубликования (обнародования).</w:t>
      </w:r>
    </w:p>
    <w:p>
      <w:pPr>
        <w:pStyle w:val="Normal"/>
        <w:numPr>
          <w:ilvl w:val="0"/>
          <w:numId w:val="1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«Верхнехилинское»                                                                  Ю.В. Мыльникова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0:20:00Z</dcterms:created>
  <dc:creator>Admin</dc:creator>
  <dc:description/>
  <cp:keywords/>
  <dc:language>en-US</dc:language>
  <cp:lastModifiedBy>Пользователь Windows</cp:lastModifiedBy>
  <cp:lastPrinted>2015-04-27T13:10:00Z</cp:lastPrinted>
  <dcterms:modified xsi:type="dcterms:W3CDTF">2020-10-01T02:23:00Z</dcterms:modified>
  <cp:revision>13</cp:revision>
  <dc:subject/>
  <dc:title/>
</cp:coreProperties>
</file>