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>»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_2020 г. </w:t>
        <w:tab/>
        <w:tab/>
        <w:tab/>
        <w:tab/>
        <w:tab/>
        <w:tab/>
        <w:tab/>
        <w:t xml:space="preserve">№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с. Верхняя Хил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ределении схемы избирательного округа для проведения   выборов депутатов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 с пунктом 2 ст.18 Федерального Закона от 12.06.2002 г №67-ФЗ «Об основных гарантиях избирательных прав и права на участие в референдуме граждан Российской Федерации», со статьей 14 Закона Забайкальского края от 06.07.2010 года №385-ЗЗК «О муниципальных выборах в Забайкальском крае», Федерального закона от 06.10.2003г №131-ФЗ «Об общих принципах организации местного самоуправления в Российской Федерации», на основании статьи 15 Устава сельского поселения «Верхнехилинское», Совет сельского поселения «Верхнехилинское»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1.Определить, что  выборы депутатов сельского поселения «Верхнехилинское» проводятся по одному  десятимандатному  избирательному округу в следующих границах: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еленные пункты: с. Верхняя Хила, с. Васильевка, с. Ульяновка. Количество избирателей – 811 человек.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2.Решение № 150 от 12.05.2015 считать утратившим силу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 вступает в силу после официального опубликования (обнародования)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шение обнародовать на информационных стендах в помещении администрации, клубах сел, Васильевка и Ульяновка, библиотеке села Верхняя Хила, разместить на официальном портале администрации муниципального района «Шилкинский район».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«Верхнехилинское»                    С.В. Номоконова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0:54:00Z</dcterms:created>
  <dc:creator>123</dc:creator>
  <dc:description/>
  <dc:language>en-US</dc:language>
  <cp:lastModifiedBy>Пользователь Windows</cp:lastModifiedBy>
  <cp:lastPrinted>2020-06-02T10:34:00Z</cp:lastPrinted>
  <dcterms:modified xsi:type="dcterms:W3CDTF">2020-06-05T00:54:00Z</dcterms:modified>
  <cp:revision>2</cp:revision>
  <dc:subject/>
  <dc:title>______________________________________________</dc:title>
</cp:coreProperties>
</file>