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Совет сельского поселения «Верхнехилин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от «</w:t>
      </w:r>
      <w:r>
        <w:rPr>
          <w:szCs w:val="28"/>
          <w:u w:val="single"/>
        </w:rPr>
        <w:t>24</w:t>
      </w:r>
      <w:r>
        <w:rPr>
          <w:szCs w:val="28"/>
        </w:rPr>
        <w:t xml:space="preserve">» </w:t>
      </w:r>
      <w:r>
        <w:rPr>
          <w:szCs w:val="28"/>
          <w:u w:val="single"/>
        </w:rPr>
        <w:t xml:space="preserve">июля </w:t>
      </w:r>
      <w:r>
        <w:rPr>
          <w:szCs w:val="28"/>
        </w:rPr>
        <w:t>20</w:t>
      </w:r>
      <w:r>
        <w:rPr>
          <w:szCs w:val="28"/>
          <w:u w:val="single"/>
        </w:rPr>
        <w:t xml:space="preserve">20 </w:t>
      </w:r>
      <w:r>
        <w:rPr>
          <w:szCs w:val="28"/>
        </w:rPr>
        <w:t>года                                                                  №</w:t>
      </w:r>
      <w:r>
        <w:rPr>
          <w:szCs w:val="28"/>
          <w:u w:val="single"/>
        </w:rPr>
        <w:t>15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с. Верхняя Хила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b/>
          <w:szCs w:val="28"/>
        </w:rPr>
        <w:t>О СЛУЖЕБНОМ УДОСТОВЕРЕНИИ И НАГРУДНОМ ЗНАКЕ ГЛАВЫ СЕЛЬСКОГО ПОСЕЛЕНИЯ «ВЕРХНЕХИЛИНСКОЕ»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В соответствии со статьей 2 Закона Забайкальского края от 24 декабря 2010 № 455-ЗЗК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статьей 28 Устава сельского поселения «Верхнехилинское», Совет сельского поселения «Верхнехилинское» </w:t>
      </w:r>
      <w:r>
        <w:rPr>
          <w:b/>
          <w:szCs w:val="28"/>
        </w:rPr>
        <w:t>решил</w:t>
      </w:r>
      <w:r>
        <w:rPr>
          <w:szCs w:val="28"/>
        </w:rPr>
        <w:t>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Cs w:val="28"/>
        </w:rPr>
        <w:t>1. Утвердить Положение о служебном удостоверении и нагрудном знаке главы сельского поселения «Верхнехилинское» согласно приложению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2.  Настоящее решение вступает в силу после официального опубликования (обнародования)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3. Настоящее Решение   обнародовать на информационных стендах в помещении администрации, клубах сел, Васильевка и Ульяновка, библиотеке села Верхняя Хила,  опубликовать  в информационно-телекоммуникационной сети «Интернет» на сайте муниципального района «Шилкинский район».</w:t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Глава сельского поселения </w:t>
      </w:r>
    </w:p>
    <w:p>
      <w:pPr>
        <w:pStyle w:val="Normal"/>
        <w:spacing w:lineRule="auto" w:line="240" w:before="0" w:after="0"/>
        <w:ind w:hanging="0"/>
        <w:rPr>
          <w:b/>
          <w:b/>
        </w:rPr>
      </w:pPr>
      <w:r>
        <w:rPr>
          <w:szCs w:val="28"/>
        </w:rPr>
        <w:t>«Верхнехилинское»</w:t>
        <w:tab/>
        <w:tab/>
        <w:tab/>
        <w:tab/>
        <w:tab/>
        <w:tab/>
        <w:tab/>
        <w:t>С.В. Номоконова</w:t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«Верхнехилинское»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от «</w:t>
      </w:r>
      <w:r>
        <w:rPr>
          <w:szCs w:val="28"/>
          <w:u w:val="single"/>
        </w:rPr>
        <w:t>24</w:t>
      </w:r>
      <w:r>
        <w:rPr>
          <w:szCs w:val="28"/>
        </w:rPr>
        <w:t>»</w:t>
      </w:r>
      <w:r>
        <w:rPr>
          <w:szCs w:val="28"/>
          <w:u w:val="single"/>
        </w:rPr>
        <w:t xml:space="preserve">июля </w:t>
      </w:r>
      <w:r>
        <w:rPr>
          <w:szCs w:val="28"/>
        </w:rPr>
        <w:t>20</w:t>
      </w:r>
      <w:r>
        <w:rPr>
          <w:szCs w:val="28"/>
          <w:u w:val="single"/>
        </w:rPr>
        <w:t>20</w:t>
      </w:r>
      <w:r>
        <w:rPr>
          <w:szCs w:val="28"/>
        </w:rPr>
        <w:t>года №</w:t>
      </w:r>
      <w:r>
        <w:rPr>
          <w:szCs w:val="28"/>
          <w:u w:val="single"/>
        </w:rPr>
        <w:t>15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ConsPlusTitle"/>
        <w:widowControl/>
        <w:suppressAutoHyphens w:val="true"/>
        <w:jc w:val="center"/>
        <w:rPr>
          <w:b w:val="false"/>
          <w:b w:val="false"/>
        </w:rPr>
      </w:pPr>
      <w:r>
        <w:rPr/>
        <w:t>О СЛУЖЕБНОМ УДОСТОВЕРЕНИИ И НАГРУДНОМ ЗНАКЕ ГЛАВЫ СЕЛЬСКОГО ПОСЕЛЕНИЯ «ВЕРХНЕХИЛИНСКОЕ»</w:t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uppressAutoHyphens w:val="tru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1. Настоящее Положение устанавливает общие требования к порядку изготовления, выдачи и хранения служебного удостоверения главы сельского поселения «Верхнехилинское» (далее – удостоверение) и нагрудного знака главы сельского поселения «Верхнехилинское» (далее – нагрудный знак)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. Удостоверение и нагрудный знак изготовляется в соответствии с образцами согласно описанию (приложение 1, приложение 2)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Изготовление удостоверений и нагрудного знака обеспечивается аппаратом администрации сельского поселения «Верхнехилинское»</w:t>
      </w:r>
      <w:r>
        <w:rPr>
          <w:i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. Удостоверение и нагрудный знак выдаются главе сельского поселения «Верхнехилинское» на период всего срока его полномочий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4. Удостоверение и нагрудный знак не подлежат передаче другому лицу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5. Удостоверение подписывает председатель Совета сельского поселения «Верхнехилинское»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 Нагрудный знак крепится к одежде и носится на левой стороне груди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7. Глава сельского поселения «Верхнехилинское» обязан обеспечить сохранность удостоверения и нагрудного знака. В случае утраты (порчи) удостоверения и (или) нагрудного знака глава сельского поселения «Верхнехилинское» подает на имя председателя Совета сельского поселения  «Верхнехилинское» либо заместителя председателя Совета сельского поселения «Верхнехилинское» заявление о выдаче дубликата удостоверения и (или) нагрудного знака, в котором указывает причину утраты удостоверения и (или) нагрудного знака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8. По истечении срока полномочий главы сельского поселения «Верхнехилинское» удостоверение и нагрудный знак остаются у главы. При досрочном прекращении полномочий главы удостоверение и нагрудный знак сдаются в Совет сельского поселения «Верхнехилинское».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suppressAutoHyphens w:val="true"/>
        <w:autoSpaceDE w:val="false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к Положению о служебном удостоверении и нагрудном знаке главы</w:t>
      </w:r>
      <w:r>
        <w:rPr>
          <w:i/>
          <w:szCs w:val="28"/>
        </w:rPr>
        <w:t xml:space="preserve"> </w:t>
      </w:r>
      <w:r>
        <w:rPr>
          <w:szCs w:val="28"/>
        </w:rPr>
        <w:t>сельского поселения «Верхнехилинское»</w:t>
      </w:r>
    </w:p>
    <w:p>
      <w:pPr>
        <w:pStyle w:val="Normal"/>
        <w:suppressAutoHyphens w:val="true"/>
        <w:autoSpaceDE w:val="false"/>
        <w:spacing w:lineRule="auto" w:line="240" w:before="0" w:after="0"/>
        <w:ind w:left="5954"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suppressAutoHyphens w:val="true"/>
        <w:ind w:firstLine="709"/>
        <w:jc w:val="center"/>
        <w:rPr/>
      </w:pPr>
      <w:r>
        <w:rPr/>
        <w:t>ОПИСАНИЕ И ОБРАЗЕЦ УДОСТОВЕРЕНИЯ ГЛАВЫ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«ВЕРХНЕХИЛИНСКОЕ»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1. Бланк служебного удостоверения главы сельского поселения «Верхнехилинское» (далее - удостоверение) изготавливается в виде книжки в твердой обложке красного  цвета в развернутом виде размером 20 х 6,5 см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2. На обложке тиснением желтого цвета выполнена надпись</w:t>
      </w:r>
    </w:p>
    <w:p>
      <w:pPr>
        <w:pStyle w:val="Normal"/>
        <w:suppressAutoHyphens w:val="true"/>
        <w:autoSpaceDE w:val="false"/>
        <w:spacing w:lineRule="auto" w:line="240" w:before="0" w:after="0"/>
        <w:ind w:left="2123" w:firstLine="709"/>
        <w:rPr/>
      </w:pPr>
      <w:r>
        <w:rPr>
          <w:szCs w:val="28"/>
        </w:rPr>
        <w:t>«</w:t>
      </w:r>
      <w:r>
        <w:rPr>
          <w:b/>
          <w:szCs w:val="28"/>
          <w:u w:val="single"/>
        </w:rPr>
        <w:t>УДОСТОВЕРЕНИЕ</w:t>
      </w:r>
      <w:r>
        <w:rPr>
          <w:szCs w:val="28"/>
        </w:rPr>
        <w:t>»</w:t>
      </w:r>
    </w:p>
    <w:p>
      <w:pPr>
        <w:pStyle w:val="Normal"/>
        <w:suppressAutoHyphens w:val="true"/>
        <w:autoSpaceDE w:val="false"/>
        <w:spacing w:lineRule="auto" w:line="240" w:before="0" w:after="0"/>
        <w:ind w:left="2832" w:firstLine="709"/>
        <w:rPr/>
      </w:pPr>
      <w:r>
        <w:rPr>
          <w:szCs w:val="28"/>
        </w:rPr>
        <w:t>(</w:t>
      </w:r>
      <w:r>
        <w:rPr>
          <w:i/>
          <w:szCs w:val="28"/>
        </w:rPr>
        <w:t>образец надписи на обложке</w:t>
      </w:r>
      <w:r>
        <w:rPr>
          <w:szCs w:val="28"/>
        </w:rPr>
        <w:t>)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. На внутренних наклейках удостоверения на фоне защитной сетки в виде белой, синей и красной продольных полос равной ширины размещаются: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- на левой внутренней стороне удостоверения наклеивается фотография размером 3х4, указывается наименование муниципального образования полностью, проставляется  дата выдачи удостоверения, указывается срок действия удостоверения;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 xml:space="preserve">- на правой внутренней стороне удостоверения выполнена надпись «УДОСТОВЕРЕНИЕ», ФИО главы, должность, дата избрания, подпись Председателя Совета сельского поселения «Верхнехилинское»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4. Образец удостоверения главы сельского поселения «Верхнехилинское»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Обложка удостоверения</w:t>
      </w:r>
    </w:p>
    <w:tbl>
      <w:tblPr>
        <w:tblW w:w="1148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670"/>
      </w:tblGrid>
      <w:tr>
        <w:trPr>
          <w:trHeight w:val="363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УДОСТОВЕРЕНИ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Внутренние наклейки удостоверения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tbl>
      <w:tblPr>
        <w:tblW w:w="1148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5670"/>
      </w:tblGrid>
      <w:tr>
        <w:trPr>
          <w:trHeight w:val="3551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льское поселение «Верхнехилинское»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го района «Шилкинский район»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right"/>
              <w:rPr/>
            </w:pPr>
            <w:r>
              <w:rPr/>
              <w:t>Забайкальского края</w:t>
            </w:r>
          </w:p>
          <w:tbl>
            <w:tblPr>
              <w:tblW w:w="1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</w:tblGrid>
            <w:tr>
              <w:trPr>
                <w:trHeight w:val="739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 w:before="0" w:after="0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Х4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 w:before="0" w:after="0"/>
                    <w:ind w:hanging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 удостоверения «___» _____ 20_ г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стоверение действительно до окончания срока полномочи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ДОСТОВЕРЕНИЕ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«Верхнехилинское» муниципального района «Шилкинский район» Забайкальского края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ран «__» ______ 20__г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Совет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sz w:val="16"/>
                <w:szCs w:val="16"/>
              </w:rPr>
              <w:t>сельского поселения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Верхнехилинское»        __________      /_____________/            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suppressAutoHyphens w:val="true"/>
        <w:autoSpaceDE w:val="false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к Положению о служебном удостоверении и нагрудном знаке главы сельского поселения «Верхнехилинское»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suppressAutoHyphens w:val="true"/>
        <w:ind w:firstLine="709"/>
        <w:jc w:val="center"/>
        <w:rPr/>
      </w:pPr>
      <w:r>
        <w:rPr/>
        <w:t>ОПИСАНИЕ И ОБРАЗЕЦ НАГРУДНОГО ЗНАКА ГЛАВЫ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«ВЕРХНЕХИЛИНСКОЕ»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rPr/>
      </w:pPr>
      <w:r>
        <w:rPr>
          <w:szCs w:val="28"/>
        </w:rPr>
        <w:t>Нагрудный знак главы сельского поселения «Верхнехилинское» (далее – нагрудный знак) представляет собой изображение развивающегося флага Российской Федерации с добавлением надписи на правой части полотнища в три строки «Глава сельского поселения «Верхнехилинское»  размером 40 х 24 мм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2. Основа нагрудного знака изготавливается из металла золотистого цвета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3. На обратной стороне нагрудного знака шпильку-крепление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szCs w:val="28"/>
        </w:rPr>
        <w:t>4. Образец нагрудного знака главы сельского поселения «Верхнехилинское»: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eastAsia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22:35:00Z</dcterms:created>
  <dc:creator>station252</dc:creator>
  <dc:description/>
  <cp:keywords/>
  <dc:language>en-US</dc:language>
  <cp:lastModifiedBy>Пользователь Windows</cp:lastModifiedBy>
  <cp:lastPrinted>2020-07-23T09:49:00Z</cp:lastPrinted>
  <dcterms:modified xsi:type="dcterms:W3CDTF">2020-07-23T00:49:00Z</dcterms:modified>
  <cp:revision>11</cp:revision>
  <dc:subject/>
  <dc:title/>
</cp:coreProperties>
</file>