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ВЕРХНЕХИЛИН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ноября 2019                                                                                      № 1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сельского поселения «Верхнехилинское» от 28 декабря 2016г. № 53 «Об утверждении Положения о бюджетном процессе в сельском поселении «Верхнехилинское»</w:t>
      </w:r>
    </w:p>
    <w:p>
      <w:pPr>
        <w:pStyle w:val="Normal"/>
        <w:ind w:left="-57" w:hanging="0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Бюджетным кодексом Российской  Федерации, Федеральным законом  № 131 ФЗ «Об общих принципах организации  местного самоуправления в Российской Федерации, Уставом сельского поселения «Верхнехилинское», представленным протестом  межрайонной Шилкинской прокуратуры, Совет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тью 4 Положения изложить в следующей редакции: «бюджетные полномочия  участников  бюджетного процесс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т депутато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и утверждает бюджет поселения и отчет о его исполн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и утверждает  изменение  бюджета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следующий контроль за исполнением бюджета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, изменяет и отменяет местные налоги и сборы в соответствии с законодательством Российской Федерации о налогах и сбор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налоговые льготы по местным налогам и сборам  в пределах прав, предоставленных законом РФ о налогах и сборах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имает планы и программы развития  сельского поселения «Верхнехилинское», утверждает отчеты об их исполн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рядок управления и распоряжения имуществом, находящимся в муниципальной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другие полномочия, определенные законами и иными нормативными  правовыми актами Российской Федерации, Забайкальского края и органов местного само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а муниципального образова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ет бюджетную и налоговую политику сельского поселения «Верхнехилинское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орядок  разработки прогноза социально-экономического развит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порядок и сроки составления проекта бюджета  сельского поселения «Верхнехилинское», среднесрочного финансового пла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рядок исполнения расходных  обязательств, вытекающих из полномочий по вопросам местного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яет порядок ведения реестра расходных обязательств  сельского поселения «Верхнехилинское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верждает порядок  ведения реестра получателей средств бюджета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детализацию объектов бюджетной классификации в части целевых статей и видов расходов, не нарушая общих принципов построения и единства бюджетной классификации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рядок предоставления муниципальных гаран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рядок ведения  муниципальной долговой кни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отчет об исполнении местного  бюджета за первый квартал, полугодие, и девять месяцев текущего год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сельского поселения «Верхнехилинское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составление  проекта бюджета поселения под руководством  Главы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 исполнение бюджета, в том числе сбор доходов бюджета, составляет и утверждает сводную роспись бюдже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реестр расходных обязательств сельского поселения «Верхнехилинское», подлежащих  исполнению в пределах утвержденных лимитов бюджетных обязательств и бюджетных ассигно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в пределах своей компетенции муниципальный финансовый контроль за операциями  с бюджетными средствами получателей средств бюджета, а также за соблюдением кредитов,  муниципальных гарантий условий предоставления, целевого использования и возврата бюджетных средст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направление совокупных доходов, фактически полученных при исполнении бюджета сверх утвержденных  решением Совета сельского поселения о бюджете,  на уменьшение фактического размера дефицита бюджета и выплаты, сокращающие долговые обязательства бюджета, без внесения изменений и дополнений в решение Совета депутатов о бюджет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 в территориальный орган Федерального казначейства лимиты бюджетных обязательств по получателям средств бюдже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годовой отчет об исполнении бюджета поселения для подготовки заключ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предварительный, текущий и последующий контроль за исполнением бюджета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сводный реестр получателей средств бюджета по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орядок составления и ведения кассового плана, а также  состав и сроки представления администраторами доходов бюджета, администраторами  источников финансирования дефицита бюджета сведений, необходимых для составления и ведения кассового пла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составление и ведение  кассового пла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и утверждает бюджетную роспись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 изменения в сводную бюджетную роспись, в соответствии  с распоряжением главы муниципального образования без внесения изменений в решение о бюджете в случаях, определенных Бюджетным кодекс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 бюджетные полномочия в соответствии  с Бюджетным кодексом Российской Федерации, иными правовыми актами бюджетного законодательства Российской Федерации, Забайкальского края, Уставом  сельского поселения «Верхнехилинское» и настоящим Положени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учатель бюджетных средст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и исполняет  бюджетную смет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и (или) исполняет  в пределах доведенных лимитов бюджетных обязательств и (или)  бюджетных ассигнований бюджетных обязательст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целевой характер использования предусмотренных ему бюджетных ассигно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соответствующему  главному  распорядителю (распорядителю)  бюджетных средств предложения по изменению  бюджетной роспис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бюджетный учет (обеспечивает ведение бюджетного учета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 бюджетную отчетность (обеспечивает формирование бюджетной отчетности) и представляет бюджетную отчетность получателя бюджетных средств соответствующему главному распорядителю (распорядителю) бюджетных средст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яет иные полномочия, установленные Бюджетным кодексом Российской Федерации, иными  правовыми актами  бюджетного законодательства Российской Федерации, Забайкальского края, Уставом сельского поселения «Верхнехилинское» и настоящим Полож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Бюджетные полномочия  других участников  бюджетного процесса сельского поселения «Верхнехилинское» устанавливается  Бюджетным кодексом  Российской Федерации и настоящим Положением.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9 Положения изменить «целевые программы» на «муниципальные программы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. 3 п. 2 ст. 17 Положения  признать утратившим сил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слово «сводная»  из пп. 1 ,2 ст. 31 Полож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2 ст. 36 дополнить подпунктом «предоставление сведений  о выполнении муниципального задания  одновременно с годовым  отчетом  об исполнении  бюджет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 о внесении изменений  в Положение  вступает в силу с момента подпис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 обнародовать на информационных стендах в помещении  администрации, клубах сел Васильевка и Ульяновка, библиотеке села Верхняя Хила опубликовать в информационно-телекоммуникационной сети «Интернет» на сайте муниципального района «Шилкинский район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рхнехилинское»</w:t>
        <w:tab/>
        <w:tab/>
        <w:tab/>
        <w:tab/>
        <w:t xml:space="preserve">  </w:t>
        <w:tab/>
        <w:tab/>
        <w:t>С.В. Номоко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Светлана Номоконова</cp:lastModifiedBy>
  <cp:lastPrinted>1995-11-21T17:41:00Z</cp:lastPrinted>
  <dcterms:modified xsi:type="dcterms:W3CDTF">2019-11-19T00:23:00Z</dcterms:modified>
  <cp:revision>2</cp:revision>
  <dc:subject/>
  <dc:title/>
</cp:coreProperties>
</file>