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я   2019</w:t>
        <w:tab/>
        <w:tab/>
        <w:tab/>
        <w:t xml:space="preserve">                                                     </w:t>
        <w:tab/>
        <w:t xml:space="preserve">     № 1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по предоставлению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бору и вывозу твердых коммунальных от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Верхнехилинское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Верхнехилинское», Совет сельского поселения «Верхнехилинское», реши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ждение тарифов, по предоставлению услуг компанией ООО «Олерон+»  по сбору и вывозу твердых коммунальных отходов  у населения, на территории сельского поселения «Верхнехилинское», отложить до решения схода граждан  по селам  сельского  поселения «Верхнехилинское».</w:t>
      </w:r>
    </w:p>
    <w:p>
      <w:pPr>
        <w:pStyle w:val="Normal"/>
        <w:autoSpaceDE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сходы  граждан, в период июня месяца 2019 года, по обсуждению предложенной цены компанией ООО «Олерон+»  по сбору и вывозу ТКО на человека в месяц ( в МКД-65,35 руб.с человека в месяц, в ИЖС (индивидуальных жилых строениях) -79,87 рублей с человека в месяц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ельского поселения «Верхнехилинское»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ее решение  разместить на информационных стендах администрации, библиотек  и на официальном сайте администрации сельского поселения «Верхнехилинское» в информационно-телекоммуникационной сети «Интернет».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В.В. Бек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Xl31">
    <w:name w:val="xl3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2">
    <w:name w:val="xl2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Xl29">
    <w:name w:val="xl2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182" w:before="120" w:after="12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23">
    <w:name w:val="Текст"/>
    <w:basedOn w:val="Normal"/>
    <w:qFormat/>
    <w:pPr>
      <w:jc w:val="left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08:00Z</dcterms:created>
  <dc:creator>Черенкова</dc:creator>
  <dc:description/>
  <cp:keywords/>
  <dc:language>en-US</dc:language>
  <cp:lastModifiedBy>Светлана Номоконова</cp:lastModifiedBy>
  <cp:lastPrinted>2019-05-16T13:47:00Z</cp:lastPrinted>
  <dcterms:modified xsi:type="dcterms:W3CDTF">2019-06-14T02:14:00Z</dcterms:modified>
  <cp:revision>10</cp:revision>
  <dc:subject/>
  <dc:title/>
</cp:coreProperties>
</file>