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01.2016</w:t>
        <w:tab/>
        <w:t xml:space="preserve">       №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Верхняя Хи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графика дежурств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жиме чрезвычайно низких температу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Утвердить график дежурства ответственных лиц на объектах жилищно-коммунального хозяйства по сельскому поселению «Верхнехилинское» (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ерхнехилинское»                                                                     В.В. Беке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ерхнехил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2.01.2016 №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 дежурств по сельскому поселению «Верхнехил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592"/>
        <w:gridCol w:w="2700"/>
        <w:gridCol w:w="208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 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ф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фон администр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кетов Владимир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1443140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0(244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-32-7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ельников Анатоли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91436182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сентьев Николай Вениам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1451405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ьвов Виктор Гаври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1449656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оконов Анатоли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1449894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оконо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1452517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кетов Владимир Вале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1443140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ельников Анатоли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91436182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01.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сентьев Николай Вениам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1451405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елах Ульяновка, Васильевка ответственные старос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Васильевка – Касаткин Григорий Николаевич- 8914524470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Ульяновка – Бортников Владимир Леонидович- 8914122943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5:00Z</dcterms:created>
  <dc:creator>User</dc:creator>
  <dc:description/>
  <cp:keywords/>
  <dc:language>en-US</dc:language>
  <cp:lastModifiedBy>User</cp:lastModifiedBy>
  <dcterms:modified xsi:type="dcterms:W3CDTF">2016-01-22T05:26:00Z</dcterms:modified>
  <cp:revision>1</cp:revision>
  <dc:subject/>
  <dc:title>АДМИНИСТРАЦИЯ СЕЛЬСКОГО ПОСЕЛЕНИЯ</dc:title>
</cp:coreProperties>
</file>