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сентября 2021                                                                                      № 36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своевременном включении отопления в образовательных, дошкольных и медицинских учреждениях и других зданиях сельского поселения «Верхнехилинское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15 Федерального закона № 131-ФЗ от 06.10.2003 г. «Об общих принципах местного самоуправления в РФ», постановлением администрации  муниципального района «Шилкинский район» № 241 от 10 сентября 2021 года «О подготовке объектов жилищно-коммунального хозяйства Шилкинского района к отопительному периоду 2021-2022г.г.», администрация сельского поселения «Верхнехилинское» постановляе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Начальнику структурного подразделения «Шилкинское» АО «Заб ТЭК» Мягчилову А.А. начать подачу теплоносителя в систему теплоснабжения с 15 сентября 2021 г.- в детских дошкольных учреждениях, школах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Директору муниципального казенного предприятия «Надежда» Мыльникову С.В. начать подачу теплоносителя в систему теплоснабжения с 01 октября 2021 г. – в гаражных помещениях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Главе сельского поселения «Верхнехилинское» Номоконовой С.В. начать подачу теплоносителя в систему теплоснабжения с 20 сентября 2021 г. – в администрации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главе сельского поселения «Верхнехилинское» обеспечить создание минимальных запасов твердого топлива на складах теплоснабжающих предприятий к началу предстоящего отопительного периода в объеме 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доставке топлива автотранспортом – не менее 7 суточного расх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ерхнехилинское»                       С.В.Номокон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3:39:00Z</dcterms:created>
  <dc:creator>юзер</dc:creator>
  <dc:description/>
  <cp:keywords/>
  <dc:language>en-US</dc:language>
  <cp:lastModifiedBy>Пользователь Windows</cp:lastModifiedBy>
  <cp:lastPrinted>2021-09-24T14:59:00Z</cp:lastPrinted>
  <dcterms:modified xsi:type="dcterms:W3CDTF">2021-09-24T06:00:00Z</dcterms:modified>
  <cp:revision>5</cp:revision>
  <dc:subject/>
  <dc:title/>
</cp:coreProperties>
</file>