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ВЕРХНЕХИЛИН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 июля 2021</w:t>
        <w:tab/>
        <w:tab/>
        <w:tab/>
        <w:t xml:space="preserve">                           </w:t>
        <w:tab/>
        <w:tab/>
        <w:tab/>
        <w:tab/>
        <w:tab/>
        <w:t>№ 3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Верхняя Х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мероприятий   по ликвидации  чрезвычайной ситуации на территории  сельского  поселения 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 постановления администрации  муниципального   района  «Шилкинский  район» от 22.07.2021  года  № 292 « О введении  на  территории  муниципального района «Шилкинский район» режима «Чрезвычайная  ситуация», руководствуясь  Уставом сельского  поселения  «Верхнехилинское», в связи  с возникновением чрезвычайной ситуации, связанной с выпадением обильных осадков, вызвавших паводковые явления и подтоплением паводковыми и ливневыми водами населенных пунктов, администрация сельского  поселения  «Верхнехилинское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Утвердить  план аварийно-восстановительных  работ   по ликвидации  последствий, сложившихся в результате  стихийного бедствия-наводнения, произошедшего 21.07.2021 года  на  территории  сельского  поселения  «Верхнехилинское», согласно приложению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2.  Оперативному  штабу  по ЧС довести  информацию  до ответственных  лиц и исполнителей  согласно утвержденному 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опубликовать на стендах, по селам сельского  поселения  «Верхнехилинское»: с.Верхняя Хила, с.Ульяновка, с.Васильевка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Верхнехилинское»                                                                            С.В.Номоконо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hd w:fill="FFFFFF" w:val="clear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shd w:fill="FFFFFF" w:val="clear"/>
        <w:jc w:val="right"/>
        <w:rPr>
          <w:sz w:val="20"/>
        </w:rPr>
      </w:pPr>
      <w:r>
        <w:rPr>
          <w:sz w:val="20"/>
        </w:rPr>
        <w:t>к  постановлению администрации</w:t>
      </w:r>
    </w:p>
    <w:p>
      <w:pPr>
        <w:pStyle w:val="TextBody"/>
        <w:shd w:fill="FFFFFF" w:val="clear"/>
        <w:jc w:val="right"/>
        <w:rPr/>
      </w:pPr>
      <w:r>
        <w:rPr>
          <w:sz w:val="20"/>
        </w:rPr>
        <w:t>сельского  поселения «Верхнехилинское»</w:t>
      </w:r>
    </w:p>
    <w:p>
      <w:pPr>
        <w:pStyle w:val="TextBody"/>
        <w:shd w:fill="FFFFFF" w:val="clear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31 от 24 июля  2021 г.                </w:t>
      </w:r>
      <w:r>
        <w:rPr>
          <w:rFonts w:cs="Courier" w:ascii="Courier" w:hAnsi="Courier"/>
          <w:sz w:val="20"/>
        </w:rPr>
        <w:t xml:space="preserve">            </w:t>
      </w:r>
    </w:p>
    <w:p>
      <w:pPr>
        <w:pStyle w:val="Normal"/>
        <w:keepNext w:val="true"/>
        <w:widowControl w:val="false"/>
        <w:rPr>
          <w:rFonts w:ascii="Courier" w:hAnsi="Courier" w:cs="Courier"/>
          <w:color w:val="000000"/>
          <w:sz w:val="28"/>
          <w:szCs w:val="28"/>
        </w:rPr>
      </w:pPr>
      <w:r>
        <w:rPr>
          <w:rFonts w:cs="Courier" w:ascii="Courier" w:hAnsi="Courier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АВАРИЙНО-ВОССТАНОВИ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ликвидации последствий, сложившихся в результате </w:t>
      </w:r>
      <w:r>
        <w:rPr>
          <w:b/>
          <w:sz w:val="28"/>
          <w:szCs w:val="28"/>
        </w:rPr>
        <w:t>стихийного бедствия-наводнения, произошедшего 21.07.2021г.  на территории сельского поселения «Верхнехилинское» муниципального района «Шилкинский  район» Забайкальского  кра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18"/>
        <w:gridCol w:w="1701"/>
        <w:gridCol w:w="1701"/>
        <w:gridCol w:w="1418"/>
        <w:gridCol w:w="2267"/>
        <w:gridCol w:w="1134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лекаемые силы и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о выполнении</w:t>
            </w:r>
          </w:p>
        </w:tc>
      </w:tr>
      <w:tr>
        <w:trPr>
          <w:trHeight w:val="237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роприятия выполняемые администрацией сельского  поселения «Верхнехилинское»</w:t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седание оперативного штаба сельского  поселения «Верхнехилинское» с постановкой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7.21 г. 09.00 – 10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оперативного шт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ущерба пострадавших населённых пунктов с.Верхняя Хила, с.Ульяновка, 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оперативного шта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7.21 г. 08.00 – 20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0-1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7.20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0-18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еративный штаб, автомашина УАЗ и 2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очистки территории и вывоз мусора и ТКО из пострадавших населё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оконова Светлана Валерьевна контактный телефон 8914525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25.07.21 г. по 31.07.2021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1 УАЗ, 1 человек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ктор МТЗ, ГАЗ 53, помощь по предложению организаций  со стороны  5 человек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влечённые местные  жители 10 челов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.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едование  на наличие,  вывоз и утилизация погибших домашни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оконова Светлана Валерьевна контактный телефон 8914525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23.07.21 г. по 31.07.2021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1 УАЗ, 2 человека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БЖ 1 челов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ление повреждённых линий электропере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точные электрические се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нников Андрей Владимирович контактный телефон 89143569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нников Андрей Владимирович контактный телефон 89143569069, Планируемая протяжённость восстановления ЛЭП, 31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1 г. по 23.07.21 г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лбонский РЭС Верхилинский участок , 1 Автовышка, 1 МКМ,1 АЗ 39094, 6челов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пострадавшего населения в П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уководитель оперативного штаба Номоконова Светлана Валерьевна контактный телефон 8914525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омоконова Светлана Валерьевна контактный телефон 8914525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2.07.21 г. по 25.07.21 г. 10.00 – 20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мбулатории с. Верхняя Хила, ул.Профсоюзная,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443" w:leader="none"/>
        <w:tab w:val="center" w:pos="4153" w:leader="none"/>
        <w:tab w:val="right" w:pos="8306" w:leader="none"/>
      </w:tabs>
      <w:ind w:left="2443" w:hanging="2160"/>
    </w:pPr>
    <w:rPr/>
  </w:style>
  <w:style w:type="paragraph" w:styleId="Footer">
    <w:name w:val="Footer"/>
    <w:basedOn w:val="Normal"/>
    <w:pPr>
      <w:tabs>
        <w:tab w:val="clear" w:pos="708"/>
        <w:tab w:val="left" w:pos="2443" w:leader="none"/>
        <w:tab w:val="center" w:pos="4677" w:leader="none"/>
        <w:tab w:val="right" w:pos="9355" w:leader="none"/>
      </w:tabs>
      <w:ind w:left="2443" w:hanging="2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443"/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1:07:00Z</dcterms:created>
  <dc:creator>WIN7XP</dc:creator>
  <dc:description/>
  <cp:keywords/>
  <dc:language>en-US</dc:language>
  <cp:lastModifiedBy>Пользователь Windows</cp:lastModifiedBy>
  <cp:lastPrinted>2018-07-17T12:45:00Z</cp:lastPrinted>
  <dcterms:modified xsi:type="dcterms:W3CDTF">2021-07-25T01:10:00Z</dcterms:modified>
  <cp:revision>9</cp:revision>
  <dc:subject/>
  <dc:title/>
</cp:coreProperties>
</file>