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ВЕРХНЕХИЛИН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7 мая  2021                                                          </w:t>
        <w:tab/>
        <w:t xml:space="preserve">  </w:t>
        <w:tab/>
        <w:t xml:space="preserve">                                № 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Верхняя Хи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изменении вида разрешённого использования  земель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адастровым номером 75:24:480101:284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заявление индивидуального предпринимателя Новгородова Александра Евгеньевича  от 17 мая 2021 г., руководствуясь п. 2 ст. 7, ст. 8 Земельного кодекса Российской Федерации, п.п. 3 п. 1 ст. 4 Федерального закона от 29.12.2004 № 191-ФЗ «О введении в действие Градостроительного кодекса Российской Федерации», п. 3 ст. 37 Градостроительного кодекса Российской Федерации, ст. 19 Федерального закона от 06.10.2003 № 131-ФЗ «Об общих принципах организации местного самоуправления в РФ», в соответствии с Приказом Минэкономразвития России от 01.09.2014 № 540 «Об утверждении классификатора видов разрешенного использования земельных участков», в соответствии с Правилами землепользования и застройки сельского поселения «Верхнехилинское», утверждёнными решением Совета муниципального района «Шилкинский район» от 31 октября 2019 г. № 27/171, администрация сельского поселения "Верхнехилинское" п о с т а н о в л я е т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1. Изменить вид разрешённого использования земельного участка с кадастровым номером 75:24:480101:284, площадью 1773 кв.м, расположенного по адресу: Забайкальский край, Шилкинский район, с вида разрешённого использования - «для сельскохозяйственного использования» на вид разрешённого использования – «для размещения объекта придорожного сервиса – шиномонтажной мастерской». </w:t>
      </w:r>
    </w:p>
    <w:p>
      <w:pPr>
        <w:pStyle w:val="Normal"/>
        <w:ind w:firstLine="708"/>
        <w:jc w:val="both"/>
        <w:rPr/>
      </w:pPr>
      <w:r>
        <w:rPr/>
        <w:t>2. Специалисту администрации сельского поселения «Верхнехилинское» в установленном порядке направить сведения об изменении вида разрешенного использования земельного участка в орган регистрации пра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 </w:t>
      </w:r>
    </w:p>
    <w:p>
      <w:pPr>
        <w:pStyle w:val="Normal"/>
        <w:rPr/>
      </w:pPr>
      <w:r>
        <w:rPr/>
        <w:t xml:space="preserve">«Верхнехилинское»                                                                    С.В. Номоконова 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rPr>
        <w:color w:val="BFBFB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5:11:00Z</dcterms:created>
  <dc:creator>Ushakova</dc:creator>
  <dc:description/>
  <cp:keywords/>
  <dc:language>en-US</dc:language>
  <cp:lastModifiedBy>Пользователь Windows</cp:lastModifiedBy>
  <cp:lastPrinted>2021-05-17T14:59:00Z</cp:lastPrinted>
  <dcterms:modified xsi:type="dcterms:W3CDTF">2021-05-17T06:02:00Z</dcterms:modified>
  <cp:revision>10</cp:revision>
  <dc:subject/>
  <dc:title/>
</cp:coreProperties>
</file>