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02 декабря 2020                                                                                            № 64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.Верхняя Хи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разработки и утверждения административных регламентов предоставления муниципальных услуг сельского поселения «Верхнехилинское»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В соответствии с частью 15 статьи 13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сельского поселения «Верхнехилинское», муниципальных учреждений сельского поселения «Верхнехилинское»</w:t>
      </w:r>
      <w:r>
        <w:rPr>
          <w:i/>
          <w:szCs w:val="28"/>
        </w:rPr>
        <w:t>,</w:t>
      </w:r>
      <w:r>
        <w:rPr>
          <w:szCs w:val="28"/>
        </w:rPr>
        <w:t xml:space="preserve"> повышение качества и доступности предоставляемых ими муниципальных услуг, руководствуясь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асти 3 статьи 27 Устава сельского поселения «Верхнехилинское», </w:t>
      </w:r>
      <w:r>
        <w:rPr>
          <w:iCs/>
          <w:szCs w:val="28"/>
        </w:rPr>
        <w:t xml:space="preserve">администрация </w:t>
      </w:r>
      <w:r>
        <w:rPr>
          <w:szCs w:val="28"/>
        </w:rPr>
        <w:t>сельского поселения «Верхнехилинское» постановля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Порядок разработки и утверждения административных регламентов предоставления муниципальных услуг сельского поселения «Верхнехилинское» </w:t>
      </w:r>
      <w:r>
        <w:rPr>
          <w:bCs/>
          <w:iCs/>
          <w:szCs w:val="28"/>
        </w:rPr>
        <w:t>согласно приложению 1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возложить на заместителя руководителя главы администрации сельского поселения «Верхнехилинское» Миронову Татьяну Алексеевн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3. Настоящее постановление вступает в силу после дня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Cs w:val="28"/>
        </w:rPr>
        <w:t>4. Настоящее постановление обнародовать на информационном сайте администрации, библиотеках сел Ульяновка, Васильевка, Верхняя Хила и на официальном сайте «Шилкинский.рф»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bCs/>
          <w:iCs/>
          <w:szCs w:val="28"/>
        </w:rPr>
        <w:t>Глава сельского поселения «</w:t>
      </w:r>
      <w:r>
        <w:rPr>
          <w:szCs w:val="28"/>
        </w:rPr>
        <w:t>Верхнехилинское</w:t>
      </w:r>
      <w:r>
        <w:rPr>
          <w:bCs/>
          <w:iCs/>
          <w:szCs w:val="28"/>
        </w:rPr>
        <w:t>»                          С.В.Номоконова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02 декабря 2020 года № 64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РАЗРАБОТКИ И УТВЕРЖДЕНИЯ АДМИНИСТРАТИВНЫХ РЕГЛАМЕНТОВ ПРЕДОСТАВЛЕНИЯ МУНИЦИПАЛЬНЫХ УСЛУГ СЕЛЬСКОГО ПОСЕЛЕНИЯ «ВЕРХНЕХИЛИНСКОЕ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. Настоящий Порядок определяет порядок разработки и утверждения администрацией сельского поселения «Верхнехилинское» административных регламентов предоставления муниципальных услуг (далее –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2. Регламент должен содержать информацию, необходимую и достаточную для получения муниципальной услуги гражданином или организацией, а также для предоставления муниципальной услуги должностными лицами администрации сельского поселения «Верхнехил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 Регламент должен устанавли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1. 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2. порядок взаимодействия между органами, предоставляющими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3. порядок взаимодействия органов, предоставляющих услуги, с физическими и юридическими лицами (заявителями)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4. Регламенты разрабатываются органами, предоставляющими услуги, на основании федеральных законов, нормативных правовых актов Президента Российской Федерации и Правительства Российской Федерации; законов Забайкальского края, нормативных правовых актов Губернатора Забайкальского края и Правительства Забайкальского края; муниципальных правовых актов сельского поселения «Верхнехилинское»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муниципаль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 При разработке регламентов органы, предоставляющи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1.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2.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5. 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6.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6. Регламенты утверждаются постановлением администрации сельского поселения «Верхнехил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 Осуществление органами местного самоуправления сельского поселения «Верхнехилинское» отдельных полномочий Забайкальского края, переданных им на основании закона Забайкальского края с предоставлением субвенций из бюджета Забайкальского края, осуществляется в порядке, установленном соответствующим регламентом, утвержденным органом исполнительной власти, если иное не установлено законом Забайкальск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8. 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Забайкальского края, муниципальными правовыми актами сельского поселения «Верхнехилинское» и включаются в перечень муниципальных услуг, формируемый и размещаемый администрацией сельского поселения «Верхнехилинское»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9. Проекты регламентов подлежат независимой экспертизе и экспертизе, проводимой уполномоченным органом администрации сельского поселения «Верхнехилинское» в порядке, установленном администрацией сельского поселения «Верхнехил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Орган, предоставляющий услугу, готовит и представляет на экспертизу в уполномоченный орган администрации сельского поселения «Верхнехилинское»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письменно обоснованное мнение Администрации сельского поселения «Верхнехилинское»,</w:t>
      </w:r>
      <w:r>
        <w:rPr>
          <w:i/>
          <w:color w:val="FF0000"/>
          <w:szCs w:val="28"/>
        </w:rPr>
        <w:t xml:space="preserve"> </w:t>
      </w:r>
      <w:r>
        <w:rPr>
          <w:szCs w:val="28"/>
        </w:rPr>
        <w:t>о возможности перевода муниципальной услуги, в отношении которой разработан регламент, в электронный в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в уполномоченный орган администрации сельского поселения «Верхнехилинское» с приложением проектов указанных а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0. Проекты регламентов, пояснительные записки к ним, а также заключение уполномоченного органа администрации сельского поселения «Верхнехилинское» на проект регламента и заключения независимой экспертизы размещаются на официальном сайте сельского поселения «Верхнехилинское»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  <w:t>2. Требования к регламен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1. Наименование регламента определяется администрацией сельского поселения «Верхнехилинское»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 В регламент включаются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1.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2.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4. формы контроля за исполнением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5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1. предмет регулирова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2. круг заяв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3.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информация о месте нахождения и графике работы органов, предоставляющих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органов местного самоуправления сельского поселения «Верхнехилинское» и организаций, обращение в которые необходимо для получения муниципальной услуги, а также многофункциональных центров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справочные телефоны структурных подразделений органов, предоставляющих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адреса официальных сайтов органов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. наименова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13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сельского поселения «Верхнехилинское»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2">
        <w:r>
          <w:rPr>
            <w:rStyle w:val="InternetLink"/>
            <w:szCs w:val="28"/>
          </w:rPr>
          <w:t>пункта 3 части 1 статьи 7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3.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байка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13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 персональных данных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13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Также указываются требования </w:t>
      </w:r>
      <w:hyperlink r:id="rId4">
        <w:r>
          <w:rPr>
            <w:rStyle w:val="InternetLink"/>
            <w:szCs w:val="28"/>
          </w:rPr>
          <w:t>пунктов 1</w:t>
        </w:r>
      </w:hyperlink>
      <w:r>
        <w:rPr>
          <w:szCs w:val="28"/>
        </w:rPr>
        <w:t xml:space="preserve">, 2 </w:t>
      </w:r>
      <w:hyperlink r:id="rId5">
        <w:r>
          <w:rPr>
            <w:rStyle w:val="InternetLink"/>
            <w:szCs w:val="28"/>
          </w:rPr>
          <w:t>части 1 статьи 7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органов местного самоуправления и организаций,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8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1. порядок, размер и основания взимания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3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7. иные требования,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4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взаимодействие органа, предоставляющего муниципальную услугу, с иными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лучение заявителем результата предоставления муниципальной услуги, если иное не установлено федеральным законом, законом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1.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4. критерии принятия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6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2.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3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4.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5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6. органы местного самоуправления и должностные лица сельского поселения «Верхнехилинское»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7. срок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bCs w:val="false"/>
        </w:rPr>
        <w:t xml:space="preserve">к </w:t>
      </w:r>
      <w:r>
        <w:rPr>
          <w:b w:val="false"/>
        </w:rPr>
        <w:t>Порядку проведения экспертизы проектов административных регламентов предоставления муниципальных услуг сельского поселения «Верхнехил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ПРОЕКТ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. Об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szCs w:val="28"/>
        </w:rPr>
        <w:t>Наименование проекта административного регламента и разработавшего его отраслевого (функционального) органа или структурного подразделения администрации сельского поселения «Верхнехилинское», муниципального учреждения сельского поселения «Верхнехил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Дата начала и завершения проведения эксперти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I. Соответствие структуры и содержания проекта административного регламента, в том числе стандарта предоставления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II. Полнота описания в проекте регламента порядка и условий предоставления услуги, установленных федеральным законодательств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V. Обеспечение оптимизации порядка предоставления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предоставление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V. Выводы по результатам проведенной экспертизы (указывается на отсутствие или наличие замечаний по проекту административного регламента. При наличии замечаний раскрывается их содержа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VI. Рекомендации по дальнейшей работе с проектом административного регламен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(рекомендуется к доработке в соответствии с замечаниями; рекомендуется к принятию без замечани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Cs w:val="28"/>
        </w:rPr>
      </w:pPr>
      <w:r>
        <w:rPr>
          <w:szCs w:val="28"/>
        </w:rPr>
        <w:t>Наименование должности лиц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Cs w:val="28"/>
        </w:rPr>
      </w:pPr>
      <w:r>
        <w:rPr>
          <w:szCs w:val="28"/>
        </w:rPr>
        <w:t>проводившего экспертизу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Cs w:val="28"/>
        </w:rPr>
      </w:pPr>
      <w:r>
        <w:rPr>
          <w:szCs w:val="28"/>
        </w:rPr>
        <w:t>Ф.И.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szCs w:val="28"/>
        </w:rPr>
        <w:t>«___»___________ 20___ года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76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B04B329E59D88868117DA1BE8E0616CEC4E0CCC58F67C30DA2A4273E7E996FF1EAE5DR7m4L" TargetMode="External"/><Relationship Id="rId3" Type="http://schemas.openxmlformats.org/officeDocument/2006/relationships/hyperlink" Target="consultantplus://offline/ref=1D8B04B329E59D88868117DA1BE8E0616CEC4F0ECC5CF67C30DA2A4273REm7L" TargetMode="External"/><Relationship Id="rId4" Type="http://schemas.openxmlformats.org/officeDocument/2006/relationships/hyperlink" Target="consultantplus://offline/ref=1D8B04B329E59D88868117DA1BE8E0616CEC4E0CCC58F67C30DA2A4273E7E996FF1EAE5AR7m1L" TargetMode="External"/><Relationship Id="rId5" Type="http://schemas.openxmlformats.org/officeDocument/2006/relationships/hyperlink" Target="consultantplus://offline/ref=1D8B04B329E59D88868117DA1BE8E0616CEC4E0CCC58F67C30DA2A4273E7E996FF1EAE5DR7m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2:00Z</dcterms:created>
  <dc:creator>station252</dc:creator>
  <dc:description/>
  <cp:keywords/>
  <dc:language>en-US</dc:language>
  <cp:lastModifiedBy>Светлана Номоконова</cp:lastModifiedBy>
  <cp:lastPrinted>2020-06-16T08:25:00Z</cp:lastPrinted>
  <dcterms:modified xsi:type="dcterms:W3CDTF">2020-12-04T02:42:00Z</dcterms:modified>
  <cp:revision>18</cp:revision>
  <dc:subject/>
  <dc:title/>
</cp:coreProperties>
</file>