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ЕРХНЕХИЛИ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ля 2020</w:t>
        <w:tab/>
        <w:t xml:space="preserve">           № 2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сельского поселения «Верхнехили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 (Собрание законодательства Российской Федерации, 1998, N 31, ст. 3823) и Решением Совета  сельского поселения «Верхнехилинское» от 28.12.2016 № 53 «Об утверждении Положения о бюджетном процессе в сельском поселении «Верхнехилинское», администрация сельского поселения «Верхнехилинское» постановляе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составления и ведения сводной бюджетной росписи и бюджетных росписей главных распорядителей средств бюджета  сельского поселения «Верхнехилинское» (главных администраторов источников финансирования дефицита бюджета сельского поселения) (далее - Порядок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овести данный Порядок до сведения всех подведомственных получателей средств бюджета сельского поселения «Верхнехили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одновременно с показателями сводной бюджетной росписи бюджета сельского поселения «Верхнехилинское» на очередной финансовый год и плановый период подлежат направлению главным распорядителям средств бюджета сельского поселения «Верхнехилинское»</w:t>
        <w:tab/>
        <w:t xml:space="preserve"> утвержденные лимиты бюджетных обязательств на очередной финансовый год и плановый период (на бумажном носителе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вступает в силу с момента подписания и опубликования и распространятся на правоотношения, возникшие с 01.01.2020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настоящего распоряжение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рхнехилинское»</w:t>
        <w:tab/>
        <w:tab/>
        <w:tab/>
        <w:tab/>
        <w:tab/>
        <w:t xml:space="preserve">             С.В.Номоконов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Верхнехилинское»</w:t>
        <w:tab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7.2020 года № 27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сельского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составления и ведения сводной бюджетной росписи бюджета сельского поселения «Верхнехилинское»</w:t>
        <w:tab/>
        <w:t xml:space="preserve">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сельского поселения) (далее – Порядок) разработан в соответствии с Бюджетным кодексом Российской Федерации и решением Совета сельского поселения «Верхнехилинское»</w:t>
        <w:tab/>
        <w:t>"О бюджетном процессе в сельском поселении» в целях организации исполнения бюджета сельского поселения по расходам и источникам финансирования дефицита бюджета сельского поселения и определяет правила составления и ведения сводной бюджетной росписи бюджета сельского поселения «Верхнехилинское»</w:t>
        <w:tab/>
        <w:t xml:space="preserve"> (далее - сводная роспись) и бюджетных росписей главных распорядителей средств бюджета  сельского поселения (главных администраторов источников финансирования дефицита бюджета сельского поселения «Верхнехилинское» (далее – бюджетная роспись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Состав сводной росписи, порядок ее составления и утвержд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водная роспись включает в себ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оспись расходов бюджета сельского поселения «Верхнехилинское»</w:t>
        <w:tab/>
        <w:t xml:space="preserve"> на текущий финансовый год и плановый период в разрезе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видов расходов классификации расходов бюджета по форме согласно приложению 1 к настоящему Порядк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оспись источников финансирования дефицита бюджета сельского поселения на текущий финансовый год и плановый период в разрезе главных администраторов источников финансирования дефицита бюджета сельского поселения (далее - главный администратор источников) и кодов классификации источников  финансирования дефицитов бюджетов, кроме операций по управлению остатками средств на едином счете бюджета по форме согласно приложению 2 к настоящему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водная роспись составляется администрацией сельского поселения (далее – администрация) и утверждается главой сельского поселени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жденные показатели сводной росписи должны соответствовать решению Совета депутатов сельского поселения о бюджете сельского поселения на текущий финансовый год и плановый пери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Лимиты бюджетных обязательст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Лимиты бюджетных обязательств главным распорядителям средств бюджета сельского поселения (далее - главные распорядители) утверждаются по форме согласно приложению 3 к настоящему Порядку в разрезе главных распорядителей, разделов, подразделов, целевых статей (муниципальных программ района и не программных направлений деятельности), групп, подгрупп и элементов видов расходов классификации расходов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Лимиты бюджетных обязательств утверждаются главой администрации сельского поселения одновременно с утверждением сводной росписи в пределах бюджетных ассигнований, установленных решением Совета депутат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твержденные показатели сводной росписи и лимитов бюджетных обязательств планового периода, действовавшие в текущем году, прекращают действие с 1 января очередного финансового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. Ведение сводной росписи и изменение лимитов бюджетных обязательст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едение сводной росписи и изменение лимитов бюджетных обязательств осуществляется администрацией сельского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Изменение сводной росписи утверждается главой администрации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Администрация сельского поселения в соответствии с основаниями, установленными статьей 217 Бюджетного кодекса Российской Федерации, и с учетом особенностей исполнения бюджета сельского поселения, установленных решением Совета депутатов, вносит предложения об изменении сводной росписи и лимитов бюджетных обязательств в следующе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предлагаемые изменения сводной росписи и лимитов бюджетных обязательств с указанием экономически обоснованных причин (расчетов) и оснований для внесения изменений, оформляет справкой – уведомлением об изменении росписи расходов и лимитов бюджетных обязательств по форме согласно приложению 4 к настоящему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 в сводную роспись и лимиты бюджетных обязательств, оформляются справкой – уведомлением об изменении сводной росписи и лимитов бюджетных обязательств (по форме согласно приложению 5 к настоящему Порядку), которая утверждается главой администрации сельского посел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равка-уведомление об изменении сводной росписи и лимитов бюджетных обязательств одновременно служит основанием для внесения изменений в лимиты бюджет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е росписи источников финансирования дефицита бюджета сельского поселения оформляется справкой по форме согласно приложению 6 к настоящему Порядку в разрезе кодов главных администраторов и кодов источников финансирования дефицита классификации источников финансирования дефицитов бюдже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Администрация сельского поселения в случаях изменения бюджетной росписи и лимитов бюджетных обязательств, не приводящих к изменению показателей сводной росписи, между кодами подгрупп и (или) элементов видов расходов, формируют справку-уведомление об изменении росписи расходов и лимитов бюджетных обязательств по форме согласно приложению 4 к настоящему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В случае, если предлагаемые изменения предусматривают уменьшение бюджетных ассигнований, главные распорядители принимают обязательство о недопущении образования кредиторской задолжен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меньшение бюджетных ассигнований, предусмотренных на исполнение публичных нормативных обязательств и обслуживание долга сельского поселения, для увеличения иных бюджетных ассигнований без внесения изменений в решение Совета депутатов не допуска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Главные распорядители (главные администраторы источников) доводят до соответствующих подведомственных распорядителей (получателей) средств бюджета сельского поселения (администратора источников) показателей бюджетной росписи по расходам и лимитов бюджет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Оформление справок-уведомлений об изменении сводной росписи и лимитов бюджетных обязательств осуществляется с присвоением следующих кодов источников изменен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001 - изменения, не приводящие к изменению показателей сводной роспис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002 - изменения, вносимые в случае использования средств резервного фонда администрации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003 - изменения, вносимые в связи с изменением состава или полномочий (функций) главных распорядителей бюджетных средств (подведомственных им казенных учреждений), типа муниципальных учрежд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004 - изменения, вносимые в связи с исполнением судебных актов, предусматривающих обращение взыскания на средства бюджета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005 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006 – изменения, вносимые в связи с перераспределением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программами района и не программными направлениями деятельности), группами видов расходов в пределах общего объема бюджетных ассигнований, предусмотренного главному распорядителю, на исполнение публичных нормативных обязательств в текущем финансов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) 007 - изменения в части перераспределения бюджетных ассигнований между главными распорядителями бюджетных средств, по основаниям, установленным Решение Совета депутатов о бюджете сельского поселени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009 - 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остатков субсидий и иных межбюджетных трансфертов, не использованных на начало текущего финансового года, имеющих целевое назначение, сверх объемов, утвержденных решением Совета депутатов, а также в случае сокращения (возврата при отсутствии потребности) указанных сред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) 020 - изменения, вносимые в связи с принятием решений о внесении изменений в решение Совета депута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) 050 -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) 060 -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ьзование указанных муниципальных контра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) 070 - субсидии бюджетам муниципальных образований из областного фонда софинансирования расход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) 071 - дотации бюджетам муниципальных образований на поддержку мер по обеспечению сбалансированности местных бюдже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несение изменений в сводную роспись на сумму средств, полученных  в виде субсидий, субвенций, иных межбюджетных трансфертов и безвозмездных поступлений от физических и юридических лиц, имеющих целевое назначение, сверх утвержденных Решением Совета депутатов о бюджете сельского поселения, осуществляется в сроки, не выходящие за предел месяца, в котором поступило платежное поруче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этом в случае необходимости установления новых кодов целевых статей администрация сельского поселения в течении 5 рабочих дней готовит соответствующие изменения в бюджетную классификацию, утвержденную </w:t>
        <w:tab/>
        <w:t>Порядком применения бюджетной классификации Российской Федерации в части целевых статей, применяемых при составлении и исполнении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 изменений в сводную роспись и лимиты бюджетных обязательств в связи с принятием Решения Совета депутатов о внесении изменений в Решение Совета депутатов о бюджете сельского поселения производится в течение десяти рабочих дней после принятия соответствующего Решения Совета депута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Администрация сельского поселения осуществляют распределение доведенных лимитов бюджетных обязательств до своих распорядителей (получателей) в разрезе разделов, подразделов, целевых статей (муниципальных программ и не программных направлений деятельности), групп, подгрупп и элементов видов расходов классификации расход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 Доведение бюджетной росписи, лимитов бюджетных обязательств до распорядителей (получателей) средств бюджета сельского поселения (администраторов источник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сельского поселения (администраторов источников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Ведение бюджетной росписи и изменение лимитов бюджетных обязательст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Изменение бюджетной росписи и лимитов бюджетных обязательств осуществляется с присвоением кодов видов изменений, установленных пунктом 13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Изменение бюджетной росписи и лимитов бюджетных обязательств, не приводящее к изменению показателей сводной росписи, касающееся перераспределения по кодам подгрупп и (или) элементов видов расходов осуществляется главными распорядителями на основании письменного обращения распорядителей (получателей) средств бюджета сельского поселения, находящихся в их ведении по согласованию с администрацией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. Решение администрации сельского поселения об изменении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ы бюджетных обязатель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й распорядитель (главный администратор источников) обязан в течение трех рабочих дней со дня получения документов, указанных в пунктах 9 и 10, внести изменения в показатели своей бюджетной росписи и лимиты бюджетных обязатель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  <w:tab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ПИСЬ БЮДЖЕТА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кущий финансовый год и плановый период)</w:t>
      </w:r>
    </w:p>
    <w:p>
      <w:pPr>
        <w:pStyle w:val="Normal"/>
        <w:rPr/>
      </w:pPr>
      <w:r>
        <w:rPr/>
        <w:t>Главный распорядитель _____________________________________________________</w:t>
      </w:r>
    </w:p>
    <w:tbl>
      <w:tblPr>
        <w:tblW w:w="95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3"/>
        <w:gridCol w:w="552"/>
        <w:gridCol w:w="773"/>
        <w:gridCol w:w="1122"/>
        <w:gridCol w:w="992"/>
        <w:gridCol w:w="1088"/>
        <w:gridCol w:w="1214"/>
        <w:gridCol w:w="1656"/>
      </w:tblGrid>
      <w:tr>
        <w:trPr>
          <w:trHeight w:val="49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171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распорядителя средств бюджета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планового пери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 планового периода</w:t>
            </w:r>
          </w:p>
        </w:tc>
      </w:tr>
      <w:tr>
        <w:trPr>
          <w:trHeight w:val="4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  <w:tab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ПИСЬ ИСТОЧНИКОВ 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ФИЦИТА БЮДЖЕТА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_______________________________________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701"/>
        <w:gridCol w:w="1701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я дефицита бюджета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  <w:tab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МИТЫ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___________________________________ годы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27"/>
        <w:gridCol w:w="913"/>
        <w:gridCol w:w="1027"/>
        <w:gridCol w:w="1141"/>
        <w:gridCol w:w="913"/>
        <w:gridCol w:w="1142"/>
        <w:gridCol w:w="1141"/>
        <w:gridCol w:w="1256"/>
      </w:tblGrid>
      <w:tr>
        <w:trPr>
          <w:trHeight w:val="389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14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средств бюджета сельского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4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-УВЕДОМЛЕНИЕ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РОСПИСИ РАСХОДОВ И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просу__________________________________________________________________________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275"/>
        <w:gridCol w:w="1276"/>
        <w:gridCol w:w="1418"/>
        <w:gridCol w:w="1275"/>
      </w:tblGrid>
      <w:tr>
        <w:trPr>
          <w:trHeight w:val="384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под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зменений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лавного распорядителя средст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СВОДНОЙ РОСПИСИ РАСХОДОВ И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вопросу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953"/>
        <w:gridCol w:w="953"/>
        <w:gridCol w:w="1073"/>
        <w:gridCol w:w="1906"/>
        <w:gridCol w:w="1430"/>
        <w:gridCol w:w="1430"/>
      </w:tblGrid>
      <w:tr>
        <w:trPr>
          <w:trHeight w:val="437" w:hRule="atLeast"/>
        </w:trPr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-" – уменьшение)</w:t>
            </w:r>
          </w:p>
        </w:tc>
      </w:tr>
      <w:tr>
        <w:trPr>
          <w:trHeight w:val="165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подразде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52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изменен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главного распорядителя средст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а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№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менении росписи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1686"/>
      </w:tblGrid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администратор источников финансирова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а бюджета______________________________________________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: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ание для внесения изменений______________________________________________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просу ________________________________________________________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038"/>
        <w:gridCol w:w="1417"/>
        <w:gridCol w:w="1418"/>
        <w:gridCol w:w="1417"/>
        <w:gridCol w:w="1134"/>
      </w:tblGrid>
      <w:tr>
        <w:trPr>
          <w:trHeight w:val="268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687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я дефицита бюджета сельского поселения распорядителя средств бюджета сельского посеел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сельского поселения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"______"________________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ПИСЬ РАСХ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24"/>
        <w:gridCol w:w="706"/>
        <w:gridCol w:w="825"/>
        <w:gridCol w:w="824"/>
        <w:gridCol w:w="706"/>
        <w:gridCol w:w="825"/>
        <w:gridCol w:w="706"/>
        <w:gridCol w:w="707"/>
        <w:gridCol w:w="824"/>
        <w:gridCol w:w="706"/>
        <w:gridCol w:w="942"/>
      </w:tblGrid>
      <w:tr>
        <w:trPr>
          <w:trHeight w:val="41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15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"______"________________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ПИСЬ ИСТОЧНИКО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главного администратора источников внутреннего финансирования дефицита бюджета сельского посел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1418"/>
        <w:gridCol w:w="1417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дминистратора источников финансирования дефицита бюджета сельского поселения распорядителя средств бюджета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"______"________________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МИТЫ БЮДЖЕТНЫХ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_________________________________годы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3"/>
        <w:gridCol w:w="621"/>
        <w:gridCol w:w="620"/>
        <w:gridCol w:w="745"/>
        <w:gridCol w:w="744"/>
        <w:gridCol w:w="870"/>
        <w:gridCol w:w="744"/>
        <w:gridCol w:w="745"/>
        <w:gridCol w:w="869"/>
        <w:gridCol w:w="869"/>
        <w:gridCol w:w="869"/>
      </w:tblGrid>
      <w:tr>
        <w:trPr>
          <w:trHeight w:val="3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14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4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СВОДНОЙ РОСПИСИ РАСХОДОВ И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_________________________________годы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851"/>
        <w:gridCol w:w="850"/>
        <w:gridCol w:w="567"/>
        <w:gridCol w:w="567"/>
        <w:gridCol w:w="709"/>
        <w:gridCol w:w="1134"/>
        <w:gridCol w:w="992"/>
        <w:gridCol w:w="851"/>
      </w:tblGrid>
      <w:tr>
        <w:trPr>
          <w:trHeight w:val="3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средств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изменен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главного распорядителя сред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та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19:00Z</dcterms:created>
  <dc:creator>Ононское1</dc:creator>
  <dc:description/>
  <cp:keywords/>
  <dc:language>en-US</dc:language>
  <cp:lastModifiedBy>Светлана Номоконова</cp:lastModifiedBy>
  <cp:lastPrinted>2020-07-17T08:16:00Z</cp:lastPrinted>
  <dcterms:modified xsi:type="dcterms:W3CDTF">2020-07-17T00:18:00Z</dcterms:modified>
  <cp:revision>15</cp:revision>
  <dc:subject/>
  <dc:title/>
</cp:coreProperties>
</file>