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ЕРХНЕХИЛИН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Cs/>
          <w:sz w:val="28"/>
          <w:szCs w:val="28"/>
        </w:rPr>
        <w:t>17 июля 2020</w:t>
        <w:tab/>
        <w:t xml:space="preserve">        № 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няя Хи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закладке книг похозяйственного учета на период 2021-2025г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с Приказом 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с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 связи с истечением в 2020 году срока действия прежних форм первичного похозяйственного учета, в целях сохранения похозяйственного учета в администрации сельского поселения «Верхнехилинское», учитывая, что эти данные являются единственным источником информации о численности сельского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ложение о порядке ведения похозяйственных книг в администрации сельского поселения «Верхнехилинско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 с. Верхняя Хила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2 с. Верхняя Хила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3 с. Верхняя Хила, 50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4 с. Верхняя Хила, 50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5 с. Верхняя Хила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6 с. Верхняя Хила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7а с. Ульяновка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7б с. Ульяновка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8 с. Васильевка, 50 лицевых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язанности по ведению похозяйственных книг в администрации сельского поселения «Верхнехилинское» возложить на специалиста сельского поселения «Верхнехилинское» Стативо Викторию Александ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4. Заместителю руководителя главы сельского поселения «Верхнехилинское» Мироновой Т.А. обеспечить организацию перезакладки книг похозяйственного учета и проведение работ по уточнению содержащихся в похозяйственных книгах сведений, занесенных 15 августа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обнародовать на информационных стендах в администрации, в библиотеке и на официальном сайте администрации  сельского поселения «Верхнехил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ерхнехилинское»                                                            С.В.Номоконова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Верхнехилинское»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«17» июля 2020 № 26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похозяйственных книг 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 Положение  определяет порядок учета личных подсобных хозяйств в похозяйственных книгах на территории сельского поселения «Верхнехил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рганом, уполномоченным вести  похозяйственные книги  является администрация сельского поселения «Верхнехил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дение похозяйственного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дминистрация осуществляет ведение похозяйств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ниг</w:t>
        </w:r>
      </w:hyperlink>
      <w:r>
        <w:rPr>
          <w:sz w:val="28"/>
          <w:szCs w:val="28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 учетом внесенных изменений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Глава сельского поселения «Верхнехилинское»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едение книг осуществляется на бумажных носителях и (или) в электро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>2.4. Книга ведется на листах формата A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сельского поселения «Верхнехилинское» и скрепляется печатью администрации сельского поселения «Верхнехилинское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5. Книга закладывается на пять лет на основании постановления главы сельского поселения «Верхнехилинское»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сельского поселения «Верхнехилинское» издает правовой акт о перезакладке книг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6. Завершенные книги хранятся в администрации сельского поселения до их передачи в  муниципальный архив Шилкинского района в течение 7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5 июля путем сплошного обхода хозяйств и опроса членов хозяйств в период с 01 июля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Верхнехилинское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 сельского поселения «Верхнехилинское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                                                           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 xml:space="preserve">                                                                                                                                                                </w:t>
        <w:tab/>
        <w:t>2.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1 похозяйственной книги с указанием даты внесения записи и основания изменения паспортных данных (например, "по достижении 45 лет" или "по утере").</w:t>
        <w:tab/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 xml:space="preserve">                                                                                                                                          </w:t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 xml:space="preserve">                  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</w:t>
        <w:tab/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сельского поселения «Новоберезовское».</w:t>
        <w:tab/>
        <w:t xml:space="preserve">                                                                                                                                                      </w:t>
        <w:tab/>
        <w:t xml:space="preserve">2.21. Выбывающие члены хозяйства исключаются (вычеркиваются) из книги с указанием даты и причин выбытия. </w:t>
        <w:tab/>
        <w:t xml:space="preserve">                                                                                                                                                      </w:t>
        <w:tab/>
        <w:t xml:space="preserve">2.22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 и посадками сельскохозяйственных культур, плодовыми и ягодными насаждениями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  <w:tab/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.</w:t>
        <w:tab/>
        <w:t xml:space="preserve">                                                                                        </w:t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Чит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Чит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 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 xml:space="preserve">                                                                                                    </w:t>
        <w:tab/>
        <w:t>2.32. Любой член хозяйства может просмотреть записи по лицевому счету только своего хозяйства.</w:t>
        <w:tab/>
        <w:t xml:space="preserve">                                                                                                                                                      </w:t>
        <w:tab/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4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>Выписка из книги составляется в двух экземплярах. Оба экземпляра являются подлинными. Они подписываются Главой сельского поселения «Верхнехилинское», должностным лицом, ответственным за ведение книги (указаны в пункте 2.2  настоящего Положения) и заверяются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>Выписка из книги должна быть зарегистрирована в администрации сельского поселения «Верхнехилинское» 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12753;fld=134;dst=100013" TargetMode="External"/><Relationship Id="rId3" Type="http://schemas.openxmlformats.org/officeDocument/2006/relationships/hyperlink" Target="http://www.bestpravo.ru/federalnoje/bz-normy/u6o.htm" TargetMode="External"/><Relationship Id="rId4" Type="http://schemas.openxmlformats.org/officeDocument/2006/relationships/hyperlink" Target="http://www.bestpravo.ru/federalnoje/iw-pravila/a2r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59:00Z</dcterms:created>
  <dc:creator>User</dc:creator>
  <dc:description/>
  <cp:keywords/>
  <dc:language>en-US</dc:language>
  <cp:lastModifiedBy>Светлана Номоконова</cp:lastModifiedBy>
  <cp:lastPrinted>2020-07-17T08:12:00Z</cp:lastPrinted>
  <dcterms:modified xsi:type="dcterms:W3CDTF">2020-07-21T07:58:00Z</dcterms:modified>
  <cp:revision>9</cp:revision>
  <dc:subject/>
  <dc:title>                          АДМИНИСТРАЦИЯ СЕЛЬСКОГО ПОСЕЛЕНИЯ</dc:title>
</cp:coreProperties>
</file>